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9586851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7655299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