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59638652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366464777"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