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9496052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933591264"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