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82846099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285055988"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