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195674464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787693349"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