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56"/>
        </w:rPr>
      </w:pPr>
      <w:r>
        <w:rPr>
          <w:rFonts w:cs="Copperplate Gothic Light;Arial" w:ascii="Copperplate Gothic Light;Arial" w:hAnsi="Copperplate Gothic Light;Arial"/>
          <w:b/>
          <w:sz w:val="56"/>
        </w:rPr>
        <w:t>Das Zeigerdiagramm</w:t>
      </w:r>
    </w:p>
    <w:p>
      <w:pPr>
        <w:pStyle w:val="Normal"/>
        <w:rPr>
          <w:rFonts w:ascii="Copperplate Gothic Light;Arial" w:hAnsi="Copperplate Gothic Light;Arial" w:cs="Copperplate Gothic Light;Arial"/>
          <w:b/>
          <w:b/>
          <w:sz w:val="56"/>
        </w:rPr>
      </w:pPr>
      <w:r>
        <w:rPr>
          <w:rFonts w:cs="Copperplate Gothic Light;Arial" w:ascii="Copperplate Gothic Light;Arial" w:hAnsi="Copperplate Gothic Light;Arial"/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137160</wp:posOffset>
                </wp:positionV>
                <wp:extent cx="5852160" cy="2795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795400"/>
                          <a:chOff x="0" y="0"/>
                          <a:chExt cx="5852160" cy="279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4332" r="381" b="5956"/>
                          <a:stretch/>
                        </pic:blipFill>
                        <pic:spPr>
                          <a:xfrm>
                            <a:off x="2479680" y="324360"/>
                            <a:ext cx="335268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1880" y="482040"/>
                            <a:ext cx="1918800" cy="20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1280" y="192960"/>
                            <a:ext cx="0" cy="26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5760"/>
                            <a:ext cx="239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1280" y="866880"/>
                            <a:ext cx="767880" cy="57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063800"/>
                            <a:ext cx="25416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2" h="10718">
                                <a:moveTo>
                                  <a:pt x="12123" y="81"/>
                                </a:moveTo>
                                <a:arcTo wR="10800" hR="10800" stAng="-4977690" swAng="48463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2" h="10718">
                                <a:moveTo>
                                  <a:pt x="12123" y="81"/>
                                </a:moveTo>
                                <a:arcTo wR="10800" hR="10800" stAng="-4977690" swAng="48463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4680" y="1156320"/>
                            <a:ext cx="288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de-DE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1280" y="482040"/>
                            <a:ext cx="47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2506320"/>
                            <a:ext cx="47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867240"/>
                            <a:ext cx="10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867240"/>
                            <a:ext cx="0" cy="67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07280"/>
                            <a:ext cx="76788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43">
                                <a:moveTo>
                                  <a:pt x="12633" y="157"/>
                                </a:moveTo>
                                <a:arcTo wR="10800" hR="10800" stAng="-4813841" swAng="48138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43">
                                <a:moveTo>
                                  <a:pt x="12633" y="157"/>
                                </a:moveTo>
                                <a:arcTo wR="10800" hR="10800" stAng="-4813841" swAng="481384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ff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4200" y="0"/>
                            <a:ext cx="287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FF00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71600" y="92952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10.8pt;width:460.75pt;height:220.05pt" coordorigin="-122,216" coordsize="9215,44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3;top:727;width:5279;height:35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80;top:975;width:3021;height:31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91,520" to="1691,46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2,2493" to="3654,2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1,1581" to="2899,2491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81" coordsize="10792,10718" path="l0,21600xee" stroked="t" o:allowincell="f" style="position:absolute;left:2500;top:1891;width:399;height:601;mso-wrap-style:none;v-text-anchor:middle">
                  <v:fill o:detectmouseclick="t" on="false"/>
                  <v:stroke color="#3366ff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95;top:2037;width:453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de-DE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91,975" to="9093,9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91,4163" to="9093,41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0,1582" to="4561,158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562,1582" to="4562,264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rect id="shape_0" coordorigin="10800,156" coordsize="10800,10643" path="l0,21600xee" stroked="t" o:allowincell="f" style="position:absolute;left:2446;top:385;width:1208;height:1045;mso-wrap-style:none;v-text-anchor:middle">
                  <v:fill o:detectmouseclick="t" on="false"/>
                  <v:stroke color="lime" weight="28440" startarrow="open" startarrowwidth="medium" startarrowlength="medium" joinstyle="miter" endcap="flat"/>
                  <w10:wrap type="none"/>
                </v:rect>
                <v:shape id="shape_0" fillcolor="white" stroked="f" o:allowincell="f" style="position:absolute;left:3050;top:216;width:452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FF00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38;top:1680;width:219;height: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Zeiger als komplexe Zahl: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ωt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/>
      </w:pPr>
      <w:r>
        <w:rPr>
          <w:sz w:val="44"/>
        </w:rPr>
        <w:t>Teil der allgemeinen Lösung zur DGL der harmonischen Schwingung: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Vorsicht: Es interessiert nur der </w:t>
      </w:r>
      <w:r>
        <w:rPr>
          <w:i/>
          <w:sz w:val="44"/>
        </w:rPr>
        <w:t>Realteil</w:t>
      </w:r>
      <w:r>
        <w:rPr>
          <w:sz w:val="44"/>
        </w:rPr>
        <w:t xml:space="preserve"> von s(t)!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44"/>
        </w:rPr>
        <w:t></w:t>
      </w:r>
      <w:r>
        <w:rPr>
          <w:sz w:val="44"/>
        </w:rPr>
        <w:t xml:space="preserve"> </w:t>
      </w:r>
      <w:r>
        <w:rPr>
          <w:sz w:val="44"/>
        </w:rPr>
        <w:t>Projektion des Zeigers auf die s-Achse und damit: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4"/>
        </w:rPr>
      </w:pPr>
      <w:r>
        <w:rPr>
          <w:rFonts w:cs="Copperplate Gothic Light;Arial" w:ascii="Copperplate Gothic Light;Arial" w:hAnsi="Copperplate Gothic Light;Arial"/>
          <w:b/>
          <w:sz w:val="44"/>
        </w:rPr>
        <w:t xml:space="preserve">Zeigerdiagramm mit </w:t>
      </w:r>
    </w:p>
    <w:p>
      <w:pPr>
        <w:pStyle w:val="Normal"/>
        <w:jc w:val="center"/>
        <w:rPr/>
      </w:pPr>
      <w:r>
        <w:rPr>
          <w:rFonts w:cs="Copperplate Gothic Light;Arial" w:ascii="Copperplate Gothic Light;Arial" w:hAnsi="Copperplate Gothic Light;Arial"/>
          <w:b/>
          <w:sz w:val="44"/>
        </w:rPr>
        <w:t>Anfangsauslenkung</w:t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32"/>
          <w:lang w:val="en-US" w:eastAsia="en-US"/>
        </w:rPr>
      </w:pPr>
      <w:r>
        <w:rPr>
          <w:rFonts w:cs="Copperplate Gothic Light;Arial" w:ascii="Copperplate Gothic Light;Arial" w:hAnsi="Copperplate Gothic Light;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30</wp:posOffset>
                </wp:positionH>
                <wp:positionV relativeFrom="paragraph">
                  <wp:posOffset>173990</wp:posOffset>
                </wp:positionV>
                <wp:extent cx="5882640" cy="2795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2795400"/>
                          <a:chOff x="0" y="0"/>
                          <a:chExt cx="5882760" cy="2795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3249" r="381" b="5415"/>
                          <a:stretch/>
                        </pic:blipFill>
                        <pic:spPr>
                          <a:xfrm>
                            <a:off x="2408040" y="326520"/>
                            <a:ext cx="3474720" cy="23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1880" y="482040"/>
                            <a:ext cx="1918800" cy="20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1280" y="192960"/>
                            <a:ext cx="0" cy="26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5240"/>
                            <a:ext cx="239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360" y="875160"/>
                            <a:ext cx="73152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040" y="1248480"/>
                            <a:ext cx="232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1280" y="482040"/>
                            <a:ext cx="47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2506320"/>
                            <a:ext cx="47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87516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867240"/>
                            <a:ext cx="0" cy="67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07280"/>
                            <a:ext cx="76788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43">
                                <a:moveTo>
                                  <a:pt x="12633" y="157"/>
                                </a:moveTo>
                                <a:arcTo wR="10800" hR="10800" stAng="-4813841" swAng="48138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43">
                                <a:moveTo>
                                  <a:pt x="12633" y="157"/>
                                </a:moveTo>
                                <a:arcTo wR="10800" hR="10800" stAng="-4813841" swAng="481384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ff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4200" y="0"/>
                            <a:ext cx="287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FF00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62520" y="96660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27880" y="692280"/>
                            <a:ext cx="54864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92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7800" y="116712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3640" y="1058040"/>
                            <a:ext cx="2743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3.7pt;width:463.2pt;height:220.05pt" coordorigin="118,274" coordsize="9264,4401">
                <v:shape id="shape_0" stroked="f" o:allowincell="f" style="position:absolute;left:3910;top:788;width:5471;height:363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420;top:1033;width:3021;height:31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31,578" to="1931,46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,2660" to="3894,2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,1652" to="1893,2659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81;top:2240;width:36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31,1033" to="9333,10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31,4221" to="9333,42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2,1652" to="5349,165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350,1640" to="5350,270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rect id="shape_0" coordorigin="10800,156" coordsize="10800,10643" path="l0,21600xee" stroked="t" o:allowincell="f" style="position:absolute;left:2686;top:443;width:1208;height:1045;mso-wrap-style:none;v-text-anchor:middle">
                  <v:fill o:detectmouseclick="t" on="false"/>
                  <v:stroke color="lime" weight="28440" startarrow="open" startarrowwidth="medium" startarrowlength="medium" joinstyle="miter" endcap="flat"/>
                  <w10:wrap type="none"/>
                </v:rect>
                <v:shape id="shape_0" fillcolor="white" stroked="f" o:allowincell="f" style="position:absolute;left:3290;top:274;width:452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FF00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06;top:1796;width:219;height:2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1894,1364" to="2757,2659" stroked="t" o:allowincell="f" style="position:absolute;flip:y">
                  <v:stroke color="red" weight="2844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758,1364" to="4197,1364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86;top:2112;width:219;height:2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470;top:1940;width:431;height:719;mso-wrap-style:none;v-text-anchor:middle">
                  <v:fill o:detectmouseclick="t" on="false"/>
                  <v:stroke color="red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32"/>
        </w:rPr>
      </w:pPr>
      <w:r>
        <w:rPr>
          <w:rFonts w:cs="Copperplate Gothic Light;Arial" w:ascii="Copperplate Gothic Light;Arial" w:hAnsi="Copperplate Gothic Light;Arial"/>
          <w:b/>
          <w:sz w:val="32"/>
        </w:rPr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0"/>
        </w:rPr>
      </w:pPr>
      <w:r>
        <w:rPr>
          <w:rFonts w:cs="Copperplate Gothic Light;Arial" w:ascii="Copperplate Gothic Light;Arial" w:hAnsi="Copperplate Gothic Light;Arial"/>
          <w:b/>
          <w:sz w:val="40"/>
        </w:rPr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0"/>
        </w:rPr>
      </w:pPr>
      <w:r>
        <w:rPr>
          <w:rFonts w:cs="Copperplate Gothic Light;Arial" w:ascii="Copperplate Gothic Light;Arial" w:hAnsi="Copperplate Gothic Light;Arial"/>
          <w:b/>
          <w:sz w:val="40"/>
        </w:rPr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0"/>
        </w:rPr>
      </w:pPr>
      <w:r>
        <w:rPr>
          <w:rFonts w:cs="Copperplate Gothic Light;Arial" w:ascii="Copperplate Gothic Light;Arial" w:hAnsi="Copperplate Gothic Light;Arial"/>
          <w:b/>
          <w:sz w:val="40"/>
        </w:rPr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0"/>
        </w:rPr>
      </w:pPr>
      <w:r>
        <w:rPr>
          <w:rFonts w:cs="Copperplate Gothic Light;Arial" w:ascii="Copperplate Gothic Light;Arial" w:hAnsi="Copperplate Gothic Light;Arial"/>
          <w:b/>
          <w:sz w:val="40"/>
        </w:rPr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0"/>
        </w:rPr>
      </w:pPr>
      <w:r>
        <w:rPr>
          <w:rFonts w:cs="Copperplate Gothic Light;Arial" w:ascii="Copperplate Gothic Light;Arial" w:hAnsi="Copperplate Gothic Light;Arial"/>
          <w:b/>
          <w:sz w:val="40"/>
        </w:rPr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0"/>
        </w:rPr>
      </w:pPr>
      <w:r>
        <w:rPr>
          <w:rFonts w:cs="Copperplate Gothic Light;Arial" w:ascii="Copperplate Gothic Light;Arial" w:hAnsi="Copperplate Gothic Light;Arial"/>
          <w:b/>
          <w:sz w:val="40"/>
        </w:rPr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0"/>
        </w:rPr>
      </w:pPr>
      <w:r>
        <w:rPr>
          <w:rFonts w:cs="Copperplate Gothic Light;Arial" w:ascii="Copperplate Gothic Light;Arial" w:hAnsi="Copperplate Gothic Light;Arial"/>
          <w:b/>
          <w:sz w:val="40"/>
        </w:rPr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0"/>
        </w:rPr>
      </w:pPr>
      <w:r>
        <w:rPr>
          <w:rFonts w:cs="Copperplate Gothic Light;Arial" w:ascii="Copperplate Gothic Light;Arial" w:hAnsi="Copperplate Gothic Light;Arial"/>
          <w:b/>
          <w:sz w:val="40"/>
        </w:rPr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0"/>
        </w:rPr>
      </w:pPr>
      <w:r>
        <w:rPr>
          <w:rFonts w:cs="Copperplate Gothic Light;Arial" w:ascii="Copperplate Gothic Light;Arial" w:hAnsi="Copperplate Gothic Light;Arial"/>
          <w:b/>
          <w:sz w:val="40"/>
        </w:rPr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0"/>
        </w:rPr>
      </w:pPr>
      <w:r>
        <w:rPr>
          <w:rFonts w:cs="Copperplate Gothic Light;Arial" w:ascii="Copperplate Gothic Light;Arial" w:hAnsi="Copperplate Gothic Light;Arial"/>
          <w:b/>
          <w:sz w:val="40"/>
        </w:rPr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16"/>
        </w:rPr>
      </w:pPr>
      <w:r>
        <w:rPr>
          <w:rFonts w:cs="Copperplate Gothic Light;Arial" w:ascii="Copperplate Gothic Light;Arial" w:hAnsi="Copperplate Gothic Light;Arial"/>
          <w:b/>
          <w:sz w:val="16"/>
        </w:rPr>
      </w:r>
    </w:p>
    <w:p>
      <w:pPr>
        <w:pStyle w:val="Heading1"/>
        <w:rPr/>
      </w:pPr>
      <w:r>
        <w:rPr>
          <w:sz w:val="28"/>
        </w:rPr>
        <w:t xml:space="preserve">Nullphasenwinkel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  <w:tab/>
        <w:tab/>
        <w:t>Phasenwinkel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krper2"/>
        <w:rPr/>
      </w:pPr>
      <w:r>
        <w:rPr/>
        <w:t>In ähnlicher Weise auch Projektion der Geschwindigkeit und Zentripetalbeschleunigung:</w:t>
      </w:r>
    </w:p>
    <w:p>
      <w:pPr>
        <w:pStyle w:val="Textkrper2"/>
        <w:rPr/>
      </w:pPr>
      <w:r>
        <w:rPr/>
      </w:r>
    </w:p>
    <w:p>
      <w:pPr>
        <w:pStyle w:val="Textkrper2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ragraph">
                  <wp:posOffset>58420</wp:posOffset>
                </wp:positionV>
                <wp:extent cx="4526280" cy="2286000"/>
                <wp:effectExtent l="3810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6280" cy="2286000"/>
                          <a:chOff x="0" y="0"/>
                          <a:chExt cx="4526280" cy="228600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2011680" cy="201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0"/>
                            <a:ext cx="146304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182880"/>
                            <a:ext cx="73152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14400"/>
                            <a:ext cx="100584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39560" y="1005120"/>
                            <a:ext cx="47484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35040" y="505440"/>
                            <a:ext cx="46224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1828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895320"/>
                            <a:ext cx="164592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82880"/>
                            <a:ext cx="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1440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105640" y="365760"/>
                            <a:ext cx="72828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93040" y="1158120"/>
                            <a:ext cx="74160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26080" y="182880"/>
                            <a:ext cx="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91440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896040"/>
                            <a:ext cx="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200400" y="1170360"/>
                            <a:ext cx="132588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4.6pt;width:356.4pt;height:180pt" coordorigin="1174,92" coordsize="7128,3600">
                <v:rect id="shape_0" coordsize="10800,10800" path="l0,21600xee" stroked="t" o:allowincell="f" style="position:absolute;left:1174;top:524;width:3167;height:31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74,92" to="1174,36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4,3692" to="6357,36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4,1532" to="3477,3691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326,380" to="3477,1531" stroked="t" o:allowincell="f" style="position:absolute;flip:xy">
                  <v:stroke color="blue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1894,1532" to="3477,2971" stroked="t" o:allowincell="f" style="position:absolute;flip:x">
                  <v:stroke color="lime" weight="284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6;top:1675;width:747;height:64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174;top:888;width:727;height:64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2326,380" to="5781,3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4,2972" to="5925,29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78,1502" to="6069,153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78,380" to="3478,1531" stroked="t" o:allowincell="f" style="position:absolute;flip:y">
                  <v:stroke color="blue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478,1532" to="3478,2971" stroked="t" o:allowincell="f" style="position:absolute">
                  <v:stroke color="lime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90;top:668;width:1146;height:72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470;top:1916;width:1167;height:72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5782,380" to="5782,1531" stroked="t" o:allowincell="f" style="position:absolute;flip:y">
                  <v:stroke color="blue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782,1532" to="5782,2971" stroked="t" o:allowincell="f" style="position:absolute">
                  <v:stroke color="lime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070,1503" to="6070,3662" stroked="t" o:allowincell="f" style="position:absolute;flip:y">
                  <v:stroke color="red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14;top:1935;width:2087;height:72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krper2"/>
        <w:rPr>
          <w:b/>
          <w:b/>
          <w:i/>
          <w:i/>
          <w:sz w:val="32"/>
        </w:rPr>
      </w:pPr>
      <w:r>
        <w:rPr>
          <w:b/>
          <w:i/>
          <w:sz w:val="32"/>
        </w:rPr>
        <w:t>Auftrag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1"/>
        <w:rPr>
          <w:rFonts w:ascii="Papyrus;Courier New" w:hAnsi="Papyrus;Courier New" w:cs="Papyrus;Courier New"/>
        </w:rPr>
      </w:pPr>
      <w:r>
        <w:rPr>
          <w:rFonts w:cs="Papyrus;Courier New" w:ascii="Papyrus;Courier New" w:hAnsi="Papyrus;Courier New"/>
        </w:rPr>
        <w:t>Überlagerung mehrerer Schwingungen</w:t>
      </w:r>
    </w:p>
    <w:p>
      <w:pPr>
        <w:pStyle w:val="Normal"/>
        <w:jc w:val="both"/>
        <w:rPr>
          <w:rFonts w:ascii="Papyrus;Courier New" w:hAnsi="Papyrus;Courier New" w:cs="Papyrus;Courier New"/>
          <w:sz w:val="40"/>
        </w:rPr>
      </w:pPr>
      <w:r>
        <w:rPr>
          <w:rFonts w:cs="Papyrus;Courier New" w:ascii="Papyrus;Courier New" w:hAnsi="Papyrus;Courier New"/>
          <w:sz w:val="40"/>
        </w:rPr>
      </w:r>
    </w:p>
    <w:p>
      <w:pPr>
        <w:pStyle w:val="Normal"/>
        <w:spacing w:before="0" w:after="240"/>
        <w:jc w:val="both"/>
        <w:rPr>
          <w:sz w:val="36"/>
        </w:rPr>
      </w:pPr>
      <w:r>
        <w:rPr>
          <w:sz w:val="36"/>
        </w:rPr>
        <w:t>Wir haben gesehen, dass man eine harmonische Schwingung im s-t-Diagramm und im dazu äquivalenten Zeigerdiagramm darstellen kann.</w:t>
      </w:r>
    </w:p>
    <w:p>
      <w:pPr>
        <w:pStyle w:val="Textkrper3"/>
        <w:rPr/>
      </w:pPr>
      <w:r>
        <w:rPr>
          <w:sz w:val="36"/>
        </w:rPr>
        <w:t xml:space="preserve">Manchmal wird unser Trommelfell von mehreren Schwingungen gleichzeitig beeinflusst, z.B. wenn zwei Stimmgabeln angeschlagen werden. </w:t>
      </w:r>
    </w:p>
    <w:p>
      <w:pPr>
        <w:pStyle w:val="Textkrper3"/>
        <w:jc w:val="center"/>
        <w:rPr/>
      </w:pPr>
      <w:r>
        <w:rPr>
          <w:b/>
          <w:sz w:val="36"/>
        </w:rPr>
        <w:t>Kann man qualitative und quantitative Aussagen über solche Überlagerungen machen?</w:t>
      </w:r>
    </w:p>
    <w:p>
      <w:pPr>
        <w:pStyle w:val="Normal"/>
        <w:spacing w:before="0" w:after="240"/>
        <w:jc w:val="both"/>
        <w:rPr>
          <w:sz w:val="36"/>
        </w:rPr>
      </w:pPr>
      <w:r>
        <w:rPr>
          <w:sz w:val="36"/>
        </w:rPr>
        <w:t>Du kannst, um obiger Fragestellung nachzugehen, folgende Impulse bearbeiten und im Anschluss eine Antwort auf die Frage entwerfen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36"/>
        </w:rPr>
      </w:pPr>
      <w:r>
        <w:rPr>
          <w:sz w:val="36"/>
        </w:rPr>
        <w:t>Zunächst sollen sich zwei Schwingungen gleicher Frequenz überlagern: Stelle dies im s-t- und im Zeigerdiagramm dar. Welche Spezialfälle gibt es? Wie nimmt das Ohr wohl diese wahr?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36"/>
        </w:rPr>
        <w:t>Nun sollen die Stimmgabeln leicht verstimmt sein: Überlege anhand der Diagramme in 1., wie das s-t-Diagramm dieser Überlagerung aussieht. Welche Aussagen über die auftretenden Frequenzen und den gehörten Ton lassen sich aus dem Zeigerdiagramm der Überlagerung entnehmen</w:t>
      </w:r>
      <w:r>
        <w:rPr>
          <w:rStyle w:val="FootnoteCharacters"/>
          <w:rStyle w:val="FootnoteAnchor"/>
          <w:sz w:val="36"/>
        </w:rPr>
        <w:footnoteReference w:id="2"/>
      </w:r>
      <w:r>
        <w:rPr>
          <w:sz w:val="36"/>
        </w:rPr>
        <w:t>?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Simulationsprogramm - Bader: Zeiger.exe (b) </w:t>
      </w:r>
      <w:r>
        <w:br w:type="page"/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8"/>
        </w:rPr>
      </w:pPr>
      <w:r>
        <w:rPr>
          <w:rFonts w:cs="Copperplate Gothic Light;Arial" w:ascii="Copperplate Gothic Light;Arial" w:hAnsi="Copperplate Gothic Light;Arial"/>
          <w:b/>
          <w:sz w:val="48"/>
        </w:rPr>
        <w:t>Zeigerdiagramm von überlagerten Schwingungen</w:t>
      </w:r>
    </w:p>
    <w:p>
      <w:pPr>
        <w:pStyle w:val="Normal"/>
        <w:jc w:val="both"/>
        <w:rPr>
          <w:rFonts w:ascii="Copperplate Gothic Light;Arial" w:hAnsi="Copperplate Gothic Light;Arial" w:cs="Copperplate Gothic Light;Arial"/>
          <w:b/>
          <w:b/>
          <w:sz w:val="36"/>
        </w:rPr>
      </w:pPr>
      <w:r>
        <w:rPr>
          <w:rFonts w:cs="Copperplate Gothic Light;Arial" w:ascii="Copperplate Gothic Light;Arial" w:hAnsi="Copperplate Gothic Light;Arial"/>
          <w:b/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44"/>
        </w:rPr>
      </w:pPr>
      <w:r>
        <w:rPr>
          <w:sz w:val="44"/>
        </w:rPr>
        <w:t>Gleichphasige Schwingungen:</w:t>
      </w:r>
    </w:p>
    <w:p>
      <w:pPr>
        <w:pStyle w:val="Normal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98425</wp:posOffset>
                </wp:positionV>
                <wp:extent cx="6035040" cy="283464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2834640"/>
                          <a:chOff x="0" y="0"/>
                          <a:chExt cx="6035040" cy="283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35040" cy="283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3200" cy="28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360" y="162000"/>
                                <a:ext cx="2419920" cy="251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516960"/>
                                <a:ext cx="1693080" cy="179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4120" y="186120"/>
                                <a:ext cx="6490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356" h="10643">
                                    <a:moveTo>
                                      <a:pt x="12633" y="157"/>
                                    </a:moveTo>
                                    <a:arcTo wR="10800" hR="10800" stAng="-4813841" swAng="382505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356" h="10643">
                                    <a:moveTo>
                                      <a:pt x="12633" y="157"/>
                                    </a:moveTo>
                                    <a:arcTo wR="10800" hR="10800" stAng="-4813841" swAng="3825051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72520" y="89640"/>
                                <a:ext cx="2534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Symbol" w:hAnsi="Symbol" w:eastAsia="Symbol" w:cs="Symbol"/>
                                      <w:color w:val="808080"/>
                                      <w:lang w:val="de-DE" w:bidi="ar-SA"/>
                                    </w:rPr>
                                    <w:t>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87040" y="971640"/>
                                <a:ext cx="806400" cy="80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79120" y="1052280"/>
                                <a:ext cx="236880" cy="28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bidi="ar-SA" w:val="de-DE"/>
                                    </w:rPr>
                                    <w:br/>
                                    <w:t xml:space="preserve">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311120" y="858600"/>
                                <a:ext cx="676800" cy="511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664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0240" y="0"/>
                                <a:ext cx="0" cy="28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0240" y="1133640"/>
                                <a:ext cx="322560" cy="242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1520" y="1294920"/>
                                <a:ext cx="236880" cy="28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bidi="ar-SA" w:val="de-DE"/>
                                    </w:rPr>
                                    <w:br/>
                                    <w:t xml:space="preserve">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290240" y="646920"/>
                                <a:ext cx="967680" cy="728280"/>
                              </a:xfrm>
                              <a:prstGeom prst="line">
                                <a:avLst/>
                              </a:prstGeom>
                              <a:ln cap="rnd" w="5724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rcRect l="0" t="3249" r="381" b="5956"/>
                            <a:stretch/>
                          </pic:blipFill>
                          <pic:spPr>
                            <a:xfrm>
                              <a:off x="2560320" y="40680"/>
                              <a:ext cx="3474720" cy="267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80160" y="182880"/>
                              <a:ext cx="470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651760"/>
                              <a:ext cx="466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640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6400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229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8229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1336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097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7.75pt;width:475.2pt;height:223.15pt" coordorigin="-266,155" coordsize="9504,4463">
                <v:group id="shape_0" style="position:absolute;left:-266;top:155;width:9504;height:4463">
                  <v:group id="shape_0" style="position:absolute;left:-266;top:155;width:4319;height:4463">
                    <v:oval id="shape_0" fillcolor="white" stroked="t" o:allowincell="f" style="position:absolute;left:-138;top:410;width:3810;height:39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66;top:969;width:2665;height:28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origin="10800,156" coordsize="10356,10643" path="l0,21600xee" stroked="t" o:allowincell="f" style="position:absolute;left:2465;top:448;width:1021;height:925;mso-wrap-style:none;v-text-anchor:middle">
                      <v:fill o:detectmouseclick="t" on="false"/>
                      <v:stroke color="#333333" weight="28440" startarrow="open" startarrowwidth="medium" startarrowlength="medium" joinstyle="miter" endcap="flat"/>
                      <w10:wrap type="none"/>
                    </v:rect>
                    <v:shape id="shape_0" fillcolor="white" stroked="f" o:allowincell="f" style="position:absolute;left:2998;top:296;width:398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808080"/>
                                <w:lang w:val="de-DE" w:bidi="ar-SA"/>
                              </w:rPr>
                              <w:t>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131;top:1685;width:1269;height:12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lime" stroked="f" o:allowincell="f" style="position:absolute;left:2536;top:1812;width:372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0000"/>
                                <w:lang w:bidi="ar-SA" w:val="de-DE"/>
                              </w:rPr>
                              <w:br/>
                              <w:t xml:space="preserve">       </w:t>
                            </w:r>
                          </w:p>
                        </w:txbxContent>
                      </v:textbox>
                      <v:fill o:detectmouseclick="t" type="solid" color2="fuchsia"/>
                      <v:stroke color="#3465a4" joinstyle="round" endcap="flat"/>
                      <w10:wrap type="none"/>
                    </v:shape>
                    <v:line id="shape_0" from="1799,1507" to="2864,2312" stroked="t" o:allowincell="f" style="position:absolute;flip:y">
                      <v:stroke color="lime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-266,2323" to="4053,232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66,155" to="1766,46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66,1940" to="2273,2321" stroked="t" o:allowincell="f" style="position:absolute;flip:y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blue" stroked="f" o:allowincell="f" style="position:absolute;left:2020;top:2194;width:372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0000"/>
                                <w:lang w:bidi="ar-SA" w:val="de-DE"/>
                              </w:rPr>
                              <w:br/>
                              <w:t xml:space="preserve">       </w:t>
                            </w:r>
                          </w:p>
                        </w:txbxContent>
                      </v:textbox>
                      <v:fill o:detectmouseclick="t" type="solid" color2="yellow"/>
                      <v:stroke color="#3465a4" joinstyle="round" endcap="flat"/>
                      <w10:wrap type="none"/>
                    </v:shape>
                    <v:line id="shape_0" from="1766,1174" to="3289,2320" stroked="t" o:allowincell="f" style="position:absolute;flip:y">
                      <v:stroke color="red" weight="5724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v:group>
                  <v:shape id="shape_0" stroked="f" o:allowincell="f" style="position:absolute;left:3766;top:219;width:5471;height:421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line id="shape_0" from="1750,443" to="9152,4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750,4331" to="9093,43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3190,1163" to="4629,1163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630,1163" to="4630,2458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2902,1451" to="4629,1451" stroked="t" o:allowincell="f" style="position:absolute">
                  <v:stroke color="lime" weight="9360" dashstyle="dash" joinstyle="miter" endcap="flat"/>
                  <v:fill o:detectmouseclick="t" on="false"/>
                  <w10:wrap type="none"/>
                </v:line>
                <v:line id="shape_0" from="4630,1451" to="4630,2458" stroked="t" o:allowincell="f" style="position:absolute">
                  <v:stroke color="lime" weight="9360" dashstyle="dash" joinstyle="miter" endcap="flat"/>
                  <v:fill o:detectmouseclick="t" on="false"/>
                  <w10:wrap type="none"/>
                </v:line>
                <v:line id="shape_0" from="2326,1940" to="4629,1940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4630,1883" to="4630,2458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44"/>
        </w:rPr>
      </w:pPr>
      <w:r>
        <w:rPr>
          <w:sz w:val="44"/>
        </w:rPr>
        <w:t>Gegenphasige Schwingungen:</w:t>
      </w:r>
    </w:p>
    <w:p>
      <w:pPr>
        <w:pStyle w:val="Normal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258445</wp:posOffset>
                </wp:positionV>
                <wp:extent cx="6035040" cy="283464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2834640"/>
                          <a:chOff x="0" y="0"/>
                          <a:chExt cx="6035040" cy="2834640"/>
                        </a:xfrm>
                      </wpg:grpSpPr>
                      <wps:wsp>
                        <wps:cNvSpPr/>
                        <wps:spPr>
                          <a:xfrm>
                            <a:off x="464760" y="517680"/>
                            <a:ext cx="1693440" cy="179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186120"/>
                            <a:ext cx="64908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56" h="10643">
                                <a:moveTo>
                                  <a:pt x="12633" y="157"/>
                                </a:moveTo>
                                <a:arcTo wR="10800" hR="10800" stAng="-4813841" swAng="38250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56" h="10643">
                                <a:moveTo>
                                  <a:pt x="12633" y="157"/>
                                </a:moveTo>
                                <a:arcTo wR="10800" hR="10800" stAng="-4813841" swAng="382505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240" y="90000"/>
                            <a:ext cx="2534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808080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rcRect l="0" t="3249" r="381" b="6498"/>
                          <a:stretch/>
                        </pic:blipFill>
                        <pic:spPr>
                          <a:xfrm>
                            <a:off x="2651760" y="304920"/>
                            <a:ext cx="3383280" cy="20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7760" y="972360"/>
                            <a:ext cx="806400" cy="80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9120" y="1053000"/>
                            <a:ext cx="236880" cy="2808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de-DE"/>
                                </w:rPr>
                                <w:br/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1840" y="857880"/>
                            <a:ext cx="676800" cy="51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120" y="1376640"/>
                            <a:ext cx="285120" cy="26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188720"/>
                            <a:ext cx="236880" cy="2808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de-DE"/>
                                </w:rPr>
                                <w:br/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0960" y="1097280"/>
                            <a:ext cx="354960" cy="27936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72720"/>
                            <a:ext cx="47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79712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0972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229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8229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6459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371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664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0960" y="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20.35pt;width:475.2pt;height:223.15pt" coordorigin="-266,407" coordsize="9504,4463">
                <v:oval id="shape_0" fillcolor="white" stroked="t" o:allowincell="f" style="position:absolute;left:466;top:1222;width:2666;height:28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origin="10800,156" coordsize="10356,10643" path="l0,21600xee" stroked="t" o:allowincell="f" style="position:absolute;left:2466;top:700;width:1021;height:926;mso-wrap-style:none;v-text-anchor:middle">
                  <v:fill o:detectmouseclick="t" on="false"/>
                  <v:stroke color="#333333" weight="28440" startarrow="open" startarrowwidth="medium" startarrowlength="medium" joinstyle="miter" endcap="flat"/>
                  <w10:wrap type="none"/>
                </v:rect>
                <v:shape id="shape_0" fillcolor="white" stroked="f" o:allowincell="f" style="position:absolute;left:2999;top:549;width:39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808080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10;top:887;width:5327;height:326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132;top:1938;width:1269;height:12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lime" stroked="f" o:allowincell="f" style="position:absolute;left:2536;top:2065;width:37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FF0000"/>
                            <w:lang w:bidi="ar-SA" w:val="de-DE"/>
                          </w:rPr>
                          <w:br/>
                          <w:t xml:space="preserve">       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line id="shape_0" from="1800,1758" to="2865,2564" stroked="t" o:allowincell="f" style="position:absolute;flip:y">
                  <v:stroke color="lim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17,2575" to="1765,2998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ue" stroked="f" o:allowincell="f" style="position:absolute;left:1173;top:2279;width:37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FF0000"/>
                            <w:lang w:bidi="ar-SA" w:val="de-DE"/>
                          </w:rPr>
                          <w:br/>
                          <w:t xml:space="preserve">       </w:t>
                        </w:r>
                      </w:p>
                    </w:txbxContent>
                  </v:textbox>
                  <v:fill o:detectmouseclick="t" type="solid" color2="yellow"/>
                  <v:stroke color="#3465a4" joinstyle="round" endcap="flat"/>
                  <w10:wrap type="none"/>
                </v:shape>
                <v:line id="shape_0" from="1767,2135" to="2325,2574" stroked="t" o:allowincell="f" style="position:absolute;flip:y">
                  <v:stroke color="red" weight="5724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750,1939" to="9152,19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50,3237" to="9093,32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26,2135" to="4917,2135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2902,1703" to="4917,1703" stroked="t" o:allowincell="f" style="position:absolute">
                  <v:stroke color="lime" weight="9360" dashstyle="dash" joinstyle="miter" endcap="flat"/>
                  <v:fill o:detectmouseclick="t" on="false"/>
                  <w10:wrap type="none"/>
                </v:line>
                <v:line id="shape_0" from="4918,1703" to="4918,2710" stroked="t" o:allowincell="f" style="position:absolute">
                  <v:stroke color="lime" weight="9360" dashstyle="dash" joinstyle="miter" endcap="flat"/>
                  <v:fill o:detectmouseclick="t" on="false"/>
                  <w10:wrap type="none"/>
                </v:line>
                <v:line id="shape_0" from="1318,2999" to="4917,2999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4918,2567" to="4918,2998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4918,2135" to="4918,2566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-266,2575" to="4053,2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7,407" to="1767,48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sz w:val="44"/>
        </w:rPr>
      </w:pPr>
      <w:r>
        <w:rPr>
          <w:sz w:val="44"/>
        </w:rPr>
        <w:t>Beliebige Phasendifferenz:</w:t>
      </w:r>
    </w:p>
    <w:p>
      <w:pPr>
        <w:pStyle w:val="Normal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510</wp:posOffset>
                </wp:positionH>
                <wp:positionV relativeFrom="paragraph">
                  <wp:posOffset>208280</wp:posOffset>
                </wp:positionV>
                <wp:extent cx="6052185" cy="29260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320" cy="2926080"/>
                          <a:chOff x="0" y="0"/>
                          <a:chExt cx="6052320" cy="2926080"/>
                        </a:xfrm>
                      </wpg:grpSpPr>
                      <wps:wsp>
                        <wps:cNvSpPr/>
                        <wps:spPr>
                          <a:xfrm>
                            <a:off x="80640" y="253440"/>
                            <a:ext cx="2420640" cy="251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09120"/>
                            <a:ext cx="1693440" cy="179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277560"/>
                            <a:ext cx="64908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56" h="10643">
                                <a:moveTo>
                                  <a:pt x="12633" y="157"/>
                                </a:moveTo>
                                <a:arcTo wR="10800" hR="10800" stAng="-4813841" swAng="38250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56" h="10643">
                                <a:moveTo>
                                  <a:pt x="12633" y="157"/>
                                </a:moveTo>
                                <a:arcTo wR="10800" hR="10800" stAng="-4813841" swAng="382505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240" y="181440"/>
                            <a:ext cx="2534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808080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760" y="1063800"/>
                            <a:ext cx="806400" cy="80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160" y="822960"/>
                            <a:ext cx="236880" cy="2808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de-DE"/>
                                </w:rPr>
                                <w:br/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1840" y="639360"/>
                            <a:ext cx="181440" cy="82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8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0960" y="1225440"/>
                            <a:ext cx="322560" cy="24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1520" y="1387440"/>
                            <a:ext cx="236880" cy="2808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de-DE"/>
                                </w:rPr>
                                <w:br/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0960" y="365760"/>
                            <a:ext cx="568440" cy="110232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365760"/>
                            <a:ext cx="36576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5080" y="365760"/>
                            <a:ext cx="27432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0960" y="9144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90920" y="0"/>
                            <a:ext cx="3461400" cy="29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80160" y="263520"/>
                            <a:ext cx="47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8460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6.4pt;width:476.55pt;height:230.4pt" coordorigin="-26,328" coordsize="9531,4608">
                <v:oval id="shape_0" fillcolor="white" stroked="t" o:allowincell="f" style="position:absolute;left:101;top:727;width:3811;height:39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6;top:1287;width:2666;height:28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origin="10800,156" coordsize="10356,10643" path="l0,21600xee" stroked="t" o:allowincell="f" style="position:absolute;left:2706;top:765;width:1021;height:926;mso-wrap-style:none;v-text-anchor:middle">
                  <v:fill o:detectmouseclick="t" on="false"/>
                  <v:stroke color="#333333" weight="28440" startarrow="open" startarrowwidth="medium" startarrowlength="medium" joinstyle="miter" endcap="flat"/>
                  <w10:wrap type="none"/>
                </v:rect>
                <v:shape id="shape_0" fillcolor="white" stroked="f" o:allowincell="f" style="position:absolute;left:3239;top:614;width:39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808080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372;top:2004;width:1269;height:12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lime" stroked="f" o:allowincell="f" style="position:absolute;left:1664;top:1624;width:37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FF0000"/>
                            <w:lang w:bidi="ar-SA" w:val="de-DE"/>
                          </w:rPr>
                          <w:br/>
                          <w:t xml:space="preserve">       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line id="shape_0" from="2040,1335" to="2325,2629" stroked="t" o:allowincell="f" style="position:absolute;flip:y">
                  <v:stroke color="lim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-26,2640" to="4293,2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7,2258" to="2514,2639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ue" stroked="f" o:allowincell="f" style="position:absolute;left:2260;top:2513;width:37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FF0000"/>
                            <w:lang w:bidi="ar-SA" w:val="de-DE"/>
                          </w:rPr>
                          <w:br/>
                          <w:t xml:space="preserve">       </w:t>
                        </w:r>
                      </w:p>
                    </w:txbxContent>
                  </v:textbox>
                  <v:fill o:detectmouseclick="t" type="solid" color2="yellow"/>
                  <v:stroke color="#3465a4" joinstyle="round" endcap="flat"/>
                  <w10:wrap type="none"/>
                </v:shape>
                <v:line id="shape_0" from="2007,904" to="2901,2639" stroked="t" o:allowincell="f" style="position:absolute;flip:y">
                  <v:stroke color="red" weight="5724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2326,904" to="2901,1335" stroked="t" o:allowincell="f" style="position:absolute;flip:y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2470,904" to="2901,2343" stroked="t" o:allowincell="f" style="position:absolute;flip:y">
                  <v:stroke color="lime" weight="28440" dashstyle="shortdot" joinstyle="miter" endcap="flat"/>
                  <v:fill o:detectmouseclick="t" on="false"/>
                  <w10:wrap type="none"/>
                </v:line>
                <v:line id="shape_0" from="2007,472" to="2007,49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4;top:328;width:5450;height:460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1990,743" to="9392,7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90,4713" to="9333,47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krper3"/>
        <w:pBdr>
          <w:top w:val="double" w:sz="12" w:space="1" w:color="000000" w:shadow="1"/>
          <w:left w:val="double" w:sz="12" w:space="4" w:color="000000" w:shadow="1"/>
          <w:bottom w:val="double" w:sz="12" w:space="1" w:color="000000" w:shadow="1"/>
          <w:right w:val="double" w:sz="12" w:space="4" w:color="000000" w:shadow="1"/>
        </w:pBdr>
        <w:spacing w:before="0" w:after="0"/>
        <w:rPr>
          <w:b/>
          <w:b/>
          <w:sz w:val="44"/>
        </w:rPr>
      </w:pPr>
      <w:r>
        <w:rPr>
          <w:b/>
          <w:sz w:val="44"/>
        </w:rPr>
        <w:t>Zeigerregel für überlagerte Schwingungen:</w:t>
      </w:r>
    </w:p>
    <w:p>
      <w:pPr>
        <w:pStyle w:val="Normal"/>
        <w:pBdr>
          <w:top w:val="double" w:sz="12" w:space="1" w:color="000000" w:shadow="1"/>
          <w:left w:val="double" w:sz="12" w:space="4" w:color="000000" w:shadow="1"/>
          <w:bottom w:val="double" w:sz="12" w:space="1" w:color="000000" w:shadow="1"/>
          <w:right w:val="double" w:sz="12" w:space="4" w:color="000000" w:shadow="1"/>
        </w:pBdr>
        <w:jc w:val="both"/>
        <w:rPr/>
      </w:pPr>
      <w:r>
        <w:rPr>
          <w:sz w:val="44"/>
        </w:rPr>
        <w:t>Die Zeiger überlagerter Schwingungen werden vektoriell addier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  <w:t>Spezialfall Schwebungen: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Periodische Längenänderung des resultierenden Zeigers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 xml:space="preserve">Schwebungsfrequenz: </w:t>
      </w:r>
    </w:p>
    <w:p>
      <w:pPr>
        <w:pStyle w:val="Normal"/>
        <w:ind w:left="360" w:hanging="0"/>
        <w:jc w:val="both"/>
        <w:rPr/>
      </w:pPr>
      <w:r>
        <w:rPr>
          <w:sz w:val="36"/>
        </w:rPr>
        <w:t>Zeitliche Differenz zwischen zweimaligem Zusammenfallen der Zeiger sei T</w:t>
      </w:r>
      <w:r>
        <w:rPr>
          <w:sz w:val="36"/>
          <w:vertAlign w:val="subscript"/>
        </w:rPr>
        <w:t>S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30600" cy="39306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</w:t>
                            </w:r>
                            <w:r>
                              <w:rPr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</w:t>
                            </w: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30.9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36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</w:t>
                      </w:r>
                      <w:r>
                        <w:rPr>
                          <w:sz w:val="36"/>
                        </w:rPr>
                        <w:t xml:space="preserve">    </w:t>
                      </w:r>
                      <w:r>
                        <w:rPr>
                          <w:sz w:val="3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oMath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sz w:val="36"/>
                        </w:rPr>
                        <w:t></w:t>
                      </w: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den>
                        </m:f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Eingesetzte Programme:</w:t>
        <w:br/>
      </w:r>
      <w:r>
        <w:rPr/>
        <w:t>SINUS-ZEIGER.mov</w:t>
        <w:br/>
        <w:t>ZEIGER-ADD.mov</w:t>
        <w:br/>
        <w:t>ZEIGER.exe (Bader)</w:t>
      </w:r>
    </w:p>
    <w:sectPr>
      <w:headerReference w:type="default" r:id="rId28"/>
      <w:footerReference w:type="default" r:id="rId29"/>
      <w:footnotePr>
        <w:numFmt w:val="decimal"/>
      </w:footnotePr>
      <w:type w:val="nextPage"/>
      <w:pgSz w:w="11906" w:h="16838"/>
      <w:pgMar w:left="1418" w:right="1418" w:gutter="0" w:header="72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altName w:val="Courier New"/>
    <w:charset w:val="00"/>
    <w:family w:val="script"/>
    <w:pitch w:val="variable"/>
  </w:font>
  <w:font w:name="Copperplate Gothic Light">
    <w:altName w:val="Arial"/>
    <w:charset w:val="00"/>
    <w:family w:val="swiss"/>
    <w:pitch w:val="variable"/>
  </w:font>
  <w:font w:name="Papyrus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Quantenphysik-Fortbildung / Foli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Die Überlagerung zweier nur leicht unterschiedlicher Schwingungen nennt man in der Physik </w:t>
      </w:r>
      <w:r>
        <w:rPr>
          <w:b/>
          <w:bCs/>
          <w:i/>
          <w:color w:val="3366FF"/>
          <w:sz w:val="24"/>
        </w:rPr>
        <w:t>Schwebung</w:t>
      </w:r>
      <w:r>
        <w:rPr>
          <w:sz w:val="24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>
        <w:b/>
        <w:b/>
      </w:rPr>
    </w:pPr>
    <w:r>
      <w:rPr>
        <w:b/>
      </w:rPr>
      <w:tab/>
      <w:t>Zeigerkonzept in der Mechan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8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6" w:color="000000"/>
      </w:pBdr>
      <w:spacing w:before="0" w:after="240"/>
      <w:jc w:val="center"/>
    </w:pPr>
    <w:rPr>
      <w:rFonts w:ascii="Kristen ITC;Courier New" w:hAnsi="Kristen ITC;Courier New" w:cs="Kristen ITC;Courier New"/>
      <w:sz w:val="32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center"/>
    </w:pPr>
    <w:rPr>
      <w:sz w:val="40"/>
    </w:rPr>
  </w:style>
  <w:style w:type="paragraph" w:styleId="Textkrper3">
    <w:name w:val="Textkörper 3"/>
    <w:basedOn w:val="Normal"/>
    <w:qFormat/>
    <w:pPr>
      <w:spacing w:before="0" w:after="240"/>
      <w:jc w:val="both"/>
    </w:pPr>
    <w:rPr>
      <w:sz w:val="4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8:40:00Z</dcterms:created>
  <dc:creator>Monica Hettrich</dc:creator>
  <dc:description/>
  <dc:language>en-US</dc:language>
  <cp:lastModifiedBy>Methfessel</cp:lastModifiedBy>
  <cp:lastPrinted>2002-05-01T15:38:00Z</cp:lastPrinted>
  <dcterms:modified xsi:type="dcterms:W3CDTF">2002-05-01T13:38:00Z</dcterms:modified>
  <cp:revision>5</cp:revision>
  <dc:subject/>
  <dc:title>Das Zeigerdiagramm</dc:title>
</cp:coreProperties>
</file>