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053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39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5105400</wp:posOffset>
            </wp:positionV>
            <wp:extent cx="5760720" cy="431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5pt;margin-top:699pt;width:18.85pt;height:18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4918058" r:id="rId3"/>
        </w:object>
        <w:object w:dxaOrig="3284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37pt;width:79.65pt;height:12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5958483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676900</wp:posOffset>
                </wp:positionV>
                <wp:extent cx="571500" cy="1257300"/>
                <wp:effectExtent l="889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7pt" to="89.95pt,545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705600</wp:posOffset>
                </wp:positionV>
                <wp:extent cx="800100" cy="8001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528pt;width:62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705600</wp:posOffset>
                </wp:positionV>
                <wp:extent cx="800100" cy="114300"/>
                <wp:effectExtent l="1905" t="2730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28pt" to="71.95pt,536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048500</wp:posOffset>
                </wp:positionV>
                <wp:extent cx="914400" cy="457200"/>
                <wp:effectExtent l="4445" t="0" r="63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55pt" to="80.95pt,59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49" w:dyaOrig="20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4pt;margin-top:654pt;width:108pt;height:48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72820787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105900</wp:posOffset>
                </wp:positionV>
                <wp:extent cx="57150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63pt;margin-top:717pt;width:449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0</wp:posOffset>
                </wp:positionV>
                <wp:extent cx="4800600" cy="914400"/>
                <wp:effectExtent l="1905" t="2349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6pt" to="404.95pt,707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19600</wp:posOffset>
                </wp:positionV>
                <wp:extent cx="67437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4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100955</wp:posOffset>
                </wp:positionV>
                <wp:extent cx="1609090" cy="4352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20" w:dyaOrig="4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1pt;height:21pt" filled="f" o:ole="">
                                  <v:imagedata r:id="rId10" o:title=""/>
                                </v:shape>
                                <o:OLEObject Type="Embed" ProgID="" ShapeID="ole_rId9" DrawAspect="Content" ObjectID="_1937132651" r:id="rId9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Fangen/Selekt.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ng/Raster einrich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Für die Abstände der Bauteilanschlüsse das Raster und den Fang au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2.54 m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instell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5. </w:t>
                            </w:r>
                            <w:r>
                              <w:rPr/>
                              <w:object w:dxaOrig="404" w:dyaOrig="4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0.25pt;height:21pt" filled="f" o:ole="">
                                  <v:imagedata r:id="rId12" o:title=""/>
                                </v:shape>
                                <o:OLEObject Type="Embed" ProgID="" ShapeID="ole_rId11" DrawAspect="Content" ObjectID="_1966739312" r:id="rId11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Hilfsmitte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Raster anzeige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object w:dxaOrig="495" w:dyaOrig="434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4.75pt;height:21.75pt" filled="f" o:ole="">
                                  <v:imagedata r:id="rId14" o:title=""/>
                                </v:shape>
                                <o:OLEObject Type="Embed" ProgID="" ShapeID="ole_rId13" DrawAspect="Content" ObjectID="_2129668991" r:id="rId1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Fangen/Selek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Fa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inschal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(7.optional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Ansich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(Farbe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änder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8.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Technologi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Ausspannposi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 0,70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2.7pt;mso-wrap-distance-left:9.05pt;mso-wrap-distance-right:9.05pt;mso-wrap-distance-top:0pt;mso-wrap-distance-bottom:0pt;margin-top:401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4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420" w:dyaOrig="4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1pt;height:21pt" filled="f" o:ole="">
                            <v:imagedata r:id="rId16" o:title=""/>
                          </v:shape>
                          <o:OLEObject Type="Embed" ProgID="" ShapeID="ole_rId15" DrawAspect="Content" ObjectID="_551865581" r:id="rId15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Fangen/Selekt.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ng/Raster einrich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Für die Abstände der Bauteilanschlüsse das Raster und den Fang au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2.54 mm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instell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5. </w:t>
                      </w:r>
                      <w:r>
                        <w:rPr/>
                        <w:object w:dxaOrig="404" w:dyaOrig="4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0.25pt;height:21pt" filled="f" o:ole="">
                            <v:imagedata r:id="rId18" o:title=""/>
                          </v:shape>
                          <o:OLEObject Type="Embed" ProgID="" ShapeID="ole_rId17" DrawAspect="Content" ObjectID="_1882229883" r:id="rId17"/>
                        </w:objec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Hilfsmittel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D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Raster anzeige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6.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/>
                        <w:object w:dxaOrig="495" w:dyaOrig="43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4.75pt;height:21.75pt" filled="f" o:ole="">
                            <v:imagedata r:id="rId20" o:title=""/>
                          </v:shape>
                          <o:OLEObject Type="Embed" ProgID="" ShapeID="ole_rId19" DrawAspect="Content" ObjectID="_622194157" r:id="rId19"/>
                        </w:objec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Fangen/Selek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D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Fan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inschal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(7.optional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Ansich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</w:rPr>
                        <w:t>(Farben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änder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8.      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Technologi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18"/>
                        </w:rPr>
                        <w:t>Ausspannposi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 0,70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9101455</wp:posOffset>
                </wp:positionV>
                <wp:extent cx="57238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 - Fang / Ra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716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 - Fang / 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png"/><Relationship Id="rId19" Type="http://schemas.openxmlformats.org/officeDocument/2006/relationships/oleObject" Target="embeddings/oleObject9.bin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14:00Z</dcterms:created>
  <dc:creator>Marc</dc:creator>
  <dc:description/>
  <cp:keywords/>
  <dc:language>en-US</dc:language>
  <cp:lastModifiedBy>AProfLehrer, AProfLehrer</cp:lastModifiedBy>
  <dcterms:modified xsi:type="dcterms:W3CDTF">2015-10-07T12:49:00Z</dcterms:modified>
  <cp:revision>5</cp:revision>
  <dc:subject/>
  <dc:title/>
</cp:coreProperties>
</file>