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73152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342pt;width:575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5143500</wp:posOffset>
            </wp:positionV>
            <wp:extent cx="5762625" cy="432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9029700</wp:posOffset>
                </wp:positionV>
                <wp:extent cx="57150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63pt;margin-top:711pt;width:449.95pt;height:35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486400</wp:posOffset>
                </wp:positionV>
                <wp:extent cx="571500" cy="2514600"/>
                <wp:effectExtent l="9525" t="2540" r="203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2pt" to="71.95pt,62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689" w:dyaOrig="66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3pt;margin-top:468pt;width:172.25pt;height:171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3109256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0</wp:posOffset>
                </wp:positionH>
                <wp:positionV relativeFrom="paragraph">
                  <wp:posOffset>9022715</wp:posOffset>
                </wp:positionV>
                <wp:extent cx="3681095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(ALT + D + U) Speichern unter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3 - Symb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85pt;height:36.7pt;mso-wrap-distance-left:9.05pt;mso-wrap-distance-right:9.05pt;mso-wrap-distance-top:0pt;mso-wrap-distance-bottom:0pt;margin-top:710.4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(ALT + D + U) Speichern unter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3 - Symb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674370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eiten mit NCCAD 9</w:t>
                              <w:tab/>
                              <w:t>-  Leiterplatinen fräsen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5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eiten mit NCCAD 9</w:t>
                        <w:tab/>
                        <w:t>-  Leiterplatinen fräsen</w:t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5139055</wp:posOffset>
                </wp:positionV>
                <wp:extent cx="1609090" cy="435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9. </w:t>
                            </w:r>
                            <w:r>
                              <w:rPr/>
                              <w:object w:dxaOrig="480" w:dyaOrig="4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4pt;height:23.25pt" filled="f" o:ole="">
                                  <v:imagedata r:id="rId6" o:title=""/>
                                </v:shape>
                                <o:OLEObject Type="Embed" ProgID="" ShapeID="ole_rId5" DrawAspect="Content" ObjectID="_1668343927" r:id="rId5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  <w:lang w:val="fr-FR"/>
                              </w:rPr>
                              <w:t>Symb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lang w:val="fr-FR"/>
                              </w:rPr>
                              <w:t>Symbole la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lang w:val="fr-FR"/>
                              </w:rPr>
                              <w:t>Elektronik_Layer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fr-FR"/>
                              </w:rPr>
                              <w:t xml:space="preserve">10. alle Symbole fü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fr-FR"/>
                              </w:rPr>
                              <w:t xml:space="preserve">die Schaltung öffn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1. …positionieren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12. …Größe wählen… </w:t>
                            </w: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  <w:t>(Leertaste drücken und mit der Maus größer oder kleiner ziehen…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...ablegen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13. </w:t>
                            </w:r>
                            <w:r>
                              <w:rPr/>
                              <w:object w:dxaOrig="404" w:dyaOrig="4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0.25pt;height:21pt" filled="f" o:ole="">
                                  <v:imagedata r:id="rId8" o:title=""/>
                                </v:shape>
                                <o:OLEObject Type="Embed" ProgID="" ShapeID="ole_rId7" DrawAspect="Content" ObjectID="_1820135614" r:id="rId7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...drehen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14. </w:t>
                            </w:r>
                            <w:r>
                              <w:rPr/>
                              <w:object w:dxaOrig="375" w:dyaOrig="35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8.75pt;height:18pt" filled="f" o:ole="">
                                  <v:imagedata r:id="rId10" o:title=""/>
                                </v:shape>
                                <o:OLEObject Type="Embed" ProgID="" ShapeID="ole_rId9" DrawAspect="Content" ObjectID="_1603024044" r:id="rId9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...verschieben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15.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CAD Stand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" w:dyaOrig="45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1pt;height:22.5pt" filled="f" o:ole="">
                                  <v:imagedata r:id="rId12" o:title=""/>
                                </v:shape>
                                <o:OLEObject Type="Embed" ProgID="" ShapeID="ole_rId11" DrawAspect="Content" ObjectID="_574917807" r:id="rId11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>Polygo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Im Dialogfeld: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Grupp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 xml:space="preserve">Dokumentation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uswähl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amit die Symbole miteinander verbin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(Doppelklick Polygonen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42.7pt;mso-wrap-distance-left:9.05pt;mso-wrap-distance-right:9.05pt;mso-wrap-distance-top:0pt;mso-wrap-distance-bottom:0pt;margin-top:404.6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9. </w:t>
                      </w:r>
                      <w:r>
                        <w:rPr/>
                        <w:object w:dxaOrig="480" w:dyaOrig="46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4pt;height:23.25pt" filled="f" o:ole="">
                            <v:imagedata r:id="rId14" o:title=""/>
                          </v:shape>
                          <o:OLEObject Type="Embed" ProgID="" ShapeID="ole_rId13" DrawAspect="Content" ObjectID="_1904031874" r:id="rId13"/>
                        </w:objec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  <w:lang w:val="fr-FR"/>
                        </w:rPr>
                        <w:t>Symbo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lang w:val="fr-FR"/>
                        </w:rPr>
                        <w:t>Symbole lad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lang w:val="fr-FR"/>
                        </w:rPr>
                        <w:t>Elektronik_Layer 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fr-FR"/>
                        </w:rPr>
                        <w:t xml:space="preserve">10. alle Symbole für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fr-FR"/>
                        </w:rPr>
                        <w:t xml:space="preserve">die Schaltung öffnen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11. …positionieren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12. …Größe wählen… </w:t>
                      </w:r>
                      <w:r>
                        <w:rPr>
                          <w:rFonts w:cs="Comic Sans MS" w:ascii="Comic Sans MS" w:hAnsi="Comic Sans MS"/>
                          <w:sz w:val="12"/>
                          <w:szCs w:val="12"/>
                        </w:rPr>
                        <w:t>(Leertaste drücken und mit der Maus größer oder kleiner ziehen…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...ablegen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13. </w:t>
                      </w:r>
                      <w:r>
                        <w:rPr/>
                        <w:object w:dxaOrig="404" w:dyaOrig="42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0.25pt;height:21pt" filled="f" o:ole="">
                            <v:imagedata r:id="rId16" o:title=""/>
                          </v:shape>
                          <o:OLEObject Type="Embed" ProgID="" ShapeID="ole_rId15" DrawAspect="Content" ObjectID="_1108309327" r:id="rId15"/>
                        </w:objec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...drehen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14. </w:t>
                      </w:r>
                      <w:r>
                        <w:rPr/>
                        <w:object w:dxaOrig="375" w:dyaOrig="359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8.75pt;height:18pt" filled="f" o:ole="">
                            <v:imagedata r:id="rId18" o:title=""/>
                          </v:shape>
                          <o:OLEObject Type="Embed" ProgID="" ShapeID="ole_rId17" DrawAspect="Content" ObjectID="_1214548445" r:id="rId17"/>
                        </w:objec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...verschieben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15.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CAD Stand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" w:dyaOrig="45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21pt;height:22.5pt" filled="f" o:ole="">
                            <v:imagedata r:id="rId20" o:title=""/>
                          </v:shape>
                          <o:OLEObject Type="Embed" ProgID="" ShapeID="ole_rId19" DrawAspect="Content" ObjectID="_1122779762" r:id="rId19"/>
                        </w:objec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>Polygon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Im Dialogfeld: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Grupp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 xml:space="preserve">Dokumentation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auswähl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amit die Symbole miteinander verbind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(Doppelklick Polygonend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8472805</wp:posOffset>
                </wp:positionV>
                <wp:extent cx="2165985" cy="10185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ieser Schaltplan könnte nun ausgedruckt werd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DATEI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DRUCKE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PLOTFENSTER (Mausklick linke/untere Platineneck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komplett zur rechten/oberen Platinenecke überziehen)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DRUC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5pt;height:80.2pt;mso-wrap-distance-left:9.05pt;mso-wrap-distance-right:9.05pt;mso-wrap-distance-top:0pt;mso-wrap-distance-bottom:0pt;margin-top:667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ieser Schaltplan könnte nun ausgedruckt werd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DATEI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DRUCKEN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PLOTFENSTER (Mausklick linke/untere Platinenecke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komplett zur rechten/oberen Platinenecke überziehen)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DRUC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oleObject" Target="embeddings/oleObject7.bin"/><Relationship Id="rId16" Type="http://schemas.openxmlformats.org/officeDocument/2006/relationships/image" Target="media/image4.png"/><Relationship Id="rId17" Type="http://schemas.openxmlformats.org/officeDocument/2006/relationships/oleObject" Target="embeddings/oleObject8.bin"/><Relationship Id="rId18" Type="http://schemas.openxmlformats.org/officeDocument/2006/relationships/image" Target="media/image5.png"/><Relationship Id="rId19" Type="http://schemas.openxmlformats.org/officeDocument/2006/relationships/oleObject" Target="embeddings/oleObject9.bin"/><Relationship Id="rId20" Type="http://schemas.openxmlformats.org/officeDocument/2006/relationships/image" Target="media/image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32:00Z</dcterms:created>
  <dc:creator>Marc</dc:creator>
  <dc:description/>
  <dc:language>en-US</dc:language>
  <cp:lastModifiedBy>Marc</cp:lastModifiedBy>
  <dcterms:modified xsi:type="dcterms:W3CDTF">2015-10-11T18:33:00Z</dcterms:modified>
  <cp:revision>5</cp:revision>
  <dc:subject/>
  <dc:title/>
</cp:coreProperties>
</file>