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73152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342pt;width:575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893" w:dyaOrig="10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pt;margin-top:405pt;width:450pt;height:31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8851524" r:id="rId2"/>
        </w:object>
        <w:object w:dxaOrig="390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405pt;width:19.4pt;height:17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0398632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257800</wp:posOffset>
                </wp:positionV>
                <wp:extent cx="342900" cy="1600200"/>
                <wp:effectExtent l="9525" t="2540" r="215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14pt" to="71.95pt,53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7086600</wp:posOffset>
                </wp:positionV>
                <wp:extent cx="3543300" cy="914400"/>
                <wp:effectExtent l="2540" t="9525" r="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58pt" to="314.95pt,62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5943600</wp:posOffset>
                </wp:positionV>
                <wp:extent cx="4800600" cy="228600"/>
                <wp:effectExtent l="635" t="9525" r="0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8pt" to="413.95pt,485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515100</wp:posOffset>
                </wp:positionV>
                <wp:extent cx="4800600" cy="2057400"/>
                <wp:effectExtent l="3810" t="5080" r="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13pt" to="422.95pt,674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886700</wp:posOffset>
                </wp:positionV>
                <wp:extent cx="457200" cy="22860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621pt;width:35.95pt;height:17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8229600</wp:posOffset>
                </wp:positionV>
                <wp:extent cx="914400" cy="342900"/>
                <wp:effectExtent l="8255" t="825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648pt;width:71.95pt;height:26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8572500</wp:posOffset>
                </wp:positionV>
                <wp:extent cx="800100" cy="34290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675pt;width:62.95pt;height:26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8801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36pt;margin-top:693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25830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-18pt;margin-top:729pt;width:8.95pt;height:8.95pt;mso-wrap-style:none;v-text-anchor:middle">
                <v:fill o:detectmouseclick="t" type="solid" color2="#1c93f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91540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0pt;margin-top:702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6743700" cy="571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eiten mit NCCAD 9</w:t>
                              <w:tab/>
                              <w:t>-  Leiterplatinen fräsen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5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eiten mit NCCAD 9</w:t>
                        <w:tab/>
                        <w:t>-  Leiterplatinen fräsen</w:t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139055</wp:posOffset>
                </wp:positionV>
                <wp:extent cx="1609090" cy="43522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30. </w:t>
                            </w:r>
                            <w:r>
                              <w:rPr>
                                <w:i/>
                                <w:iCs/>
                              </w:rPr>
                              <w:t>Bearbeitung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Zeichnungsteil editieren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e Gruppe für die Eingabe der Technologiedaten anklicken: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color w:val="00FFFF"/>
                              </w:rPr>
                              <w:t xml:space="preserve">GRUPPE 3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urchmesser 1.000mm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yp: Bahn geschlossen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ahn: außen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Fxy:  150 (0.1mm/s)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iefeges./teil. 0.2/0.2mm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FF99CC"/>
                              </w:rPr>
                            </w:pPr>
                            <w:r>
                              <w:rPr>
                                <w:color w:val="FF99CC"/>
                              </w:rPr>
                              <w:t>GRUPPE 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urchmesser 1.000mm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yp: Einzelteil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ahn: keine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Fxy:  150 (0.1mm/s)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iefeges./teil. 0.2/0.2mm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  <w:iCs/>
                                <w:sz w:val="18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O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m </w:t>
                            </w:r>
                            <w:r>
                              <w:rPr>
                                <w:i/>
                                <w:iCs/>
                              </w:rPr>
                              <w:t>Baum Zeichenteil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ruppe</w:t>
                            </w:r>
                            <w:r>
                              <w:rPr>
                                <w:color w:val="00FFFF"/>
                              </w:rPr>
                              <w:t xml:space="preserve"> 3 </w:t>
                            </w:r>
                            <w:r>
                              <w:rPr/>
                              <w:t>bzw.</w:t>
                            </w:r>
                            <w:r>
                              <w:rPr>
                                <w:color w:val="00FFFF"/>
                              </w:rPr>
                              <w:t xml:space="preserve"> </w:t>
                            </w:r>
                            <w:r>
                              <w:rPr>
                                <w:color w:val="FF99CC"/>
                              </w:rPr>
                              <w:t>4</w:t>
                            </w:r>
                            <w:r>
                              <w:rPr/>
                              <w:t xml:space="preserve"> wechselt die      Kästchen vor der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ruppe auf       Kästche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Bleiben sie       fehlt eine Angabe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42.7pt;mso-wrap-distance-left:9.05pt;mso-wrap-distance-right:9.05pt;mso-wrap-distance-top:0pt;mso-wrap-distance-bottom:0pt;margin-top:404.6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30. </w:t>
                      </w:r>
                      <w:r>
                        <w:rPr>
                          <w:i/>
                          <w:iCs/>
                        </w:rPr>
                        <w:t>Bearbeitung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Zeichnungsteil editieren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e Gruppe für die Eingabe der Technologiedaten anklicken: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color w:val="00FFFF"/>
                        </w:rPr>
                        <w:t xml:space="preserve">GRUPPE 3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urchmesser 1.000mm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yp: Bahn geschlossen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ahn: außen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i/>
                          <w:iCs/>
                          <w:lang w:val="en-GB"/>
                        </w:rPr>
                        <w:t>Fxy:  150 (0.1mm/s)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iefeges./teil. 0.2/0.2mm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rPr>
                          <w:color w:val="FF99CC"/>
                        </w:rPr>
                      </w:pPr>
                      <w:r>
                        <w:rPr>
                          <w:color w:val="FF99CC"/>
                        </w:rPr>
                        <w:t>GRUPPE 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urchmesser 1.000mm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yp: Einzelteil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ahn: keine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i/>
                          <w:iCs/>
                          <w:lang w:val="en-GB"/>
                        </w:rPr>
                        <w:t>Fxy:  150 (0.1mm/s)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iefeges./teil. 0.2/0.2mm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i/>
                          <w:iCs/>
                          <w:sz w:val="18"/>
                        </w:rPr>
                        <w:t></w:t>
                      </w: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O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Im </w:t>
                      </w:r>
                      <w:r>
                        <w:rPr>
                          <w:i/>
                          <w:iCs/>
                        </w:rPr>
                        <w:t>Baum Zeichenteile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ruppe</w:t>
                      </w:r>
                      <w:r>
                        <w:rPr>
                          <w:color w:val="00FFFF"/>
                        </w:rPr>
                        <w:t xml:space="preserve"> 3 </w:t>
                      </w:r>
                      <w:r>
                        <w:rPr/>
                        <w:t>bzw.</w:t>
                      </w:r>
                      <w:r>
                        <w:rPr>
                          <w:color w:val="00FFFF"/>
                        </w:rPr>
                        <w:t xml:space="preserve"> </w:t>
                      </w:r>
                      <w:r>
                        <w:rPr>
                          <w:color w:val="FF99CC"/>
                        </w:rPr>
                        <w:t>4</w:t>
                      </w:r>
                      <w:r>
                        <w:rPr/>
                        <w:t xml:space="preserve"> wechselt die      Kästchen vor der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ruppe auf       Kästche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Bleiben sie       fehlt eine Angabe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9139555</wp:posOffset>
                </wp:positionV>
                <wp:extent cx="5723890" cy="3517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(ALT + D + U) Speichern unter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8 – Technologieda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719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(ALT + D + U) Speichern unter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8 – Technologieda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color w:val="FF0000"/>
      <w:sz w:val="20"/>
    </w:rPr>
  </w:style>
  <w:style w:type="paragraph" w:styleId="Textkrper3">
    <w:name w:val="Textkörper 3"/>
    <w:basedOn w:val="Normal"/>
    <w:qFormat/>
    <w:pPr/>
    <w:rPr>
      <w:rFonts w:ascii="Comic Sans MS" w:hAnsi="Comic Sans MS" w:cs="Comic Sans MS"/>
      <w:b/>
      <w:bCs/>
      <w:i/>
      <w:i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18:00Z</dcterms:created>
  <dc:creator>Marc</dc:creator>
  <dc:description/>
  <dc:language>en-US</dc:language>
  <cp:lastModifiedBy>Marc</cp:lastModifiedBy>
  <dcterms:modified xsi:type="dcterms:W3CDTF">2015-10-11T20:39:00Z</dcterms:modified>
  <cp:revision>4</cp:revision>
  <dc:subject/>
  <dc:title/>
</cp:coreProperties>
</file>