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0720" cy="4318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600700</wp:posOffset>
                </wp:positionV>
                <wp:extent cx="342900" cy="457200"/>
                <wp:effectExtent l="7620" t="571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1pt" to="71.95pt,476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886700</wp:posOffset>
                </wp:positionV>
                <wp:extent cx="3771900" cy="685800"/>
                <wp:effectExtent l="1905" t="9525" r="63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21pt" to="323.95pt,674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6595</wp:posOffset>
                </wp:positionH>
                <wp:positionV relativeFrom="paragraph">
                  <wp:posOffset>87934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54.85pt;margin-top:692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89509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3.35pt;margin-top:704.8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057900</wp:posOffset>
                </wp:positionV>
                <wp:extent cx="4800600" cy="914400"/>
                <wp:effectExtent l="1905" t="2349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7pt" to="431.95pt,548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8115300</wp:posOffset>
                </wp:positionV>
                <wp:extent cx="457200" cy="342900"/>
                <wp:effectExtent l="9525" t="952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639pt;width:3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458200</wp:posOffset>
                </wp:positionV>
                <wp:extent cx="4572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666pt;width:35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8686800</wp:posOffset>
                </wp:positionV>
                <wp:extent cx="685800" cy="457200"/>
                <wp:effectExtent l="9525" t="9525" r="1079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684pt;width:53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885</wp:posOffset>
                </wp:positionH>
                <wp:positionV relativeFrom="paragraph">
                  <wp:posOffset>92386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-17.55pt;margin-top:727.45pt;width:8.95pt;height:8.9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6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CAD Standard </w:t>
                            </w:r>
                            <w:r>
                              <w:rPr/>
                              <w:object w:dxaOrig="404" w:dyaOrig="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.25pt;height:18.75pt" filled="f" o:ole="">
                                  <v:imagedata r:id="rId4" o:title=""/>
                                </v:shape>
                                <o:OLEObject Type="Embed" ProgID="" ShapeID="ole_rId3" DrawAspect="Content" ObjectID="_194081811" r:id="rId3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Punkt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uswäh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m Dialogfeld  </w:t>
                            </w: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18"/>
                              </w:rPr>
                              <w:t>Grupp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7. </w:t>
                            </w:r>
                            <w:r>
                              <w:rPr>
                                <w:color w:val="FF6600"/>
                              </w:rPr>
                              <w:t xml:space="preserve">Orange </w:t>
                            </w:r>
                            <w:r>
                              <w:rPr/>
                              <w:t>Bohrpunkte für Bauteile positionieren.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Zwischen den Bohrpunkten mindest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8"/>
                              </w:rPr>
                              <w:t>2 Felder Abstand halten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8. Im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Baum Zeichente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E36C0A"/>
                                <w:sz w:val="18"/>
                              </w:rPr>
                              <w:t>Gruppe 1</w:t>
                            </w: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anklicken und di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Technologiedaten eingeb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Durchmesser   1.000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yp:</w:t>
                              <w:tab/>
                              <w:t>Einzelte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Bahn:</w:t>
                              <w:tab/>
                              <w:t>Ke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Fxy:</w:t>
                              <w:tab/>
                              <w:t>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iefe ges./teil.</w:t>
                              <w:tab/>
                              <w:t>1.6 / 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O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m </w:t>
                            </w:r>
                            <w:r>
                              <w:rPr>
                                <w:i/>
                                <w:iCs/>
                              </w:rPr>
                              <w:t>Baum Zeichenteil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 1 wechselt di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/>
                              <w:t xml:space="preserve">Kästchen vor de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uppe auf       Kästche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leiben sie       fehlt eine Angab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6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CAD Standard </w:t>
                      </w:r>
                      <w:r>
                        <w:rPr/>
                        <w:object w:dxaOrig="404" w:dyaOrig="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0.25pt;height:18.75pt" filled="f" o:ole="">
                            <v:imagedata r:id="rId6" o:title=""/>
                          </v:shape>
                          <o:OLEObject Type="Embed" ProgID="" ShapeID="ole_rId5" DrawAspect="Content" ObjectID="_199249526" r:id="rId5"/>
                        </w:objec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Punkt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auswähl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m Dialogfeld  </w:t>
                      </w:r>
                      <w:r>
                        <w:rPr>
                          <w:rFonts w:cs="Comic Sans MS" w:ascii="Comic Sans MS" w:hAnsi="Comic Sans MS"/>
                          <w:color w:val="E36C0A"/>
                          <w:sz w:val="18"/>
                        </w:rPr>
                        <w:t>Gruppe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7. </w:t>
                      </w:r>
                      <w:r>
                        <w:rPr>
                          <w:color w:val="FF6600"/>
                        </w:rPr>
                        <w:t xml:space="preserve">Orange </w:t>
                      </w:r>
                      <w:r>
                        <w:rPr/>
                        <w:t>Bohrpunkte für Bauteile positionieren.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Zwischen den Bohrpunkten mindest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8"/>
                        </w:rPr>
                        <w:t>2 Felder Abstand halten!!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8. Im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Baum Zeichente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E36C0A"/>
                          <w:sz w:val="18"/>
                        </w:rPr>
                        <w:t>Gruppe 1</w:t>
                      </w:r>
                      <w:r>
                        <w:rPr>
                          <w:rFonts w:cs="Comic Sans MS" w:ascii="Comic Sans MS" w:hAnsi="Comic Sans MS"/>
                          <w:color w:val="FF9900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anklicken und di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Technologiedaten eingebe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Durchmesser   1.000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yp:</w:t>
                        <w:tab/>
                        <w:t>Einzeltei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Bahn:</w:t>
                        <w:tab/>
                        <w:t>Kei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Fxy:</w:t>
                        <w:tab/>
                        <w:t>15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iefe ges./teil.</w:t>
                        <w:tab/>
                        <w:t>1.6 / 1.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O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m </w:t>
                      </w:r>
                      <w:r>
                        <w:rPr>
                          <w:i/>
                          <w:iCs/>
                        </w:rPr>
                        <w:t>Baum Zeichenteil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 1 wechselt di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/>
                        <w:t xml:space="preserve">Kästchen vor de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uppe auf       Kästche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leiben sie       fehlt eine Angab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9139555</wp:posOffset>
                </wp:positionV>
                <wp:extent cx="57238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4 - Bohrpun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50.7pt;height:27.7pt;mso-wrap-distance-left:9.05pt;mso-wrap-distance-right:9.05pt;mso-wrap-distance-top:0pt;mso-wrap-distance-bottom:0pt;margin-top:71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4 - Bohrpun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6:00Z</dcterms:created>
  <dc:creator>Marc</dc:creator>
  <dc:description/>
  <dc:language>en-US</dc:language>
  <cp:lastModifiedBy>Marc</cp:lastModifiedBy>
  <dcterms:modified xsi:type="dcterms:W3CDTF">2015-10-11T18:39:00Z</dcterms:modified>
  <cp:revision>8</cp:revision>
  <dc:subject/>
  <dc:title/>
</cp:coreProperties>
</file>