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html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hea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itle&gt;Bilder-Lesetraining&lt;/title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script type="text/javascript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!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wahl=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unction ok(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tag = new Date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r zeit = tag.getSeconds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hl = zeit % (3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(wahl==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Prima, die Antwort ist richtig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ist richtig, weiter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stimmt, weiter so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unction no(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tag = new Date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r zeit = tag.getSeconds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hl = zeit % (3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(wahl==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ie Antwort ist leider falsch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stimmt leider nicht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ist leider nicht richtig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//--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script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hea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TextBody"/>
        <w:rPr/>
      </w:pPr>
      <w:r>
        <w:rPr/>
        <w:t>&lt;body bgcolor="#FFFFFF" text="#FFFFFF" link="#406090" vlink="#406090" alink="#FFFFFF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font face="Verdana" size="4" color="#406090"&gt;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&lt;b&gt;Bilder-Lesetraining&lt;/b&gt;&lt;/font&gt;&lt;hr&gt;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&lt;font face="Verdana" size="2" color="#000000"&gt;&lt;b&gt;© Klasse 4a der Propsteischule Westhausen (</w:t>
      </w:r>
      <w:r>
        <w:rPr>
          <w:rFonts w:cs="Verdana" w:ascii="Verdana" w:hAnsi="Verdana"/>
          <w:b/>
          <w:bCs/>
          <w:color w:val="FF0000"/>
        </w:rPr>
        <w:t>Vorname</w:t>
      </w:r>
      <w:r>
        <w:rPr>
          <w:rFonts w:cs="Verdana" w:ascii="Verdana" w:hAnsi="Verdana"/>
          <w:sz w:val="20"/>
        </w:rPr>
        <w:t>)&lt;/b&gt;&lt;br&gt;&lt;br&gt;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able width="100%" border="0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d width="20%" valign="top"&gt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mg src="</w:t>
      </w:r>
      <w:r>
        <w:rPr>
          <w:rFonts w:cs="Verdana" w:ascii="Verdana" w:hAnsi="Verdana"/>
          <w:b/>
          <w:bCs/>
          <w:color w:val="FF0000"/>
          <w:lang w:val="en-GB"/>
        </w:rPr>
        <w:t>christoph</w:t>
      </w:r>
      <w:r>
        <w:rPr>
          <w:rFonts w:cs="Verdana" w:ascii="Verdana" w:hAnsi="Verdana"/>
          <w:sz w:val="20"/>
          <w:lang w:val="en-GB"/>
        </w:rPr>
        <w:t>3.gif" width="200" height="300" border="0"&gt;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t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d width="80%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font face="Verdana,Arial" color="green" size="3"&gt;&lt;b&gt;Lies und klicke die passende Antwort an:&lt;/b&gt;&lt;/font&gt;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font face="Verdana,Arial" color="blue"size="3"&gt;&lt;b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Mein Text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td&gt;&lt;/tr&gt;&lt;/table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h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a href="piraten2.htm"&gt;&lt;img src="brille.gif" width="40" height="35" border="0" alt="Totenkopf" title="Totenkopf"&gt;&lt;b&gt;Zurück zur Auswahl ...&lt;/b&gt;&lt;/a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dy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52:00Z</dcterms:created>
  <dc:creator>Ruben Rimmler</dc:creator>
  <dc:description/>
  <dc:language>en-US</dc:language>
  <cp:lastModifiedBy>User</cp:lastModifiedBy>
  <cp:lastPrinted>2006-11-27T15:30:00Z</cp:lastPrinted>
  <dcterms:modified xsi:type="dcterms:W3CDTF">2007-05-31T05:59:00Z</dcterms:modified>
  <cp:revision>14</cp:revision>
  <dc:subject/>
  <dc:title>&lt;html&gt;</dc:title>
</cp:coreProperties>
</file>