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157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lle die Verbindung zum Internet her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fe die Suchmaschine google auf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reibe in die Adresszeil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ücke dann die ok-Tast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ww.google.de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 siehst dieses Bild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chreibe den Tiernamen, für den du ein Bild sehen möchtest, in die Suchzeile.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-1875155</wp:posOffset>
                      </wp:positionV>
                      <wp:extent cx="3623310" cy="185547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3400" cy="1855440"/>
                                <a:chOff x="0" y="0"/>
                                <a:chExt cx="3623400" cy="185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623400" cy="185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7960" y="576720"/>
                                  <a:ext cx="1689120" cy="567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-147.65pt;width:285.3pt;height:146.1pt" coordorigin="39,-2953" coordsize="5706,292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;top:-2953;width:5705;height:2921;mso-wrap-style:none;v-text-anchor:middl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oval id="shape_0" stroked="t" o:allowincell="t" style="position:absolute;left:130;top:-2045;width:2659;height:893;mso-wrap-style:none;v-text-anchor:middle">
                        <v:fill o:detectmouseclick="t" on="false"/>
                        <v:stroke color="red" weight="19080" joinstyle="miter" endcap="flat"/>
                        <w10:wrap type="topAndBottom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licke „Bilder“ a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810</wp:posOffset>
                      </wp:positionV>
                      <wp:extent cx="3743325" cy="1714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3280" cy="1714680"/>
                                <a:chOff x="0" y="0"/>
                                <a:chExt cx="3743280" cy="171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743280" cy="171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57320" y="458640"/>
                                  <a:ext cx="71244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0.3pt;width:294.75pt;height:135pt" coordorigin="38,6" coordsize="5895,2700">
                      <v:shape id="shape_0" stroked="f" o:allowincell="t" style="position:absolute;left:38;top:6;width:5894;height:269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703;top:729;width:1121;height:719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licke dann auf </w:t>
              <w:br/>
              <w:t>„Google-Suche“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605</wp:posOffset>
                      </wp:positionV>
                      <wp:extent cx="3674745" cy="1508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4880" cy="1508760"/>
                                <a:chOff x="0" y="0"/>
                                <a:chExt cx="3674880" cy="1508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674880" cy="150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60360" y="536400"/>
                                  <a:ext cx="1126440" cy="518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1.15pt;width:289.35pt;height:118.8pt" coordorigin="-22,23" coordsize="5787,2376">
                      <v:shape id="shape_0" stroked="f" o:allowincell="t" style="position:absolute;left:-22;top:23;width:5786;height:237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3380;top:868;width:1773;height:815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158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 siehst nun eine Reihe von Bildern. Wähle das aus, das deiner Anfrage am deutlichsten entspricht und klicke darauf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180</wp:posOffset>
                      </wp:positionV>
                      <wp:extent cx="3705225" cy="2095500"/>
                      <wp:effectExtent l="1016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5120" cy="2095560"/>
                                <a:chOff x="0" y="0"/>
                                <a:chExt cx="3705120" cy="2095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23840" y="0"/>
                                  <a:ext cx="3581280" cy="209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56680"/>
                                  <a:ext cx="106884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3.4pt;width:291.75pt;height:165pt" coordorigin="-22,68" coordsize="5835,3300">
                      <v:shape id="shape_0" stroked="f" o:allowincell="t" style="position:absolute;left:173;top:68;width:5639;height:329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-22;top:472;width:1682;height:1439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u erhältst eine Ansicht des Fotos und siehst die Internetseite von der es stammt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90805</wp:posOffset>
                      </wp:positionV>
                      <wp:extent cx="3406140" cy="2085975"/>
                      <wp:effectExtent l="952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6320" cy="2085840"/>
                                <a:chOff x="0" y="0"/>
                                <a:chExt cx="3406320" cy="208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5760" y="0"/>
                                  <a:ext cx="3400560" cy="208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86200" y="88920"/>
                                  <a:ext cx="1424880" cy="800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3040"/>
                                  <a:ext cx="8312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usklick rech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3760" y="431640"/>
                                  <a:ext cx="593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7.15pt;width:268.2pt;height:164.25pt" coordorigin="352,143" coordsize="5364,3285">
                      <v:shape id="shape_0" stroked="f" o:allowincell="t" style="position:absolute;left:361;top:143;width:5354;height:328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2220;top:283;width:2243;height:1259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2;top:463;width:1308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usklick recht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line id="shape_0" from="1665,823" to="2599,823" stroked="t" o:allowincell="t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 Klick mit der rechten Maustaste auf das Bild öffnet diese Auswahl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äh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„</w:t>
            </w:r>
            <w:r>
              <w:rPr>
                <w:rFonts w:cs="Arial" w:ascii="Arial" w:hAnsi="Arial"/>
                <w:sz w:val="28"/>
              </w:rPr>
              <w:t>Grafik speichern unter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270</wp:posOffset>
                      </wp:positionV>
                      <wp:extent cx="1823720" cy="3331210"/>
                      <wp:effectExtent l="1079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760" cy="3331080"/>
                                <a:chOff x="0" y="0"/>
                                <a:chExt cx="1823760" cy="333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rcRect l="4543" t="2434" r="2129" b="0"/>
                                <a:stretch/>
                              </pic:blipFill>
                              <pic:spPr>
                                <a:xfrm>
                                  <a:off x="5040" y="0"/>
                                  <a:ext cx="1818720" cy="333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520360"/>
                                  <a:ext cx="154368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25pt;margin-top:0.1pt;width:143.6pt;height:262.3pt" coordorigin="905,2" coordsize="2872,5246">
                      <v:shape id="shape_0" stroked="f" o:allowincell="t" style="position:absolute;left:913;top:2;width:2863;height:524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905;top:3971;width:2430;height:719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158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ähle den Ordner aus, den ihr für diese Fotos festgelegt habt und klicke auf „Speichern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8905</wp:posOffset>
                      </wp:positionV>
                      <wp:extent cx="3756660" cy="22847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6600" cy="2284560"/>
                                <a:chOff x="0" y="0"/>
                                <a:chExt cx="3756600" cy="2284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3756600" cy="228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72920" y="1617840"/>
                                  <a:ext cx="106884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10.15pt;width:295.8pt;height:179.9pt" coordorigin="-22,203" coordsize="5916,3598">
                      <v:shape id="shape_0" stroked="f" o:allowincell="t" style="position:absolute;left:-22;top:203;width:5915;height:359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4030;top:2751;width:1682;height:539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16"/>
      <w:type w:val="nextPage"/>
      <w:pgSz w:w="11906" w:h="16838"/>
      <w:pgMar w:left="1152" w:right="1152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44"/>
      </w:rPr>
    </w:pPr>
    <w:r>
      <w:rPr>
        <w:rFonts w:cs="Arial" w:ascii="Arial" w:hAnsi="Arial"/>
        <w:sz w:val="44"/>
      </w:rPr>
      <w:t>Arbeitsauftrag für die Suche im Inter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08:00Z</dcterms:created>
  <dc:creator>Christiane Bauer</dc:creator>
  <dc:description/>
  <dc:language>en-US</dc:language>
  <cp:lastModifiedBy>Christiane Bauer</cp:lastModifiedBy>
  <dcterms:modified xsi:type="dcterms:W3CDTF">2002-02-07T15:08:00Z</dcterms:modified>
  <cp:revision>2</cp:revision>
  <dc:subject/>
  <dc:title>Arbeitsauftrag für die Suche im Internet</dc:title>
</cp:coreProperties>
</file>