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de-DE"/>
        </w:rPr>
      </w:pPr>
      <w:r>
        <w:rPr>
          <w:lang w:val="de-DE"/>
        </w:rPr>
        <w:t>Küsschen, Küsschen 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25 Personen sind auf einer Party. Sie begrüßen sich folgendermaßen:</w:t>
      </w:r>
    </w:p>
    <w:p>
      <w:pPr>
        <w:pStyle w:val="Normal"/>
        <w:numPr>
          <w:ilvl w:val="0"/>
          <w:numId w:val="2"/>
        </w:numPr>
        <w:rPr>
          <w:sz w:val="22"/>
          <w:lang w:val="de-DE"/>
        </w:rPr>
      </w:pPr>
      <w:r>
        <w:rPr>
          <w:sz w:val="22"/>
          <w:lang w:val="de-DE"/>
        </w:rPr>
        <w:t>Alle Frauen begrüßen sich mit Küsschen, zwei Küsschen werden ausgetauscht.</w:t>
      </w:r>
    </w:p>
    <w:p>
      <w:pPr>
        <w:pStyle w:val="Normal"/>
        <w:numPr>
          <w:ilvl w:val="0"/>
          <w:numId w:val="2"/>
        </w:numPr>
        <w:rPr>
          <w:sz w:val="22"/>
          <w:lang w:val="de-DE"/>
        </w:rPr>
      </w:pPr>
      <w:r>
        <w:rPr>
          <w:sz w:val="22"/>
          <w:lang w:val="de-DE"/>
        </w:rPr>
        <w:t>Die Frauen geben jedem Mann zwei Küsschen, außer ihren Begleitern; wenn sich ein Mann und eine Frau begrüßen, werden vier Küsschen werden ausgetauscht.</w:t>
      </w:r>
    </w:p>
    <w:p>
      <w:pPr>
        <w:pStyle w:val="Normal"/>
        <w:numPr>
          <w:ilvl w:val="0"/>
          <w:numId w:val="2"/>
        </w:numPr>
        <w:rPr>
          <w:sz w:val="22"/>
          <w:lang w:val="de-DE"/>
        </w:rPr>
      </w:pPr>
      <w:r>
        <w:rPr>
          <w:sz w:val="22"/>
          <w:lang w:val="de-DE"/>
        </w:rPr>
        <w:t>Die Männer schütteln sich die Hand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So wurden insgesamt  774 Küsschen und 55 Händedrücke gezählt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Wie viele Frauen sind ohne Begleiter gekommen, und wie viel Küsschen haben sie ausgetauscht?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Wie viele Frauen sind mit Begleiter gekommen, und wie viel Küsschen haben sie ausgetauscht?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Wie viele Küsschen haben die Frauen untereinander ausgetauscht?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bottom w:val="dotted" w:sz="24" w:space="1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Küsschen, Küsschen 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25 Personen sind auf einer Party. Sie begrüßen sich folgendermaßen:</w:t>
      </w:r>
    </w:p>
    <w:p>
      <w:pPr>
        <w:pStyle w:val="Normal"/>
        <w:numPr>
          <w:ilvl w:val="0"/>
          <w:numId w:val="2"/>
        </w:numPr>
        <w:rPr>
          <w:sz w:val="22"/>
          <w:lang w:val="de-DE"/>
        </w:rPr>
      </w:pPr>
      <w:r>
        <w:rPr>
          <w:sz w:val="22"/>
          <w:lang w:val="de-DE"/>
        </w:rPr>
        <w:t>Alle Frauen begrüßen sich mit Küsschen, zwei Küsschen werden ausgetauscht.</w:t>
      </w:r>
    </w:p>
    <w:p>
      <w:pPr>
        <w:pStyle w:val="Normal"/>
        <w:numPr>
          <w:ilvl w:val="0"/>
          <w:numId w:val="2"/>
        </w:numPr>
        <w:rPr>
          <w:sz w:val="22"/>
          <w:lang w:val="de-DE"/>
        </w:rPr>
      </w:pPr>
      <w:r>
        <w:rPr>
          <w:sz w:val="22"/>
          <w:lang w:val="de-DE"/>
        </w:rPr>
        <w:t>Die Frauen geben jedem Mann zwei Küsschen, außer ihren Begleitern; wenn sich ein Mann und eine Frau begrüßen, werden vier Küsschen werden ausgetauscht.</w:t>
      </w:r>
    </w:p>
    <w:p>
      <w:pPr>
        <w:pStyle w:val="Normal"/>
        <w:numPr>
          <w:ilvl w:val="0"/>
          <w:numId w:val="2"/>
        </w:numPr>
        <w:rPr>
          <w:sz w:val="22"/>
          <w:lang w:val="de-DE"/>
        </w:rPr>
      </w:pPr>
      <w:r>
        <w:rPr>
          <w:sz w:val="22"/>
          <w:lang w:val="de-DE"/>
        </w:rPr>
        <w:t>Die Männer schütteln sich die Hand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So wurden insgesamt  774 Küsschen und 55 Händedrücke gezählt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Wie viele Frauen sind ohne Begleiter gekommen, und wie viel Küsschen haben sie ausgetauscht?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Wie viele Frauen sind mit Begleiter gekommen, und wie viel Küsschen haben sie ausgetauscht?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Wie viele Küsschen haben die Frauen untereinander ausgetauscht?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  <w:t>Lösung 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11 Männer und 14 Frauen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8 Frauen sind ohne Begleiter (352 Küsschen) gekomm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6 Frauen sind mit Begleiter (240 Küsschen) gekomm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ie restlichen 182 Küsschen tauschten die Frauen untereinander au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7:32:00Z</dcterms:created>
  <dc:creator>Richard Nisius</dc:creator>
  <dc:description/>
  <dc:language>en-US</dc:language>
  <cp:lastModifiedBy>Richard Nisius</cp:lastModifiedBy>
  <dcterms:modified xsi:type="dcterms:W3CDTF">2004-09-20T07:46:00Z</dcterms:modified>
  <cp:revision>2</cp:revision>
  <dc:subject/>
  <dc:title>Küsschen, Küsschen </dc:title>
</cp:coreProperties>
</file>