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800000"/>
        </w:rPr>
      </w:pPr>
      <w:r>
        <w:rPr>
          <w:color w:val="800000"/>
        </w:rPr>
        <w:t>Vocabulaire : La crise du disqu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fournisseur d'accè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Provi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graveur (de CD, de DV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Bren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télécharg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Herunterla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llici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llegal, verbo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e fich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n(e) internau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rfer(i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un intr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dringl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(la) titulaire de droi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Rechteinhaber(i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’austérité </w:t>
            </w:r>
            <w:r>
              <w:rPr>
                <w:b/>
                <w:bCs/>
                <w:i/>
              </w:rPr>
              <w:t>f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Sparpolit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distribu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Vertri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6:50:00Z</dcterms:created>
  <dc:creator>Richard Nisius</dc:creator>
  <dc:description/>
  <dc:language>en-US</dc:language>
  <cp:lastModifiedBy>Richard Nisius</cp:lastModifiedBy>
  <dcterms:modified xsi:type="dcterms:W3CDTF">2004-01-27T17:18:00Z</dcterms:modified>
  <cp:revision>5</cp:revision>
  <dc:subject/>
  <dc:title>Vocabulaire : La crise du disque</dc:title>
</cp:coreProperties>
</file>