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center"/>
        <w:rPr/>
      </w:pPr>
      <w:r>
        <w:rPr/>
        <w:t>Le parcours des déchets - Vocabulaire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453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Françai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/>
            </w:pPr>
            <w:r>
              <w:rPr/>
              <w:t>Allemand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e parcour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der Weg, die Streck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es déchets m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der Abfall, der Müll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a déchetter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der Wertstoffhof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un emballag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eine Verpackung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a tail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die Größ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ntraîner qc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ach sich ziehen, bewirken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onditionné,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rtig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e recyclag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das Recycling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iodégradab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biologisch abbaubar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un incinérateu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die (Müll-)Verbrennungsanlag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une incinéra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die (Müll-)Verbrennung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e tri, le triag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die Mülltrennung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enouvelab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erneuerbar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la combus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die Verbrennung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égager qc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etw. absondern, entweichen lassen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éclencher qc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etw. auslösen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espiratoi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Atem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e caba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der Korb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ecyclab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recyclebar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consigné,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mit Pfand versehen, Pfand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de-DE"/>
              </w:rPr>
            </w:pPr>
            <w:r>
              <w:rPr>
                <w:bCs/>
                <w:sz w:val="22"/>
                <w:lang w:val="de-DE"/>
              </w:rPr>
              <w:t>échangeab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austauschbar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  <w:t>la pi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die Batteri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a pile-bout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die Knopfbatteri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a collec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die Müllabfuhr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le mercu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das Quecksilber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e taux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der Prozentsatz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un accumulateu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ein Akku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atisfaisant,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zufriedenstellend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e conteneu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der Container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 camion-benn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der Muldenkipper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e centre de traitemen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das Abfallbehandlungszentrum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barrasser qc de qc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etw. von etw. befreien, reinigen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cer qc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etw. binden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casser qc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etw. zerkleinern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écupérer qc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wiedergewinnen, wieder verwerten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 calci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die Glasscherben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e bouch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der Stopfen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le lièg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der Kork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le goulo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der Flaschenhals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le soud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das Soda, das Natron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ondre qc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etw. schmelzen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a fon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das Schmelzen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e fou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der Ofen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 prélèvemen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de-DE"/>
              </w:rPr>
              <w:t xml:space="preserve">die Entnahme; </w:t>
            </w:r>
            <w:r>
              <w:rPr>
                <w:i/>
                <w:sz w:val="22"/>
                <w:lang w:val="de-DE"/>
              </w:rPr>
              <w:t>hier</w:t>
            </w:r>
            <w:r>
              <w:rPr>
                <w:sz w:val="22"/>
                <w:lang w:val="de-DE"/>
              </w:rPr>
              <w:t>: der Verbrauch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 appor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eine Bei-, Hinzufügung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’alumin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das Aluminiumoxid, Tonerd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ovenir de qc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stammen aus, von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 pac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die Umverpackung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alir qc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etw. verschmutzen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ecouvrir qc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etw. bedecken, überziehen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e gra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das Fett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filiè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lang w:val="de-DE"/>
              </w:rPr>
              <w:t>hier</w:t>
            </w:r>
            <w:r>
              <w:rPr>
                <w:sz w:val="22"/>
                <w:lang w:val="de-DE"/>
              </w:rPr>
              <w:t>: die Anlag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heminer qc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etw. bringen (zu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sencrer qc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die Druckerschwärze entfernen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épurer qc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etw. reinigen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pâ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lang w:val="de-DE"/>
              </w:rPr>
              <w:t>hier</w:t>
            </w:r>
            <w:r>
              <w:rPr>
                <w:sz w:val="22"/>
                <w:lang w:val="de-DE"/>
              </w:rPr>
              <w:t>: Papierstoff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a valorisa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die Verwertung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être l’équivalent de qc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etw. entsprechen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a boîte de chaussur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die Schuhschachtel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a canet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die Dos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e cad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der Rahmen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dul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Erwachsen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a pea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die Schale; die Haut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les ordures </w:t>
            </w:r>
            <w:r>
              <w:rPr>
                <w:b/>
                <w:bCs/>
                <w:i/>
                <w:sz w:val="22"/>
              </w:rPr>
              <w:t>f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der Abfall, der Müll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énager, è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Haushalts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le bac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der Behälter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amasser qc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auf-, einsammeln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a décharg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die Mülldeponi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ournir qc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etw. liefern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hauffer qc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etw. heizen, erhitzen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e résea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das Netz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urbain,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städtisch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accourcir qc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etw. verkürzen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e procédé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das Verfahren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économiser qc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etw. sparen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a valorisa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Verwertung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ajeur,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größerer/s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renez les mots en gra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joutez d’autres mots que vous ne connaissiez pas encore.</w:t>
      </w:r>
    </w:p>
    <w:sectPr>
      <w:type w:val="nextPage"/>
      <w:pgSz w:w="11906" w:h="16838"/>
      <w:pgMar w:left="1418" w:right="141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b/>
      <w:bCs/>
      <w:sz w:val="24"/>
      <w:lang w:val="de-D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anzösis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3:40:00Z</dcterms:created>
  <dc:creator>Richard Nisius</dc:creator>
  <dc:description/>
  <dc:language>en-US</dc:language>
  <cp:lastModifiedBy>Richard Nisius</cp:lastModifiedBy>
  <dcterms:modified xsi:type="dcterms:W3CDTF">2004-04-14T16:00:00Z</dcterms:modified>
  <cp:revision>11</cp:revision>
  <dc:subject/>
  <dc:title>Le parcours des déchets</dc:title>
</cp:coreProperties>
</file>