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  <w:t xml:space="preserve">La téléphonie mobile - </w:t>
      </w:r>
      <w:r>
        <w:rPr>
          <w:rFonts w:cs="Arial" w:ascii="Arial" w:hAnsi="Arial"/>
          <w:b/>
          <w:bCs/>
          <w:lang w:val="fr-FR"/>
        </w:rPr>
        <w:t>Vocabulaire utile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(téléphone) portable (</w:t>
            </w:r>
            <w:r>
              <w:rPr>
                <w:rFonts w:cs="Arial" w:ascii="Arial" w:hAnsi="Arial"/>
                <w:b/>
                <w:bCs/>
                <w:i/>
                <w:color w:val="800000"/>
                <w:sz w:val="22"/>
                <w:lang w:val="fr-FR"/>
              </w:rPr>
              <w:t>ou</w:t>
            </w: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 xml:space="preserve"> mobil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Handy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la téléphonie mobile / la téléphonie fix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der Mobilfunk / das Festnetz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résea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Netz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émetteu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Sende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e connexion (sans fil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(drahtlose / Funk-) Verbindung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opérateu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Telefon-Gesellschaf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Orange (France Télécom), SFR, Bouygu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fr-FR"/>
              </w:rPr>
            </w:pPr>
            <w:r>
              <w:rPr>
                <w:rFonts w:cs="Arial" w:ascii="Arial" w:hAnsi="Arial"/>
                <w:color w:val="003300"/>
                <w:sz w:val="22"/>
                <w:lang w:val="fr-FR"/>
              </w:rPr>
              <w:t>les trois opérateurs français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service en lig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Hotlin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abonneme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Vertrag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it-IT"/>
              </w:rPr>
              <w:t>un/e abonné/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/e Vertragsinhaber/i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tari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Gebühr, ein Tarif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e carte prépayée, une carte SI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Prepaid-Karte, SIM-Kart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le code P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die PIN-Numme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décrocher, raccroch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abheben, aufleg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rFonts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/>
                <w:b/>
                <w:bCs/>
                <w:color w:val="800000"/>
                <w:sz w:val="22"/>
                <w:lang w:val="fr-FR"/>
              </w:rPr>
              <w:t>composer, faire un (faux) numéro, le préfix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(falsche) Nummer, die Vorwahl wähl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rFonts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/>
                <w:b/>
                <w:bCs/>
                <w:color w:val="800000"/>
                <w:sz w:val="22"/>
                <w:lang w:val="fr-FR"/>
              </w:rPr>
              <w:t>recevoir / passer un coup de fil / de télépho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fr-FR"/>
              </w:rPr>
            </w:pPr>
            <w:r>
              <w:rPr>
                <w:rFonts w:cs="Arial" w:ascii="Arial" w:hAnsi="Arial"/>
                <w:color w:val="003300"/>
                <w:sz w:val="22"/>
                <w:lang w:val="fr-FR"/>
              </w:rPr>
              <w:t>anruf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envoyer / recevoir un texto (un SMS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SMS verschicken / bekomm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joindre q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jem. erreich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(e) correspondant(e) / interlocuteur(-tric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(e) Gesprächspartner(in)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de-DE"/>
              </w:rPr>
              <w:t>être (in)joignab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(nicht) erreichbar sei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de-DE"/>
              </w:rPr>
              <w:t>télécharger q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tw. herunterlad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de-DE"/>
              </w:rPr>
              <w:t>une sonnerie, une mélodie d'app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Klingelton / Melodi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fichi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Datei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fichier s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Sounddatei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(!) graphiqu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Grafik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e page Interne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Internetseit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/e internau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/e Surfer/in, Internetbenutzer/i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la messagerie électronique, le courri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die elektronische Pos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e-mail / mél (message électronique, courriel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E-Mail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émoticône (un smiley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Smiley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MMS, un message multiméd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MMS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numériqu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digital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 xml:space="preserve">les données </w:t>
            </w:r>
            <w:r>
              <w:rPr>
                <w:rFonts w:cs="Arial" w:ascii="Arial" w:hAnsi="Arial"/>
                <w:b/>
                <w:bCs/>
                <w:i/>
                <w:color w:val="800000"/>
                <w:sz w:val="22"/>
                <w:lang w:val="fr-FR"/>
              </w:rPr>
              <w:t>f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die Dat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e banque de donné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Datenbank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octet, un KO, un M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Byte, ein KB, ein MB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e anten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Antenn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la housse, un étu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die Hülle, ein Etui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écr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Textfeld, ein Anzeigefeld, ein Display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e façade, une coqu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Gehäus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e batterie, une pi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Akku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 xml:space="preserve">un portable à clapet </w:t>
            </w:r>
            <w:r>
              <w:rPr>
                <w:rFonts w:cs="Arial" w:ascii="Arial" w:hAnsi="Arial"/>
                <w:b/>
                <w:bCs/>
                <w:i/>
                <w:color w:val="800000"/>
                <w:sz w:val="22"/>
                <w:lang w:val="fr-FR"/>
              </w:rPr>
              <w:t>m.</w:t>
            </w: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 xml:space="preserve"> / coulissa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Klappen- / Schiebehandy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vibreu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Vibrationsalarm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clavi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Tastatu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e touche, un bout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Tast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kit mains-libr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Freisprechanlag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e mémoi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Speiche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répertoi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Adressbuch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mémoriser, stocker q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tw. speicher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appareil photo numérique, un caméscop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e Kamera, eine Filmkamera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lecteur MP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MP3-Playe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it-IT"/>
              </w:rPr>
              <w:t>un portable bi-bande, tri-band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>ein Bi-Band-, Tri-Band-Handy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>un portable 3G (troisième génération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fr-FR"/>
              </w:rPr>
            </w:pPr>
            <w:r>
              <w:rPr>
                <w:rFonts w:cs="Arial" w:ascii="Arial" w:hAnsi="Arial"/>
                <w:color w:val="003300"/>
                <w:sz w:val="22"/>
                <w:lang w:val="fr-FR"/>
              </w:rPr>
              <w:t>ein UMTS-Handy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lang w:val="fr-FR"/>
              </w:rPr>
              <w:t xml:space="preserve">l'itinérance </w:t>
            </w:r>
            <w:r>
              <w:rPr>
                <w:rFonts w:cs="Arial" w:ascii="Arial" w:hAnsi="Arial"/>
                <w:b/>
                <w:bCs/>
                <w:i/>
                <w:color w:val="800000"/>
                <w:sz w:val="22"/>
                <w:lang w:val="fr-FR"/>
              </w:rPr>
              <w:t>f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3300"/>
                <w:sz w:val="22"/>
                <w:lang w:val="de-DE"/>
              </w:rPr>
            </w:pPr>
            <w:r>
              <w:rPr>
                <w:rFonts w:cs="Arial" w:ascii="Arial" w:hAnsi="Arial"/>
                <w:color w:val="003300"/>
                <w:sz w:val="22"/>
                <w:lang w:val="de-DE"/>
              </w:rPr>
              <w:t xml:space="preserve">das </w:t>
            </w:r>
            <w:r>
              <w:rPr>
                <w:rFonts w:cs="Arial" w:ascii="Arial" w:hAnsi="Arial"/>
                <w:bCs/>
                <w:color w:val="003300"/>
                <w:sz w:val="22"/>
                <w:lang w:val="de-DE"/>
              </w:rPr>
              <w:t>Roaming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921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-569" w:hanging="0"/>
      <w:jc w:val="center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lang w:val="it-I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Formatvorlage1">
    <w:name w:val="Formatvorlage1"/>
    <w:basedOn w:val="Kommentartext"/>
    <w:qFormat/>
    <w:pPr/>
    <w:rPr>
      <w:rFonts w:ascii="Arial" w:hAnsi="Arial" w:cs="Arial"/>
      <w:lang w:val="it-IT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2:46:00Z</dcterms:created>
  <dc:creator>Richard Nisius</dc:creator>
  <dc:description/>
  <dc:language>en-US</dc:language>
  <cp:lastModifiedBy>Richard Nisius</cp:lastModifiedBy>
  <cp:lastPrinted>2002-09-07T21:37:00Z</cp:lastPrinted>
  <dcterms:modified xsi:type="dcterms:W3CDTF">2006-11-06T21:22:00Z</dcterms:modified>
  <cp:revision>61</cp:revision>
  <dc:subject/>
  <dc:title>Le téléphone portable - Vocabulaire de base</dc:title>
</cp:coreProperties>
</file>