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4395"/>
        <w:gridCol w:w="5244"/>
        <w:gridCol w:w="5245"/>
        <w:gridCol w:w="5103"/>
      </w:tblGrid>
      <w:tr>
        <w:trPr>
          <w:trHeight w:val="391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Deuts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Englis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s-ES"/>
              </w:rPr>
              <w:t xml:space="preserve">Español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França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Itali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5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4395"/>
        <w:gridCol w:w="5244"/>
        <w:gridCol w:w="5245"/>
        <w:gridCol w:w="5103"/>
        <w:gridCol w:w="1134"/>
      </w:tblGrid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ga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druc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gas press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sión de los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ion des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ssione del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emiss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haust gas emiss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isión de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jet de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missione di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gegendruc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gas back press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apresión de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e-pression des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pressione del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katalys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haust gas catalytic convert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talizador de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talyseur de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talizzatore del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komponen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haust gas compon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nente de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ants de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nente del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messgerä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gas measuring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s de medida de los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areils de mesure de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 di misura del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rückfüh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gas recyc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alimentación de los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yclage des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ircolo del gas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gasstra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gas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 de los gases de escap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gaz d'écha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circuito del gas di scarico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lass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ra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urg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ang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aric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lassöff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ai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rificio de pu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ifice de vidan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ertura dello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lauf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haust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bería de desagü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ite d'écoul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ore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solutw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bsolute val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 absolu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eur absol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 assolu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sperr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ut-off val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cier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net d'arrê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di chius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stoß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pe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pel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puls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respinge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stoß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puls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pul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pul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repul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straktionsebe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evel of abstra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ivel de abs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veau d'abstrac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ivello di ast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wärm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aste hea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or disip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leur dissip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ore perdu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wasseraufber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ffluent treat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ondicionamiento de aguas residu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puration des eaux us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epurazione delle acque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wasserbehand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ste water treat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tamiento de aguas residu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es eaux us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ttamento delle acque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bwasser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wage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guas residu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 traitement des eaux us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trattamento delle acque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bwürg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al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ta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chsbefestig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aft adapt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jación del e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xation de l'ax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ssaggio dell'as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ch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x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daptiv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dapti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dap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ptatif/v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datta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du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derendhül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rimp slee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rminal (de cable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pocord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ggrega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ggreg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up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roupe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up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h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radaw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ez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ê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sin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ähnli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mila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mil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ilaire 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mi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kku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cumul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umul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umul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ktiv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ti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tif/v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t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kto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ctuat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tuad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tionn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uato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ktuato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ctuat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tuad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tionn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ttuato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kust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oustic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ús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ous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u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lgorith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lgorith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goritm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gorithm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goritm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llgemei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nera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lité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l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l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tigu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ci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ecch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lternativ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lternati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ternativam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 varia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terna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lterungsbeständ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urabi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 al envejec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 au vieilliss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sistenza all'invecchi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alo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nalog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og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og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nalog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nalis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fälli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usceptib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sceptible/propen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scepti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ggetto 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gezog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igthened, appli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ret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r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etto, fiss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lag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a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n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mpia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lagen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stallation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plantas indust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génierie industriel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impianti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ord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figur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os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osi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si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saugfi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l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ltro de aspi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e d'aspi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ltro di aspi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saugluf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let ai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ire aspir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ir d'entr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ia di aspi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trie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ri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io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z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trieb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iv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ionamien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me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zionamen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triebsrege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ive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accionamien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ation d'entraîn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olazione az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triebssyste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ive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accio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'entraîn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az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trieb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pulsion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ccionamien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me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az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wendersoftwar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oftware applic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ftware de usua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giciel applicatif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ftware applica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wend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pplic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lic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l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lic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nzeige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play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isualiz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fich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 di visualizz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zeig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ic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ic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ic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ic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ziehungskraf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ravit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ave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za di att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nzugsmome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ightening torq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r de aprie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e de serr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pia di serragg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synchronmaschin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synchronous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ternador/generador asíncró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asynchro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asincron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fber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pa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ondicio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épa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pa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ffangbeck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p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ipiente cole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ssin de réten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cino di raccol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fla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ar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aric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flö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olu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olu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olu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sol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fspannplat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unting plat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ca de suje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que de mont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astra di ten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ftragsabwick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rder transa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l ped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écution de la comm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volgimento dell'ordi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ftragsbe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rder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stión del ped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ruction d'un dossier de comm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ell'ordi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sfüh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duc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jecu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écu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sec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ga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utpu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al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rt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sci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gangsluf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ai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ire de sal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ir de sort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ia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slassgit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utlet grid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jilla de sal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lle de sort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iglia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las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tiliz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ado de utiliz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ssimo utilizz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sle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you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eñ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cep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mens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slegungskriteri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yout criteria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riterios de diseñ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itères de concep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riteri di dimens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srü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quip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quipaggi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ß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utsid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teri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éri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ern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sen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mitt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i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met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mitte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sparung 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otc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cotad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rv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scont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stoßri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jector 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illo expul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neau éje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ello eiet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strömdü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mitter nozz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quilla de sal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use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gello eiet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swerf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jector p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pul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je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uls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swer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valu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valu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valu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nalis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utomatis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utom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utomatiz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is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utom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tomatisierungstechni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utomation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utomatiz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is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autom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utomobilindustri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tor indust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stria del automóv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strie automob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ustria automobili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Axialgeblä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xial fa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plante ax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ntilateur hélicoï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ffiante ass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xialsich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xial circli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guro ax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obilisation axia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ertura ass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agg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gg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cavado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cav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ava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ah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at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yec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rcor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ibb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n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ast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augrupp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vi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osi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u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n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augruppen-Simu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vice sim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mulación de dispositiv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ulation de modu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mulazione di un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autei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on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n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ne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auteil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onen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nent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a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nen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auwei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stru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truc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 costruttiv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auwes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ivil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obra civ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civi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diliz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einflu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terferen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fl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lu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flus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ispi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amp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jemp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mp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emp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last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nder lo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jo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 char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tto 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lastungsprüfständ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ad test rig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cos de prueba de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s d'essai en char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hi prova di 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lastungssimu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ad simul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mulación de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ulation de char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mulazione di 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leuch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gh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umbr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lair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llumin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rechn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lcul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cul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cul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col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rech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lc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álcu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cu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c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rei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an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ng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schleuni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celer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ler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élér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cceler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schleunig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celer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le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élé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ele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schrif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be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t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ell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igl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ständ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liabi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sist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stückautoma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unt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bot de monta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e pose de composa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di montagg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stück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un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nta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 (de cartes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trie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pe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ncio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i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unzion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triebsdatenauswer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valuation of operational data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valuación de datos operacion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valuation des données d'exploi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i dati di eserciz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triebsdatenerfa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perating data logg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dquisición de datos operacion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sie des données d'exploi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quisizione dei dati di eserciz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triebseinhei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rvice uni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unidad de funcio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nità di serviz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etriebsfest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perational stabi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bilidad operacion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 en servi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bilità di eserciz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triebstemperatu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rating temperat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mperatura de funcio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érature de servi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mperatura di eserciz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zeich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nominación/nomb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sign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enomin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ezugsprof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ference profi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rfil de refer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 de référ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filo di riferi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ieg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nd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rc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éch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eg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ege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ending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to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flex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i pieg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egeversu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ending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ueba de to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flex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va di pieg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iegsame 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exible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 flexi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âble flexi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ubo pieghevo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egungsbela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ending str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 de to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 fléchissa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o di pieg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ld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mage recogni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image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'im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nalisi immagi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ldcod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mage cod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dificación de la image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age d'im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fica immagi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lderkennungs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mage recognition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reconocimiento de image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reconnaissance d'im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di riconoscimento immagin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ldkommunik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mage communic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erencia de imáge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unication d'im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unicazione delle immagin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ild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mage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imáge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'im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aborazione immagi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imetal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-meta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imet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la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imeta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ioga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ioga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io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o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io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lattfe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eaf sp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orte de lámi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e resso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la a lamin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lau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l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zu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lu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lechschnit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minatio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tes de cha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gli di lamie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lechschrau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eet metal screw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rnillo de cha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s à tô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te per lamie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lechumform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heet form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formación de cha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vail de la tô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tura della lamie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le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ea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o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omb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iomb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litzstoßspa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ghtning impulse volt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transitoria de ráfa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 de tenue aux chocs de foud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di impulso atmosfe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loc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lock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loqu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oc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loc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lockheizkraftwer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munal heating/power s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entral térmica comunita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-centrale cogénératri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ale di teleriscald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ohr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ill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alad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ceu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fora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oh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o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rfo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o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olz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olt, p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r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ul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rn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randschut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re preven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vención de incendi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tection incend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tezione antincend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reitband-lSD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de-band ISD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DSI de banda anch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NIS large b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DN a banda larg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reit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dth, breadt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ch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rg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rghez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remsar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rake lev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lanca de fre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s de frein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va del fren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rem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rak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ren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remsfe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rake sp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orte de fre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sort de fre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la di fren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remslei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rake pow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otencia de fren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ite de fre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tenza di fren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renn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urn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quem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ûl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uci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ürstenlo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rushl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n escobill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shles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za spazzo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ürstenloser DC-Moto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rushless d. c. mo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es DC sin escobill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CC brushles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ore c.c. senza spazzo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urst-Gener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urst gener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dor de impulsos de ráfa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eur de salv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tore di raffica di impulsi (burst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Bus-Schnittstell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us interfac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faces de bu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faces de bu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rfacce di bu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AD-Werkzeu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D tool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erramientas C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ils de CA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ol CAD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Chemi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emist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quí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m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him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hip-Test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ip tes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robador de chip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teur de puc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er per chip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luster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luster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clust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grapp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i cluster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NC-Dreh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NC lath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rno CN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ur à CNC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ornio a CN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omputerberech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calc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álculo por orden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cul par ordin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colo di computer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Computersimu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sim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mulación por orden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ulation sur ordin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mulazione al computer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mpfturb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eam turb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rbina de vap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bine à vap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urbina a vap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ban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bas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se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se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a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bankstruktu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ta base struct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ructura de la base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cture de base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uttura della banca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atenerfassungssyste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data logging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adquisición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saisie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di acquisiz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fernübert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ng-distance data transmi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transmisión remota de datos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létransmission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etrasmiss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integr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tegration of data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gración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gration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grazione di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kommunik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communic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unicación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unication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unicaz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model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mode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delo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èle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dello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übert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transmi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misión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mission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miss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ten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e 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au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ur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u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ura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uerbetrie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inuous ope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ncionamiento continu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vice conti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nzionamento continu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auerstrichlas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inuous beam las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áser de onda contin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er à faisceau conti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ser a raggio continu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eck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v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a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verc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erch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ehnmessstreif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rain gau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da extensomé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uge extensomé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isce estensimetrich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eh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rai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la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ong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la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ehnungs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rain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dila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'allong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i dila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agnose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agnosis syste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diagnós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diagnostic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di diagno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ick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icknes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o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paiss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pess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ckschicht-Hybrid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ick-film hybrid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híbrida de película grues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hybride à couche épais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ibrida a film spes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ickschichtwiderständ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ick film resis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 de película grues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 en couche épais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sistenza a film spes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ielektris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electr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eléctr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élec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lett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esel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esel eng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diese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dies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otore diesel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eselrußmess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esel soot measuring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or de hollín de diese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acimètre pour moteur dies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apparecchiatura di misura per fuliggine di motore diesel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ifferentialzylin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fferential cylind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lindro diferenc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érin différenti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lindro differenz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gitalis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gitis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gitaliz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éris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gitalizz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gital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gital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igit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numé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ologia digit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iod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od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o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od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ispositiv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position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osi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 plan organisationn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osi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oppelpulslas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ouble pulse las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áser de doble impul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er à double impul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ser a doppio impul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oppeltwirke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ouble-ac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 doble 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à double eff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 doppia 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oppeltwirkender Arbeitszylin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ouble-acting cylind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lindro de doble 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érin à double eff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lindro a doppia 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ah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ambre/hi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ahterodier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re erod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de electroerosión por alamb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'électroérosion à fi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roditrice a fi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ahtlo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rel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alámbr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s fi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za fil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ehberei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tation ran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ngo de ro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ge de ro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po di ro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pende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tating pendulu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éndulo de to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ndule rotatif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ndolo rot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chal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gaging spring switch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ruptor girato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utateur rotatif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lettore rota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tromantrie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ee-phase dri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ionamiento tri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ment à moteur triphas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zionamento 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trom-Asynchron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ee-phase induction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asíncrono tri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asynchrone triphas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asincrona 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trom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ee-phase mach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tri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triphas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tromstell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. c. power control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tuador de corriente trifás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dateur triphas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riatore 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trom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ee-phase syste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tri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triphas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stromtransform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ee-phase transform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ormador tri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formateur triphas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formatore 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ehverbind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tary conne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exión rotativ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aison tourna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legamento rota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zah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volutions=RPM=spe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elo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tesse de ro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umero di gi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zahlgeregel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PM-regulat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ulado por velo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à régulation de vites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olato in veloc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zahlrege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peed reg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ulación de la velo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ation de vites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olazione di veloc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hzentru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hining cent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entro de gi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tre de ro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centro di lavoro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iaxia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ee-axi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iax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iaxial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iass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eiphasi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ee-phas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i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phas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ossel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stri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rang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trangl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tringi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ossel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ottle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estrang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trangl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a farfa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begrenzungs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limiting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limitadora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miteur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limitatrice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bela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 por com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kalibr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calibr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brador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ibrateur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ibratore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mess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ssure gau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or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omèt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tore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minder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ssure relief val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reductora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nd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riduttrice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rau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scharge chamb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ámara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mbre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era a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schalt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ccumulator unloading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sosta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osta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di intercet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sens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ssure sens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nsor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teur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sore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übersetz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ssure intensifi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ultiplicador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ducteur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tiplicatore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ruck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control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ape manomé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verlus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lo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érdida de 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tes de char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rdita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ruckversu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ure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com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ünnfil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in-fil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lícula delga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che mi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ilm sotti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urchgebrannte Sich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lown fus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sible fund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ible fond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sibile intervenu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urchgehe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oug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inu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vers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urchgetren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parat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continu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tionn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par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urchkontakt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inuous bond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unicación de contac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allisation traversa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alizzazione di contatto pass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urchlassgit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take duc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jilla de pa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lle de travers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iglia di entra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urchschlagfest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ruptive strength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 a descargas disruptiv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ue disruptiv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gidità dielettr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urchschlagspa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ruptive discharge volt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disruptiv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 disruptiv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di perfo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urchschlagverhal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charge behaviou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puesta a descargas disruptiv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rtement disruptif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rtamento di scar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urchströmungsprüfst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ough-flow testing ri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co de prueba de fl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 d'essai d'écoul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o prova di flusso pass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ü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ozz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b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uge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üsenström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ozzle flow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lujo por la tob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x de bu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lusso dell'uge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dynam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ynam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nám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nam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chtzeit-Betriebssyste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l-time operating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operativos de tiempo re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'exploitation temps ré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operativi in tempo re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delstah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igh-grade stee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ro inoxida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er inoxyda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iaio spec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DV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da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DV-Anwend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applicatio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licaciones de orden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lications informa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licazioni di elaborazione da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ch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libr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br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talonn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ibr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geninduktivitä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lf-induct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utoinducta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f-induc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uttività propr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fachwirkender Zylin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ngle-acting cylind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lindro de simple efec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érin à simple eff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lindro a semplice 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flus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flue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fl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lu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lu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ga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pu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tra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gres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gefett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reas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gras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iss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grass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phasentransforma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ne-phase transform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ormador monofás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formateur monophas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rasformatore monofa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rich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quipm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osi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spositi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richt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ciliti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ositiv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ositiv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sat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us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ple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s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mpieg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schnapp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nap 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gatill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oît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hiudersi a scat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schraubmome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ightening torq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r de aprie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e de viss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pia di serragg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spa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av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hor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onom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sparm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stellba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djustab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justable/configura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la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mpostabi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stell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djus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justar/configur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l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ost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inzel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ng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ividualmente/por separ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ividuel/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ng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zelspindelantrie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ngle spindle dri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ionamiento por monohusi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ment monobro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zionamento mandrino sing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zelteilferti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ngle item production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ducción de piezas individu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cation unitai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duzione di pezzi singol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inzylinder-Prüfstan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ngle cylinder test s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co de pruebas de monocilind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 d'essai monocylind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o prova ad un cilind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ic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éctr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ec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lett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ische Leitfähigkei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ductiv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tiv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iv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cibilità elettr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ische 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ic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gne élec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uttore elett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izitätswer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icity compan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añía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agnie d'électric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agnia elettr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hydraulische 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o-hydraulic controll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ndo electrohidrául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électro-hydraul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ando elettro-idraul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olytlös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olytic solu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lución electrolí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ution électroly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luzione elettroli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magnetische Verträglich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omagnetic toleran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atibilidad electromagné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atibilité électromagné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atibilità elettromagne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mechaniklab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omechanics laborato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boratorio electromecá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oratoire électromécan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oratorio elettromeccan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omess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ic carving knif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ectrómet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teau d'électrici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tello elett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omotorische Kraf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omotive for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erza electromotriz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ce électromotri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za elettromo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on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ectrón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ectron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ettron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nische Bauelemen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onic devic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nentes electrón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ants électron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nente elettron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nische Baugrupp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onic devi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ca electrónica/tarjeta de circuitos impr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ule électron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nità elettron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nische Schal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tegrated circui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 electró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 intégr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rcuito integr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lektro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ical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ectrotechn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ettrotecn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ektrozau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ified fe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ambrada de carga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ôture élec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inzione elettr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limini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iminat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imin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imin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imin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mit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mitt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i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met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metti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mpfäng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ceiv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ep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cep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evi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erget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erget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ergé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nergé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erget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ergi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er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erg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ne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ergiequell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nergy sour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ente energé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rce d'éne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rgente di 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ergie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energé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énergé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produzione dell'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ergieübertrag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nergy transmiss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misión de energ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port d'éne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rasmissione dell'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ergieumwandl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nergy convers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versión de energ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version d'éne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onversione dell'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ergieversor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ergy suppl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ministro energé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ation en éne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fornitura di 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ergievertei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ergy distribu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tribución de energ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ion d'éne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tribuzione dell'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tfern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mo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tirar/elimin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prim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muove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tla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schar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scarg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charg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ric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tladepistol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charge tub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bo de des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be de déchar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stola di sca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tleer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 dra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ci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ang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vuot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tsor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pos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stión de residu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imination &amp; récupé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maltimento (dei rifiuti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tsorg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posal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eliminación de residu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de récupé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smaltimento dei rifiu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ntsprech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rrespon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respond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spond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risponde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twick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velo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sarro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velo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vilup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twicklungsarbei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velopment work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bajos de desarro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vaux de dévelo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ttività di svilup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ntwurf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sig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eñ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t-proj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bozz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fa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gg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dquis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s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quisi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gonom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rgonom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rgonom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gonom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rgonom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rmittel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asur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culado/med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rmin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lev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odier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rod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de electroero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'électroéro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rodi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prob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ria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ensayo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v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ers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rs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im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mi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im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tragsfunk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ield fun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nción de rend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ction de rend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nzione di rendi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tragsmanagemen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yield manag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stión de rend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tion de rend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stione di rendi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wärmungsversu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ru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calent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'échauff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va di riscald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rzeu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ene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gene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SD-Pistol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lectron-stream drilling gu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stola ES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tolet ES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istola ESD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xperimentalphys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perimental phys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ísica experiment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ysique expérimenta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sica speriment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xperten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pert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exper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exp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i esper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Extrusionsblas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low mould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de moldeo por extrusión-sopl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'extrusion par souffl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soffiatrice a estru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chberei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part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pecialidad/ra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part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po specialist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denbruchdetek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read breakage detec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tector de rotura de hi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cteur de rupture de fi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velatore di interruzione della tram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dynam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iving dynam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námica de movimiento de los vehícul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ique de circul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namica di movi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wer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as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há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âss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arre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werkuntersuch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assis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l chá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châss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 carre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zeu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ehic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ehícu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éhicu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ic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zeugbau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ehicle constru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cción de vehícul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truction de véhicul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zione di veicol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zeuginnenberei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ehicle interi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iores de vehícul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rieur des véhicul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rno del veic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rzeug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utomotive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utomo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automob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automobili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hzeugaußenberei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hicle exteri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teriores de vehícul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érieur des véhicul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terno del veic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ktoren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ctor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fact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s fact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i fatto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ar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l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l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l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rbeindring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ye penetrant tes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penetración del t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par ressu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va di penetrazione del col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serendfläch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bre en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perficie del extremo de la fib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face d'extrémité de fib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perficie terminale di una fib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seroptischer Sens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bre sens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nsor de fibra óp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teur à fibres op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sore a fibra ot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aseroptisches 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bre-optic syste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fibra óp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à fibres op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a fibre ottich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uel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so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derbelast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ring-load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jo presión del muel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s charge de resso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ato a mo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derhau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ring hous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ja del muel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ill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ustodia per mo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derker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ring co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úcleo del muel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nde de barill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ucleo della mo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derri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ck wash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andela elás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ndelle élas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ello a mo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dervorspan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ring prelo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inicial del muel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écontrainte de resso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tensione della mo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hlereinfluss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ult effect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l efecto del fa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l'influence des défau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l'effetto di err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hlermöglichkeits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ult probability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probabilidad de fa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s possibilités de défa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le possibilità di err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inmecha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ne mechan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cánica de preci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canique de préci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ccanica fi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inpla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tailed plann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nificación detalla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t-projet détaill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anificazione dettagliat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inwerk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cision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cánica de preci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ite mécanique de préci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preci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inwerktechniklab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cision engineering laborato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boratorio de mecánica de preci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oratoire de petite mécanique de préci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boratorio della tecnica di preci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ldeffekttransis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eld effect transis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istor de efecto de camp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istor à effet de champ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nsistor ad effetto di cam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ldschwäch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eld weaken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bilitación del camp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faiblissement du champ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ebolimento di cam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nfeldmessplat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gion measuring s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ción de medida de campo leja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e de mesure du champ lointa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zione di misura in remo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nwär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ng-distance hea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efacción remo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uffage urba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eriscald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nufactu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berei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oduction are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área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aine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ea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lab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ufacturing laborato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boratorio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oratoire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boratorio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leitstan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oduction control st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ción de control de la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e de conduite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zione di controllo della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mes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measurement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medición de la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rologie en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he di misura della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organis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ufacturing organis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rganización de la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sation de la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rganizzazione della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pla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plann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nificación de la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ification de la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anificazione della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prozesssimu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process sim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mulación del proceso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ulation du processus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mulazione del processo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ser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seri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rie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érie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duzione in seri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la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la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ella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ufacturing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syste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ufacturing systems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sistemas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rtigungsverfah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ufacturing process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o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édé de fabr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cesso di pro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st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trengt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ist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stigkeitskennwer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rength valu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es característicos de resis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actéristiques de résis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i di resist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stigkeitslehr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rength of material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oría de la resistencia de mate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 des matériaux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ienza della resistenza dei material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stigkeitsverhal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rength behaviou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rtamiento de resis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rtement de résis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rtamento di resist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ststehe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ationa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ciona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ionnai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zionar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et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reas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a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ras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eucht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umid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ume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mid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id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i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l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lt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lt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ixi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x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x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iss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lachbandkab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ibbon cab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ble pla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âble pla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vo a nast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läch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re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áre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fa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re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lachwasserkana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hallow water duc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nal de aguas poco profund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nal d'eau peu profo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nale ad acqua bass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lexibe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lexib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lexi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xi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ssibi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lüchti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ati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olát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at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olati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lügelzellenpump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ne pum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mba de palet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pe à palett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mpa a palet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lüssigkei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ui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qu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qui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uid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lussorienti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low-orient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rientado al fl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ienté sur le flux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rientato al flus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lgeschal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quence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exión secuenc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age séquenti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o a segui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rmoptim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orming optimis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ptimización del molde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timisation de for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ttimizzazione della form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ormte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ould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eza moldea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èce moulé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rsch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earch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vestig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her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icer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rschung und Entwick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earch and develo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vestigación y desarro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herche et développ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erca e svilupp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rschungsschwerpunk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in research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bjeto de investig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èmes centraux de la recher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icerche principal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rschungsvorhab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earch projec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bjetivo de investig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jets de recher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getto di ricer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otoeinricht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hotographic faciliti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fotográf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ositifs photograph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sitivi fotografic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Fräs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il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s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is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resatu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räs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ill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sado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iseu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fresa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reiformfläch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ree formed surfac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perficies de libre con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face de forme lib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perfici a forma libe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requenzberei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requency ran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ngo de 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ge de fréqu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po di frequ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requenzgesteu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requency controll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ado por 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é en fréqu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ato in frequ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requenzumrich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requency conver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vertidor de 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iateur de fréqu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vertitore di frequ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nkentstö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oise suppre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presión de radiointerferenci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parasit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ppressione radiodisturb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nk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adio syste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rad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radi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rad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nk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adio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cnología de radio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radi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ologia rad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nktionsgener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unction gener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dor de fun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eur de fonc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tore di funzion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nktionsprototyp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unctional prototyp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totipo funcion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totype fonctionn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totipo funzion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nktions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unction tes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fun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t fonctionn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st funzion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Fuzzy-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uzzy syste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ifu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logique flo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istema fuzzy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abelstapl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ift truck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retilla elevado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iot élév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rello elev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lvanikanla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lvanic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stalación galván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ation de galvanoplast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ianto galvan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ammacomputertomografi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mma ray computer tomograph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mografía computerizada de rayos gamm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anographie gamm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omografia computerizzata a raggi gamm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brenn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burn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quemador de 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ûleur à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ruciatore a 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-Brennwert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thermal value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or del poder calorífico del 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udière à gaz à récupération de chal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ruciatore a valore energetico di 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chem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as chemistr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química de gas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mie des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himica dei 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turb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turb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rbina de 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bine à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urbine a 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versor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suppl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ministro de 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ation en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imentazione a 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asverwend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us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utilización de g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sation du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iego di ga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äudeautomatis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uilding autom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omó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isation du bâti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utomazione degli edific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äudeentwässerungssyste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uilding drainage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desagüe de edifici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e drainage du bâti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scarico dell'acqua negli edific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äudeleit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entral building control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control de edifici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tion technique du bâti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controllo degli edific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äude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uilding services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edifici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 technique du bâti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i servizi degli edific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lä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pl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ntil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ffi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läsebrenn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n burn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quemador a sopl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ûleur à air souffl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ruciatore a soffi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brauchsgü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sumer good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ienes de consu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ns de consomm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eni di consum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erd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arthed (AE grounded)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uesto a tier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s à la ter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sso a terr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fertig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ufactur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abric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qu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dot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gendruc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ack press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a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e-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pres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genhu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turn strok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rera de retor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e-cour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sa di ritorn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genseitige Induktivitä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utual induct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ctancia mut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ctance mutuel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uttività mutu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härtete Well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ardened shaf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árboles templa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res trempé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beri sottoposti a induri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häu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s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cas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îti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ustod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häuseri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m 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illo de lev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neau dire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ello di custod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häusetechnolog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using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cnología de carcas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s envelopp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ologia di custod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l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ellow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mari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u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ia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mess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asur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sur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mischbild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rbu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ormación de mezc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bu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zione di una misce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nauigkeitsklas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ccuracy cla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lase de preci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sse de préci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lasse di preci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nera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ner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norm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andardiz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ormaliz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rmalis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ndardizz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radlini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nea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tilíne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éai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ine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vi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arei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regel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l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ul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ol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samtenergiebilan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tal energy balan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lance total de energ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lan d'énergie génér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ilancio dell'energia tot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schweiß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eld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ld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d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ald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schwindigkei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e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elo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tes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eloc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stal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sig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eñ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ig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trieb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earbox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grana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îte de vites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granagg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triebegängigkeitsprüf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ar function tes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ueba de funcionamiento del engrana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t fonctionnel de boîte de vites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funzionamento degli ingranagg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triebelehr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chanisms and gear trai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oría de engranaj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éorie des mécanism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so di meccanica degli ingranagg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ewerb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dust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st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ite industr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ccola impres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wich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eigh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id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es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ewind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e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s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t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let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lasfas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lass fibr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bra de vid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re op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bra di vet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leichrich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ctifi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tific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dress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addrizz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leichspannungs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. c. voltage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 de tensión contin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areil à courant conti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 a corrente continu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leichstro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rect curr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riente contin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ant conti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rente continu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leichstromantrie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 c. dri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ionamiento por corriente contin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ment à moteur CC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zionamento in corrente continu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leichstrom-Pendel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 c. dynamo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de péndulo de corriente contin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o dynamomé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dinamometrica c.c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leichstromstell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. c. chopper control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tuador de corriente contin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ch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riatore di c.c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leich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qu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cu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qu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lühbirn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ulb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mbil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pe à incandesce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mpadina (a incandescenza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lutbeständ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istance to glow hea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 en cal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 à la brai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sistenza alle fiamm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ond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verhead tra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óndo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i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avice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rau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re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ig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ravitat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ravit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avi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avi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renzw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eshold val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 lími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eur limi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e limi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robpla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ugh plann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nificación aproxima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t-projet sommai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anificazione grossolan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röß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aramete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gnitud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d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randezz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Grundlagen der Elektro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inciples of electrical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incipios de ingeniería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ions fondamentales de l'électrotechn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si dell'elettrotecn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ülti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li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i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id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Gumm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ubb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om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outchouc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omm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alblei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miconduc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micondu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i-condu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micondut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albleiterphys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miconductor phys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ísica de semiconduct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ysique des semi-conduct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sica dei semicondutto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albleiterschalt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miconductor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ircuitos de semiconduct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s semi-conduct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ologia dei semicondutto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albleiterwaf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miconductor waf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wafer de semiconduct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fer semi-condu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wafer semicondut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andlungskompeten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cision-making and responsibi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ma de decisiones y responsabil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étence décisionnel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pacità decision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andverstell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nual adjustm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juste manu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lage manu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olazione manu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andy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obile (phone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óv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bile (télépho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efono cellul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ärte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ardness tes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st de durez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dure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ella durez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artmagnet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gnetically har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gnético du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gnétique d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d alto magnetism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auptgeschäftsführ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ief executive officer (CEO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rente ejecutivo (CEO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rant princip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mministratore deleg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eb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ev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lan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vi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v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eizkörp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adi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di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i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di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eizkörperprüfstan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adiator test ri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co de prueba de radiad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 d'essai de radiateu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o prova per radiator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eiz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ing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alef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uff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 riscald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etero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eterogeneou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eterogéne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étérogè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terogene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F-Schalt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F circui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s de alta 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s HF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i HF (ad alta frequenza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inwe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vi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mar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vvert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ochfrequenz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igh frequency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lta 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utes fréquenc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'alta frequ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ochpräzi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igh-preci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ta preci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ute préci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d alta preci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ochspan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igh volta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ta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ute ten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ta ten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ochspannungsbaukas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igh voltage ki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kit de alta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t haute ten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it per alta ten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ochspannungs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 de alta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gne à haute ten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ore ad alta ten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ochspannungsmas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yl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rre de alta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ylône de ligne haute ten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liccio dell'alta ten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ochspann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igh voltage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lta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ute ten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'alta ten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öh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eigh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t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u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ez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olograf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lograph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olograf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ograph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lograf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ubendebrems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ushion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nado al final de la carr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inage en fin de cour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renatura di fine cors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ül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lee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squi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uil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nicot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ydrauli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draulic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idrául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draul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draul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ydraul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ydraul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idrául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draul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draul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Hystere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steresi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istére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stérés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steres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ysterese-Kennlin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aracteristic hysterysis cur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acterística de histére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be d'hystérés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atteristiche di isteres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Hysterese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ysteresis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histére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ôle d'hystérési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isteres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dentis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dentica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dén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en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dent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EC-Bus-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EC bus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bus IE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bus CE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el bus IEC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mplement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mplemen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mplemen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lément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lement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nduktionsspu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u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bina de in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bine d'induc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obina di ind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nduktivitä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uct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ctiv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ct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uttiv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ndustri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ustr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st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str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ustr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dustriebetrieb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dustrial fir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presas indust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itations industriell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ziende industri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dustrierobo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dustrial robo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bot industr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 industri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bot industr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format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forma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formá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forma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form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form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form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formationslogist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formation logis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ogística de in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gistique de l'inform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ogistica delle informazion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formationsmanagemen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formation manag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stión de la in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tion de l'inform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stione delle informazion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frarotspektroskop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frared spectroscop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pectroscopia de infrarroj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ctroscopie à infrarou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ettroscopia a infraross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genieu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gine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géni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gegne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nn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sid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i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ri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tername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tegrierte Schal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tegrated circui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 integr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 intégr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o integr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terferome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terferome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ferómet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féromèt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feromet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vestitionsgü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vestment good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ienes de inve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ns d'investiss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eni di investi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nvestitionsrech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vest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álculo de inve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cul d'investiss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o di investi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solationskoordin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sulation co-ordin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ordinación de aisl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ordination de l'isole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ordinamento dell'isol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solationsplatt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sulation pl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ca de aisl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que isola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astra isol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sola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sul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isl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sol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solierschei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sulation wash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andela aisl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ndelle isola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ndella isol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Isolierstoff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sulation materi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terial aisl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e isol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Isoli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sul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isl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sol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ab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b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â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abelzugentlas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ble strain relief 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ivio de tracción del ca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charge de trac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arico del tiro del cav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äfigläufer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quirrel cage mo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con rotor de jaula de ardil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à c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tore a gabbia di scoiatto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alibriereinrich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libration devi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ositivo calibr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 de calibr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sitivo di calib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alibrier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libr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br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ibr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ibr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alibri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librat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br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ibré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ibra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alibr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lib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br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ib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ianto di refrige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älteanla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oling devi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frí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ation de froi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sitivo di refrige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älte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friger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l frí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i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refrige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apazitä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pacit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pa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ac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pac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arosser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r bod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rocer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rosser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rozzer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atalys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talytic conver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taliz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talys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catalizzatore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atalysator-Rückwirk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atalytic converter feedback effec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fecto retroactivo del cataliz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action de catalys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azione del catalizz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ehrmaschin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rush driv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rredera mecán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e balay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spazza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enngröß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arame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gnitud caracterís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deur caractéris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mensioni caratteristich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enntni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knowled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oc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naiss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osc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ennw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pecific val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 caracterís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eur caractéris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 caratterist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erami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eramic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erá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éram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ram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eram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eram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erám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éram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am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Kern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uclear power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ató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nucléai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nuclea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esse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oi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d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udiè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da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fz-Elektro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utomobile electron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ectrónica del automóv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ectronique automob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lettronica automobili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fz-Zulieferindustr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uto industry supplie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stria auxiliar del automóv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strie de la sous-traitance automob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ndustria di fornitura dell'industria automobili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lärga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s from purification plan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gas de plantas de depuración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 de cur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as di depu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lemm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ip conne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rn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orset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lemmstüc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am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isione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èce de serr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orset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limada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mbient data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atos climá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nées clima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i ambiental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limaschockschran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imatic shock testing cabine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mario de ensayo de impacto climá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oire d'essai au choc clima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madio per lo shock climat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limaschran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imatic exposure test cabine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mario de ensayos climá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oire d'essai clima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era clima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lima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ir-conditioning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aire acondicion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de la climatis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a climatizz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limatestrau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limatic test roo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ala de ensayo climá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mbre d'essai clima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era per test climat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lingeldrah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l wi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ambre trenzado para timb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 de sonner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lo del campane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nopf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utt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t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ut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ott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lb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st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st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t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st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lbenpump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ston pum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mba de émbo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pe à pist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mpa a pist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lbenstang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ston ro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ie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ge de pist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elo dello stantuff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llek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lle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le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llec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let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merziel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merci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erc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ercial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merci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munikationsmodel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munication mode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delo de comunic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èle de commun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dello di comunic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munikationsnet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munication network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 de comunic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au de commun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e di comunic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munikation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munication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omunica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des communication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a comunic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plexit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lex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lej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lexité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ssit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ponen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on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n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ne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mponentenuntersuch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onent investig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component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men des composa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erca dei component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mpress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ress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re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ress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ss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ndensatabschei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par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parador de condensa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éparateur de condensa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paratore di condens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ndensa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paci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ens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ens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ens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solfräs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sole mill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sadora de conso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iseuse à conso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fresatrice a consol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struie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sig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i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cevo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i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nstrui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sign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çu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strui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struk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sig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cep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struktionselemen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hine elemen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ementos de constr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éments de machin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ementi di costru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struktionslehr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sig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oría de la constr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sin industri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so di tecnica delle costruzion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ntrakt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a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ac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a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ntroll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ol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gne de comm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inea di control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turbestimm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ure determin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terminación de contorn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rmination du conto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eterminazione del profil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vertierungsgra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version leve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ado de conve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gré de conver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rado di conver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nzentris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centric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céntr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cen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entric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nzep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cep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cep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cep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ce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ordinatenmess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ordinate measuring equipm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or de coordenad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 de mesure à coordonn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 di misura delle coordina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ppl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upl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opl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oppiament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rrektu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rre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re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rec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rez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orrelationsmesstechni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rrelational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medición correlacion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par corrél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misura correlazional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orrespondenz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rrespondence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correspondenci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correspondan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i corrisponden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erz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c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or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fahrzeu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tor vehic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ehícu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iture automob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eicolo a mo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motriz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motric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orce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ón de fuerz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ynamomé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forz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stoffverbrau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uel consump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umo de carbur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ommation de carbur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sumo di carbura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-Wärme-Kopp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-heat coup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oplamiento fuerza-cal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génér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oppiamento energia-cal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aftwer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 s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entral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trale électr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ale di produzione dell'energi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re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irc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írcu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c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ch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iechstrom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urrent leak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ón de corriente de fu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u courant de fui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ella corrente di disper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riechwegbild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ck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ormación del encaminamiento eléctr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tion d'une ligne de fui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levamento della linea di dispersion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ug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l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f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u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ll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ugelgelen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ll joint 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ótu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culation à rotu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ticolazione sfer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ühl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ol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friger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frigér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ffreddator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ühlschran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friger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ev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frigérate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gorifer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denanford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ustomer requi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tición del cl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igence des clien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iesta del clie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denwünsch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ustomer wish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igencias del cl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entes des cli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esideri del client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as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ás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ière plastiqu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fas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astic fibr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bra de plás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res synthé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bre di pla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kabel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astic cabl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bles de plás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âbles à gaine et isolation plas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vi di pla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astics tes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l material plás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s matières plas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ella pla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as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ustria del plás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s matières plastiqu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e materie plastich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lymer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ormación de plás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sturg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vorazione della plastic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nststoffverarbeitungsmaschin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lymer processing machin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s transformadoras de plás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s de transformation des plastiques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uppl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upl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bragu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oupl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coppi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Kupplungsmon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utch torque 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r de acopl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e d'accoupl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pia di accoppi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Kurzstator-Linear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hort stator linear mo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lineal de estator cor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linéaire à stator cour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ore lineare a statore brev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b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borato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borato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orato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oratori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ar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ic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d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ar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dungsverstärk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arging amplifie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mplificador de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lificateur de 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mplificatore di car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si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os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ge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sition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 de pos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pos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posi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g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a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damien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i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uscinet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gerbelas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aring lo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licitación de los rodamien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 du pali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o del cuscinet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N/WAN-Rechnernetz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N/WAN computer network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es LAN/WA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aux informatiques LAN/WA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ti di computer LAN/WAN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äng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engt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ongitu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ngu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ngh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ängenänderungssens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ength variation sens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nsor de variación de longitu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cteur de variation de longu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sore di variazione della lungh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ängenmaß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mens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 de longitu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mension de longu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mensione di lungh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ängenmes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mension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medición de longitud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longu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misura della lungh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nghu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ng strok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rera l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se long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sa in lungh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ngsa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lowl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spac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nt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ntam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ngstator-Linearmoto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ng stator linear mot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lineal de estator larg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s linéaires à stator long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otori lineari a statore lung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ngzeitverhal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ime behaviou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rtamiento a largo plaz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rtement à long ter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rtamento prolung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ärmmess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oise measuremen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ón del ru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s du brui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e del rum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serdiod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ser diod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odo lás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de la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odo las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sermes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ser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medición por láser???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rologie à la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misura a las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serstrah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ser bea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yo lás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yon la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ggio las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ser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ser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l lás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la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ecnologia las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sertrimm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ser trimm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erra lás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usteur à la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ensatore las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as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st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ad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la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el ca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stwechse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ad chang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mbio de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iation de 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bio del ca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tera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ater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ter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éral(e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ter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avaldüs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val nozzle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quillas Lav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ses Lav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elli Laval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bensdau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ife cyc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ida út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ur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urata della vi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bensdauer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urability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du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'endur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la dur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c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eaka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i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erdi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hrenüberwach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uge monito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calib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veillance des jaug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rveglianza delle misu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chtbaukomponen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ght constructional componen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nentes de construcción lig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ants de construction allégé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nenti per costruzioni legg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s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o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iss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stungsaufnah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 inpu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umo de po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issance absorbé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ssorbimento di po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stungsbewer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erformance evalu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ación del rend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valuation de puiss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la performanc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stungselektro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 electron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ectrónica de po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ectronique de puiss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ettronica di po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stungs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 de la po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puiss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po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duc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i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uid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du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ut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terbahn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ducting path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s impr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tes conductric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ste conduttric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erplatt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inted circuit board (PCB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nel de circuitos impr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te à circuit imprim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ircuito stamp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terplatten-Entwurf-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inted circuit board design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diseño de paneles de circuitos impr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conception de circuits imprimé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di sviluppo per circuiti stampa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terplatten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inted circuit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cnología de circuitos impr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s circuits imprimé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i circuiti stampa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tfäh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ductiv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tiv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iv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iv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ri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m 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illo de lev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neau dire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ello guid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duc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i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ungsnetz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ip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 de canaliz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yauteri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e di distribu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eitungsstreck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ring se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yecto de la líne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onçons de lig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zione del ca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ungsverbind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ne conne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palme de líne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aison de lign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legamento del ca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itw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duct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ta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a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etz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s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últi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nier/derniè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tim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ichtwell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ght wav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ndas luminos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es lumineus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de luminos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ichtwellenleiter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ptical transmission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fibra óp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à fibres opt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trasmissione ot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ichtwellenleiterübert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ptical transmi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misión por fibra óp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mission op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missione ot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ieferz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livery tim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zo de entre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lai de livrais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mpo di consegn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inea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nea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ine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éa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inear-Positioniersyste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near positioning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posicionamiento line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e positionnement linéair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posizionamento line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ogik-Analys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gic analys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alizador lóg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ur log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zzatore log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ogist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gis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ogís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gis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ogis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oka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c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oc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al(e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c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osgröß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t siz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amaños de los lot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ille de lo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mensioni del lot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ötstell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ldering join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untos de soldad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ints de soud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unti di sald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ufterhitz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n hea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alentador de ai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érother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eroterm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uftkesse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ir reservoi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pósito de aire/cámara de ai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rvoir d'ai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batoio dell'ar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uftreinhal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ir monito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ntenimiento de aire pu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rification de l'ai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ntenimento aria puli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Luftschleu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ir g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clusa de ai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s à ai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ssa d'ar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üftungskanäl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entilation duc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ductos de ai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ine de venti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nali di venti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Lüft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entilation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venti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de la venti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a venti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gnetfelder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gnetic fiel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mpos magné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mps magnét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pi magnetic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gnetgröß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gnetic val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gnitud magné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ille d'aim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 magnet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gnetpulv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gnetic powd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olvo magné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udre magné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lvere magne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gnetventi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gnetic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lectroimá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lectrovan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magne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krohärtetes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ro hardness teste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 de ensayo de macrodurez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ro-duromèt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er per la macro dur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nagementmethod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nagement method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étodos de managemen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hodes de manag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todi di gest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anuel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nuall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nu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uel/manuel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nu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rketi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rke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rketing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eting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rketing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rktbef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rket surve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udio de merc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quête de march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erca di merc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schinenbau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chanical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mecán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truction de machin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zione di macchi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aschinendatenerfass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hine data logg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istro de datos de máquin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sie des données machi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quisizione dati macchin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schinen-Genauigkeits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cision mechanical device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precisión de las máquin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précision mécan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la precisione delle macchi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schinenmes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hine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medición de máquin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rologie mécanisé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misura delle macchi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aß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as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m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as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mens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s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ss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ssivumform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ss form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formación maciz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vorazione da massel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ßnah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vved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aßsta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ca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ca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hel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al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terialwirtschaf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erials logis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conomía de mater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tion des matièr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stione dei materi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athemat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hema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temátic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hémat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tema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cha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chan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cán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can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ccan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chan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chanic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cá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can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ccan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chanismu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chanis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canis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canis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ccanism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dizin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dical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méd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médica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medic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hrachsi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ulti-ax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ultie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lti-ax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ultiass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hrdimensiona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ultidimension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ultidimension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ltidimensionnel /multidimensionnel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ultidimensio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hrwegeausbr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ultipath scatt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pagación multi-trayecto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fusion multivo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ffusione multivi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is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echnicia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emaît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embranbetätigtes 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aphragm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membra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ne à commande à membra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a diaframm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ngenferti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ss produ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ducción en mas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cation en mass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duzione di mass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apparatu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ing apparatu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 de me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areillage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atura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datenauswer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data evalu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valuación de valores med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valuation des données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i dati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datenerfa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ta logg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dquisición de valores med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sie des données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quisizione dati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daten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data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valores med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es données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ati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einh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modu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unidad de me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é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nità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ess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as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ur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ess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ergebni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resul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ultado de la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ultat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sultato della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fehl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err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rror de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reur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rrore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devi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 de me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areil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 di misura delle coordina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essi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ras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t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it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tt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kab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ing cabi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bina de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ine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bine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ket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chai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dena de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îne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tena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medido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à mesur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plat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ing s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ción de me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e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zione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verfah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proc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édé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todo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verstärk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amplifi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mplificador de med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lificateur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mplificatore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wertaufnehm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adings record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istrador de valores med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teur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istratore dei valori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werterfa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value logg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dquisición de valores med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sie des valeurs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quisizione dei valori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sswert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 value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valores med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es valeurs de me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ei valori di mi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tallograf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tallographic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talográf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allograph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tallograf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tallograph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tallograph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talograf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tallograph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tallograf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etallzerspa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tal cutt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canizado de met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inage de métaux par enlèvement de cope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vorazione con asportazione di trucio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ikroscha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croswitc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icrointerrup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-interrup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rointerrut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indesten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nimu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íni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 moi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me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itnahmemome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utch torq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r de arrast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e d'entraîn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pia di trascin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itnahmerich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lutch dire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rección de arrast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s d'entraîn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rezione di trascin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itnehm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dapt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rastr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în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cin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o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o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otorenprüfstan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gine test b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co de prueba de mot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 d'essai de moteur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o prova mo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otorflans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otor flan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rida de mo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ide mo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langia del mo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otorkennw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gine val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acterística del mo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actéristique de mo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 caratteristico del mo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otorleistungssteu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gine power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potencia del mo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la puissance du mo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ella potenza del mo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otor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otor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l mo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mo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del mo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Mustererke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attern recogni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onocimiento de patr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onnaissance de modèl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onoscimento model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Mut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u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er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ro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Nachlaufrege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fter-running control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rvorregulador automá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ation de correspond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olazione ad insegu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NC-Dreh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umerically controlled lath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rno N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ur à C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ornio a CN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Netzrückwirk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ircuit feedback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troalimentación de la re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action sur le rés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roazione di re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etzscha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 switc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ruptor gener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rupteur rés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terruttore di re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etzstromversorg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ins suppl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imentación por la re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ation rés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imentazione di re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ichtlei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sul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isl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n condu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lett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ipp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pp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quilla rosca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mel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ipp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ockenra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m whee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árbol de lev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e à ca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uota a camm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ockenschei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ev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m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Nullpunk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zero poi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unto ce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igi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unto zer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Oberflächengü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nish qua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dad del acab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alité d'état de surfa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qualità della superfici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Öff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n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ert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vert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ertura 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ohn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thou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Öl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ubric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gras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il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i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Ölpump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il pump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mba de acei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pe à hui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mpa dell'oli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optiona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tiona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pcion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 op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pzio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orang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ran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aranj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an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anc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eripher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eripheral device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erife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ériphér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rifer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eripheriebauste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eripheral devic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loques de perife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ocs périphér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locchi di perifer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hasenshiftverfah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hase shift proc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étodo por desfas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édé à réglage de phas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cedura a spostamento di fas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hasenverschob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hase-delay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sfas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phasé(e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ostamento di fas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iezoelektr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iezoelectr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ezoeléctr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ézoélectr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iezoelett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Plus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sitive wi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ble posi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gne plu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ore positi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Pneumati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neumatic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eumá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neuma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neuma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Posit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osi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si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duktion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duction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pro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duc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a produ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grammierbare Bauste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grammable logic array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loques programab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s programmabl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cchi programmabi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zessautomatisi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autom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utomatización de proc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isation de processu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utomazione del proce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zessleit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control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control de proc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contrôle de procédé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 di controllo del proce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zessleit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control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ontrol de proc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ite de processu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controllo del proce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zessmodel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mode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delo de proce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èle de processu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dello di proce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zessoreinschu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or cartrid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zócalo del proces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roir process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ssetto del process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ozessregelstrateg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control strategi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rategia de control del proce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atégie de régulation de processu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ategia di regolazione del proce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rüfstan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st ri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banco de prueba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 d'essai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o di prov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Prüfzeich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mpli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llo de cal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que de conform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rchio di control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Pump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um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bomba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p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mp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Punk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u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i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u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a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hee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ue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uo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adialgeblä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adial fa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plante rad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ntilateur centrifu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ffiante radi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adiu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d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y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ggi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ahm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ram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sti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d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nic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asterelektronenmikroskop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canning electron microscop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icroscopio electrónico de barr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scope électronique à balay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croscopio a scansione elettron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asterelektronenmikroskop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canning electron microscop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icroscopía electrónica de barri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scopie électronique à balay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croscopia a scansione elettron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auchgasfühl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moke prob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nsor de hum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cteur de fumé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sore di fum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chn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rden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din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mput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chnernetz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network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es de ordenad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aux informat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 di comput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chnersyste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ordenad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informat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i di comput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chner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uter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informá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i comput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dundanzfrei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dundance-fre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ibre de redunda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s redond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za ridonda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gelkrei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 loop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azos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ucles de rég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i di rego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ge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eedback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go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egelungseinrich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ositif de rég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sitivo di rego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gel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ol enginee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ontrol/reg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rego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egelwiderst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heosta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ósta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héosta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ost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genera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gener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ener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énér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igener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egl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gul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ul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ol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ela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la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lé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ai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è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elativw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lative val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 rela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eur relati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 relati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ich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evel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derez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s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vell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itz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n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ñ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gn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ign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botersyste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bot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robo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robot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i a robot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bot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bot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bót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bot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hkarosser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ody in whit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rocería en bru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rosserie bru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rozzeria grez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oh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p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ber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b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ub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hrleitungsbau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ipeline constru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cción de tuberí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truction de tuyauteri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zione di tubazio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ohrnetz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ub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 de tuberí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au de tuyauteri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e di tubatu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hrsyste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ipe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tuberí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e tuyauteri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tubatu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ol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l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l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oto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llengewindespindel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rizontal threaded spindle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usillo roscado a rodill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ches à fileter par roul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si a filettatura orizzont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os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nk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s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s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o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o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otations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tational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 de ro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rot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rot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otationswink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ngle of rot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ángulo de ro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le de rot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golo di rot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ückfüh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eed back 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troalimen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ro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ücklaufmome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turn torq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r de retor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e de reto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pia di ritor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Rückschlag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eck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reten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pet anti-reto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di non ritor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ückspei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ergetic recovery 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irc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cupération d'énerg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upero dell'energ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Rußfil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oot filter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ltro de hollí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e à particul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iltri per fuliggi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amml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lle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le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lle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cogli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augrau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uction chamb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ámara de aspi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mbre d'aspir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era di aspi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densakkumu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amage accum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umulación de dañ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umulation de dommag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umulo dei dan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dens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ilure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dañ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domm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i dan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drau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xhaust chamb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ámara de combust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mbre d'échapp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amera di sca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dstoff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lluta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stancia contamin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lu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ostanza nociv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alldämpf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ilenc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lenci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encie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ilenzi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ltanla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witchgear and controlgea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s de maniob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sembles d'appareill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mpianti di manov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a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witc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rup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rup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nterrut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altkre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ircui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ircui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ltstoßspa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witching impulse volt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transitoria de conmu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 de tenue aux chocs de manœuv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di impulso di commut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ltungsdatenban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ircuit data bas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se de datos de circuiter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se de données de circuit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a dati dei circui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altungsentwick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ircuit desig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eño de circui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veloppement de circuit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viluppo dei circui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ei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ash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ande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ndel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ndella isola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ermischwalzwer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hear roll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lino mezclador de tije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aminoir à cisaillement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minatoio misto a ceso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lüss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e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lav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av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lüsselsich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afety ke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lave de segur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é de sécur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tezione a chiav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mierstoff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ubrica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ubric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rifi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brifica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nelldampferzeug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igh-speed steam gener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dor de vapor de alta velo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eur de vapeur rapi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tore di vapore ad alta veloc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nellentlüf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quick releas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entilación ráp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rge rapi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erazione rapid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rägschei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wash plat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co oblicu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ndelle à pen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ndella spezz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rau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crew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rnil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ritt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ultiphase mo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paso a pa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pas à pa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tore passo pa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rumpfschlau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rink tube 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bo retrácti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ine thermorétracta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nicotto a restring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utzlei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arth (AE ground) wi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ma de tier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ducteur de prote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duttore di ter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warz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lack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eg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i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ner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eiß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elding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 sold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e de soud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 di sald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eiß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elding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soldad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d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sald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eißverfah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elding techniqu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s de soldad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édés de soud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todo di sald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wellspan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reshold volta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de umbr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 de seui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di sogl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beanspruch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str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atiga por vib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licitations par vibrati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llecitazione a vib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chwing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scilla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oscil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cill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scill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ib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br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scil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s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vibra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vibrato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le oscillazio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sanreg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stimul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imulador de vibra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imulateur de vibrati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imolatore di oscillazio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sdämp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damp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mortiguación de vibra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rtissement des vibrati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ttenuatore di oscillazio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serschei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scillatory phenomen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enómeno oscilato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énomène vibrato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enomeno di oscil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s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tes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s de vibr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vibrati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oscil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chwingungsverhal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ibration behaviou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rtamiento vibratori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rtement vibrato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rtamento alle oscillazion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elbstunterbrech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utomatic circuit break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uptor automát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it disjon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rruttore automat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enk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du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scen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du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bbass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ens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ns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n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s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ensor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ns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nsor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sor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nsor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ervohydraul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ervo-hydraul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rvohidrául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vo-hydraul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rvo-idraul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ich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us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si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i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sib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icherungsautoma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utomatic circuit break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sibles automátic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joncteur modula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sibile automat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señ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de sign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alisi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aufber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tamiento de señ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u sign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parazione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ausbr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disper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persión de señ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pagation du sign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ffusione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detek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dete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tección de señ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ction de sign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levamento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erzeu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gene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ción de señ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ion de sign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zione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schätz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estim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imación de señ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imation de sign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ima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gnal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gnal 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señ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u signa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el seg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mu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m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m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u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mulations-Prozess-Verknüp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mulation process coup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oplamiento del proceso de sim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binaison procès de sim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binazione di processo di simu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mulation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mulation technolog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sim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 de sim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simu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mulationsverfah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mulation process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o de sim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édés de sim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cedura di simu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imulationswerkzeu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imulation to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erramienta de simul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il de simul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umento di simul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oftwar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oftwa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ftwar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gicie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ftw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paltpolmo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aded pole dri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de fase dividi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à bague de déphas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tore a poli spacca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pa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olt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tensión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pannungsteil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tential divid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visor de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seur de tens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visorio di t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pannungsvertei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oltage distribu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tribución del potenc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ion de tens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tribuzione di t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pannzubehö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lamping accessori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esorios de fij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essoires de serr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essori tenditor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peicherprogrammierbare 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grammable logic control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ador de lógica programa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e programma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re a memoria programmab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pritzgieß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jection mould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ldeo por inye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ulage par inje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mpaggio a inie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pu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i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bi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bi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obin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abmagn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r magne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mán de bar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reau magné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te a bar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ah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tee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cciai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arkstrom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ia de alta 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âble courant for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inea ad alta t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arkstrom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ower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orrientes de alta intens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ants fort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ll'alta t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ckdos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ocke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ja de enchufe (hembra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se de cour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es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ck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lu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chufe (macho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ch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net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eckverbind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lug-in connec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ector (macho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ne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legamento a connet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llberei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djustment ran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rgen de ajus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ge de régl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po di vari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llmome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tent torqu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r de ajus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ple de 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ppia d'arres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ernpunkterd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eutral earth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puesta a tierra del neutro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se à la terre du neut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ssa a terra del centro stell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euereinh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 modul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unidad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é de 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nità di coman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uerkre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 circui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 de 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o di coman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uerscha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ol switc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ruptor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utateur de 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rruttore di coman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euerspa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trol volt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 de 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di coman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eu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o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control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man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euer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o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contro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coman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ichprob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ampl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uebas al az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hantill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o camp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if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lavij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in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irling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irling eng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stirling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Stirling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otore Stirling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offübert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erial transmi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erencia de mater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port de matiè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ferimento di materi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örfal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ail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so de averí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cid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uas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örfest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tabi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mun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unité (aux perturbations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munità ai disturb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ö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terfere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fer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turb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turb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ossspannungsgenera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ghtning genera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dor de tensión de choqu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érateur de tension de cho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neratore di tensione d'impul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euungsar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catter-resista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 baja dispe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à faibles fuit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 bassa disper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urr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riente/intens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ombelastbar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urrent carrying capac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pacidad de carga de corr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ant admissi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abilità in 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ombelastbarkeitsprüf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urrent carrying capacity tes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s de capacidad de carga de corr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s de tenue en cour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olli di caricabilità in 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omeinspei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 inpu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ma de corr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rivée d'énerg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imentazione 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kre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ircui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circuito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o in 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krei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ircui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ircui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cuito in 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netz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ins power circui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 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au électr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e elettr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quel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urrent sour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ente de corr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rce de cour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rgente di corr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omrich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ctifi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tific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vertisseur sta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addrizz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omrichtergespeis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nverter-f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imentado por rectific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é par convertisseur sta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imentato da raddrizz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öm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low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l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oul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u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ömungssond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low prob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nda de fl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 d'écoul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da di flu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öm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luid mechan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mecánica de los fluid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id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i fluid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trömungsuntersuch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low investig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 de fl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 fluid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erca sui fluid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ow control val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control de fl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di flus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versorg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 suppl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uente de aliment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imentazione elettr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omversorgungsnetz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 gri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d de alimentación de corr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au d'aliment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e di alimentazione elettr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truktur, Gefüg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truct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ruct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ct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truttura 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uperlei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uperconduc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perconduc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raconduc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percondut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upral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uperconductiv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pracondu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raconductiv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perconduttiv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synchr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ynchronou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íncro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nchro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ncro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ynchron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ynchronous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síncro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synchro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sincron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ynchron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ynchronous mo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sincró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synchro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ore sincro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ystem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ystem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System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ystems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sistem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s systèm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sistem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abel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ab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ab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bell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ankuh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uel gau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icador del nivel del depósi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icateur de niveau de carbura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icatore del livello del combustib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eilentladungs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artial discharge measu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ón de descarga parci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décharges partiell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scarica parzi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elekommunik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lecommunicatio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lecomunic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lécommunicati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ecomunic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emperatu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emperat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mperat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érat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mper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emperatur-Kalibrator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mperature calibrator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bradores de temperat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ibrateurs de températ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ibratori di temper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herm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ic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rm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rm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hermoanaly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o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rmoanáli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oanalys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alisi term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hermodynam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odynam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rmodiná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odyna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rmodinam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hermoform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oform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de termoconform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e thermoform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cchina termoformatric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ief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pt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fund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ond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rofond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ieftemperatureffek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ow temperature effec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fecto de bajas temperatur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t de très basse températ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ffetto di bassa temper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oleranz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ler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lera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lér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ollera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orsionsbela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rsion test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 por to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 de tors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o di tor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orsionsfe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rsion-sp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uelle de tor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sort de tors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la di tor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ransforma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ransform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orm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form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form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ransisto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ransis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ist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isto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ransisto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ranspo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nspor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por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ansport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raspor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raversengeschwind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verse spe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elocidad del travesañ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tesse de déplac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elocità trasvers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raversenhub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verse strok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rera del travesañ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se de déplac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sa trasvers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renn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sconnec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parar/desconec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tionn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onnett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rock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r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tionn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sicc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Trockn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ry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c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éch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sicc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Überdruc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auge pressur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brepre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ion effecti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ovrapres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überlas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verlo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brecarg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charg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ovraccaric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Überla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verloa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sobrecarga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ovracca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Überschallström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ultrasonic flow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riente supersón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oulement ultrason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usso ultrason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Überschneid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ross-ov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se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vauch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terfer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überschrei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ce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cede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pass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per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überschwelli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bove threshol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bre el umbr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érieur au seui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ltre la sogl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Überspannungsablei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over-voltage conduct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rivador de sobretens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foud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aricatore di sovraten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übertrag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ransmi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eri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mett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mett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Übert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nsmi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fer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miss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fer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Umdreh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volu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uel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t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Umformmaschin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ss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s conformador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de transform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formatric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Umform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orm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de conformación de met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format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Umgebungstemperatu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mbient temperatu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mperatura amb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érature ambian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mperatura ambi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Umrich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ver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vertidor de frecu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vertisseur stat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ter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unbelast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nload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n 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s char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aric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Unterbrechungsbe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terrupt hand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 de interrup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es interruptio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 dell'interru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Unterdruckmess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cuum gau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or de vací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uomèt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tore di depress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Unterschallström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ubsonic flow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lujo subsó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oulement subson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usso subson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Untersuch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nalysi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nálisi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ys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er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l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ntilsteuer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alve contr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ol de válvul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ande de val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ando valvol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arb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amiento/trans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bo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bin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nec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ec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i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llega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bindungslei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nected lin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línea de conex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âble de liais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inea di colleg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bindungsstüc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t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mpalm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ccord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accor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bindungstechnik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joining techniqu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s de empalm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ques de liais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he di colleg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brauch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tu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umidor/carg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omm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u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brennungsmoto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bustion eng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de combust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à combus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tore a combustione intern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bundwerkstoff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osit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teriales compuest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sit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teriali compos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dich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resso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res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ress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ress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dräng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 repres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splaz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plac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pprim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drill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wisted pai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enz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sadé(e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ttorcigli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fahr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ce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éd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ced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formungs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eformation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da de de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déform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deform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formungszuständ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tortion conditio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dos de deform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tats de déform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ti di deform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kehrsleitsyste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ffic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conducción del tráf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gestion du trafi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guida del traff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kehrssyste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ffic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de tráf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e trafi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el traff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ket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ain-link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caden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haîn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aten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länger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tens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olonga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llon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lunga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netz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etworked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grar en re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necter en rés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llegare in re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netz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etwork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gración en re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se en rés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legamento in re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schleißverhal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ear and tea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ortamiento de desgas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ortement d'us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ortamento all'u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schlussstopf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ell plu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ap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uch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ppi di chius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schmutz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r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cie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lu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orciz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sor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uppl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imentación/suminist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iment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sorgung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upply engineer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suministr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s d'alimenta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i aliment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stärk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mplifi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mplificad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lific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plific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erstellba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djustab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justa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gla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olab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su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perim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xperim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érie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tati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suchsstan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est ri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anco de prueb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c d'essai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nco di prov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tei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tribu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istribu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tribu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erträglich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leranc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olera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lér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mpatibil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iolet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ole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iole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ole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olet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olum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um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olume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u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um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organgskett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chai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denas de proc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înes de procédé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quenze di svolg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organgskettenintegr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ss chain integ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gración de las cadenas de proce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gration des chaînes de procédé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grazione di sequenze di svolg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orgehensmode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ocedure mode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delo de proced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èle de procédu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dello di procedu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orgespann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load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tens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écontraint(e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caric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orgesteuer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lot-controlle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lot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c commande pilo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ot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orrichtungsbau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ixture constru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cción de portapiez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truction de montag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zione di meccanism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Vorsorgemaßnahm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caution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caucion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s préventiv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e precauzion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Vorspann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-load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retens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écontrain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a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agebalk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lance ba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razo de la balanz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éau de bal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iogo della bilanci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r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arm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lie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ud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ald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behand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treat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tamiento térm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ther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ttamento del cal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kraft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al eng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otor térm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eur ther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term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lehr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odynam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rmodiná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odyna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rmodinam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pump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pump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mba de cal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pe à chal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mpa di cal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rohr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pip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ubo de cal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oduc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ubazione di cal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schutz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insul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islamiento térm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tion ther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otezione term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tausch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exchang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cambiador de calo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changeur de chal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ambiatore di cal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ngineering thermodynamic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écnica tér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nie thermodynam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rmotecn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technis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hermotechnica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rmotécnic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ique (adj.) / thermiquement (adv.)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ermotecn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übertra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transmiss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nsmisión tér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mission calorif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sferimento term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ärmewirtschaf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eat econom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conomía térm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teur économique de la chal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conomia term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r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 maintai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alizar trabajos de manten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ctuer la mainten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uten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r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intenan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nteni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nten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uten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anla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ter installatio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stalaciones de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ations hydrolog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ianti 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aufberei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ter prepar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ratamiento del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itement de l'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ttamento dell'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sserbehält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ater tra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pósito de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ervoir d'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rbatoi dell'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chem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ter chemist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química de agu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mie de l'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mica dell'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einspritz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ter injec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yección de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jection d'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ezione d'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installatio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ter installation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stalación de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ations hydrologiqu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llazione 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sserkraftwerk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droelectric power pla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lanta hidroeléctr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trale hydrauliq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ale idraul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asserstandsanzeig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ater gau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dicador del nivel del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icateur de niveau d'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icatore di livello dell'acqu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stoff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ydroge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hidrógen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drogèn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droge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asserversorg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ter suppl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uministro de agu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ation en eau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fornimento idric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chselbela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ariation in str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ga alternativ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 alterné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o alterna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chselspann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. c. voltag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nsión alter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sion alternati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altern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chselspannungsanla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. c. voltage equip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stalación de corriente alter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quipement à tension alternati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ianto a tensione altern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echselstro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lternating curren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rriente alter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ant alternatif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rente altern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echselstrommagn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lectromagne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olenoide de corriente alter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électroaimant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gnete a corrente altern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chselstromstell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. c. power controll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tuador de corriente altern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d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riatore di corrente altern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echsel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uttle valv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múltiples ví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électeur de circui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alvola navet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chselwirk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tera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te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egeventi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rectional control val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álvula de pas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vola direziona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glängenmess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ath length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ón del desplaz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longueur de déplac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lunghezza di percor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gmess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stance measurement techniqu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medición de desplaz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dist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he di misura di percor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gmess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ath measuremen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ones de trayec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 de parcour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a di percors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llengröß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ve frequenci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gnitudes de ond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deurs d'ond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mensioni dell'ond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llen-Lötanla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ave soldering machin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 de soldadura por ondas de choqu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lation de soudage à la vagu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mpianto di saldatura ad ond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ellenmaschin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idal gener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nerador de ond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 à ond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eneratore d'ond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stoff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erial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ate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éri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i compost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stoffkund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erial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eoría de los mate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ence des matéri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ienza dei materi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stoff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erials test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mate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matéri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ei materi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stofftechni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terial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geniería de materi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ologie des matéri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ica dei materi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stück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ork piece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ez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èc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zzi in lavo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zeugbau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olmak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strucción de herramient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cation d'outil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struzione di utensi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zeugeinstellger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pre-setting tool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parato de ajuste de herramient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e de préréglage d'outil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pparecchio per l'impostazione dell'utens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zeuggeometri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ol geometr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eometría de la herramien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éométrie de l'outi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ometria dell'utens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rkzeugmaschin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chine tool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áquina herramient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ine-outil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china utensil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ettbewerbsfäh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ompetitivenes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mpetitiv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étitiv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correnzial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ckl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nd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rrollam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roul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vvolg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iderstand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sis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sis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sis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derstandspast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istor past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asta aisla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âte résistant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ta resisten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derstandswer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sistance valu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valor de resisten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ésistanc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lore di resistenz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iederauflad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charg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arg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harg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icar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ederverwer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ecycl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ciclaj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ycl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uova valorizz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ndkanal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nd tunnel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únel de v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ffler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unnel del v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ndkanalmessung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nd tunnel reading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ediciones en el túnel de vien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ures en souffleri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sure nel tunnel del v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ndkraftanlag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nd power station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ción de fuerza eól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c éolie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entrale eolic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ind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nd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evanad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r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Winke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ngl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ángul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ngol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rbelstrombrems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ddy current brak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no de corriente de Foucaul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in à courant de Foucaul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reno a correnti parassi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rbelstrombremsen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ddy current brak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renos de corriente de Foucaul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ins à courant de Foucaul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reni a correnti parassit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rk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ffec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fec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t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rkungsgra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fficienc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grado de eficac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demen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ndimen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Wirtschaftlich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fficienc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entabil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tabil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dditiv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ähigkeitseigenschaf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uctile value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aracterísticas de tenac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ctil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prietà della tenac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ahnrad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gea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piñ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e denté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ota dentata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ahnradpump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ar pump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omba de engranaj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pe à engrenag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mpa a ingranagg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eichenbret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rawing board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tableros de dibuj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es à dessi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vagna da disegn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eig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icato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indicador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icateu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icato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eitstabilitä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ime stability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tabilidad en el tiemp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bilité temporel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bilità del temp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entru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ente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entr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tr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entr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erstörungsfrei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on-destructive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no destructiv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n destructif /destructiv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on distruttiv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ubehö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cessor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cesori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essoir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essor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ugbelast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nsile loading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sfuerzo de 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ge de t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ico di tir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ugentlast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train relief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livio de 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charge de t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arico del tir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ugfed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tension spring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muelle de 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sort de t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la di t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ugprüfung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nsile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t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va di t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ugversuch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ension test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ensayo de 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sai de t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st di t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usammenziehun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trac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tracció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ac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razion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uschalt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ook up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ec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liqu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cendere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uverlässigkeit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liabilit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fiabilida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bilité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ffidabilità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weifach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wic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dobl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ubl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oppi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Zweig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ranch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ram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nch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m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weikanal-Signalprozessorsysteme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wo-channel signal processor systems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istemas procesadores de señales de dos canale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ème de processeur de signaux à deux canaux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stemi di processori di segnali a due canali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wischenkreisumrichter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ndirect converter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convertidor indirecto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vertisseur indirect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vertitore indiretto</w:t>
            </w:r>
          </w:p>
        </w:tc>
      </w:tr>
      <w:tr>
        <w:trPr>
          <w:trHeight w:val="289" w:hRule="atLeast"/>
        </w:trPr>
        <w:tc>
          <w:tcPr>
            <w:tcW w:w="39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Zylinderblock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ylinder block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bloque de cilindr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oc-cylindre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cco cilind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9:00Z</dcterms:created>
  <dc:creator>Siemens coop. Dr. W.P. Mayer LBS</dc:creator>
  <dc:description/>
  <dc:language>en-US</dc:language>
  <cp:lastModifiedBy>Richard Nisius</cp:lastModifiedBy>
  <dcterms:modified xsi:type="dcterms:W3CDTF">2005-02-25T16:34:00Z</dcterms:modified>
  <cp:revision>25</cp:revision>
  <dc:subject/>
  <dc:title>Internationales technisches Wörterbuch</dc:title>
</cp:coreProperties>
</file>