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0</wp:posOffset>
                </wp:positionH>
                <wp:positionV relativeFrom="paragraph">
                  <wp:posOffset>469265</wp:posOffset>
                </wp:positionV>
                <wp:extent cx="1951990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le mensonge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ire, proférer un mensonge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n grossier mensonge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n gros mensonge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n pieux mensonge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n mensonge officieux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n mensonge par omission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mensonger,ère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ne contrevérit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62.7pt;mso-wrap-distance-left:9.05pt;mso-wrap-distance-right:9.05pt;mso-wrap-distance-top:0pt;mso-wrap-distance-bottom:0pt;margin-top:36.95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le mensonge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ire, proférer un mensonge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n grossier mensonge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n gros mensonge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n pieux mensonge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n mensonge officieux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n mensonge par omission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mensonger,ère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une contrevér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00</wp:posOffset>
                </wp:positionH>
                <wp:positionV relativeFrom="paragraph">
                  <wp:posOffset>2183765</wp:posOffset>
                </wp:positionV>
                <wp:extent cx="1951990" cy="1494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mentir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entir effrontément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entir comme on respire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mentir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à</w:t>
                            </w:r>
                            <w:r>
                              <w:rPr>
                                <w:sz w:val="24"/>
                              </w:rPr>
                              <w:t xml:space="preserve"> qn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e mentir à soi-mêm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voir le nez de Pinocch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17.7pt;mso-wrap-distance-left:9.05pt;mso-wrap-distance-right:9.05pt;mso-wrap-distance-top:0pt;mso-wrap-distance-bottom:0pt;margin-top:171.95pt;mso-position-vertical-relative:text;margin-left:280pt;mso-position-horizontal-relative:text">
                <v:textbox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mentir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entir effrontément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entir comme on respire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sz w:val="24"/>
                        </w:rPr>
                        <w:t xml:space="preserve">mentir </w:t>
                      </w:r>
                      <w:r>
                        <w:rPr>
                          <w:sz w:val="24"/>
                          <w:u w:val="single"/>
                        </w:rPr>
                        <w:t>à</w:t>
                      </w:r>
                      <w:r>
                        <w:rPr>
                          <w:sz w:val="24"/>
                        </w:rPr>
                        <w:t xml:space="preserve"> qn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e mentir à soi-mêm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voir le nez de Pinocch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0</wp:posOffset>
                </wp:positionH>
                <wp:positionV relativeFrom="paragraph">
                  <wp:posOffset>2869565</wp:posOffset>
                </wp:positionV>
                <wp:extent cx="1951990" cy="1609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tromper qn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rompeur, euse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e trompeur, la trompeuse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la tromperie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la duperie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voir qn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ouler q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26.7pt;mso-wrap-distance-left:9.05pt;mso-wrap-distance-right:9.05pt;mso-wrap-distance-top:0pt;mso-wrap-distance-bottom:0pt;margin-top:225.95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tromper qn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rompeur, euse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e trompeur, la trompeuse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sz w:val="24"/>
                          <w:lang w:val="it-IT"/>
                        </w:rPr>
                      </w:pPr>
                      <w:r>
                        <w:rPr>
                          <w:sz w:val="24"/>
                          <w:lang w:val="it-IT"/>
                        </w:rPr>
                        <w:t>la tromperie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sz w:val="24"/>
                          <w:lang w:val="it-IT"/>
                        </w:rPr>
                      </w:pPr>
                      <w:r>
                        <w:rPr>
                          <w:sz w:val="24"/>
                          <w:lang w:val="it-IT"/>
                        </w:rPr>
                        <w:t>la duperie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voir qn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rouler q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13500</wp:posOffset>
                </wp:positionH>
                <wp:positionV relativeFrom="paragraph">
                  <wp:posOffset>469265</wp:posOffset>
                </wp:positionV>
                <wp:extent cx="2294890" cy="27520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simuler qc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</w:t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24"/>
                              </w:rPr>
                              <w:t>la simulation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14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e simulateur</w:t>
                              <w:br/>
                              <w:t>la simulatrice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aire semblant de faire qc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feindre</w:t>
                            </w:r>
                            <w:r>
                              <w:rPr>
                                <w:sz w:val="24"/>
                              </w:rPr>
                              <w:t xml:space="preserve"> qc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eindre de faire qc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eint.e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la feinte </w:t>
                            </w:r>
                            <w:r>
                              <w:rPr>
                                <w:i/>
                                <w:iCs/>
                              </w:rPr>
                              <w:t>sport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iCs/>
                                <w:sz w:val="24"/>
                              </w:rPr>
                              <w:t>un imposteur</w:t>
                            </w:r>
                            <w:r>
                              <w:rPr>
                                <w:i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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4"/>
                              </w:rPr>
                              <w:t>une imposture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iCs/>
                                <w:sz w:val="24"/>
                              </w:rPr>
                              <w:t>jouer</w:t>
                            </w:r>
                            <w:r>
                              <w:rPr>
                                <w:iCs/>
                                <w:sz w:val="24"/>
                              </w:rPr>
                              <w:t xml:space="preserve"> la comédie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jouer la surprise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jouer les (!) innoc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16.7pt;mso-wrap-distance-left:9.05pt;mso-wrap-distance-right:9.05pt;mso-wrap-distance-top:0pt;mso-wrap-distance-bottom:0pt;margin-top:36.95pt;mso-position-vertical-relative:text;margin-left:505pt;mso-position-horizontal-relative:text">
                <v:textbox>
                  <w:txbxContent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4"/>
                        </w:rPr>
                        <w:t>simuler qc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</w:t>
                      </w: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24"/>
                        </w:rPr>
                        <w:t>la simulation</w:t>
                      </w:r>
                    </w:p>
                    <w:p>
                      <w:pPr>
                        <w:pStyle w:val="Normal"/>
                        <w:spacing w:before="0" w:after="60"/>
                        <w:ind w:left="141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e simulateur</w:t>
                        <w:br/>
                        <w:t>la simulatrice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aire semblant de faire qc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4"/>
                        </w:rPr>
                        <w:t>feindre</w:t>
                      </w:r>
                      <w:r>
                        <w:rPr>
                          <w:sz w:val="24"/>
                        </w:rPr>
                        <w:t xml:space="preserve"> qc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eindre de faire qc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eint.e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sz w:val="24"/>
                        </w:rPr>
                        <w:t xml:space="preserve">la feinte </w:t>
                      </w:r>
                      <w:r>
                        <w:rPr>
                          <w:i/>
                          <w:iCs/>
                        </w:rPr>
                        <w:t>sport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iCs/>
                          <w:sz w:val="24"/>
                        </w:rPr>
                        <w:t>un imposteur</w:t>
                      </w:r>
                      <w:r>
                        <w:rPr>
                          <w:iCs/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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iCs/>
                          <w:sz w:val="24"/>
                        </w:rPr>
                        <w:t>une imposture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iCs/>
                          <w:sz w:val="24"/>
                        </w:rPr>
                        <w:t>jouer</w:t>
                      </w:r>
                      <w:r>
                        <w:rPr>
                          <w:iCs/>
                          <w:sz w:val="24"/>
                        </w:rPr>
                        <w:t xml:space="preserve"> la comédie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iCs/>
                          <w:sz w:val="24"/>
                        </w:rPr>
                      </w:pPr>
                      <w:r>
                        <w:rPr>
                          <w:iCs/>
                          <w:sz w:val="24"/>
                        </w:rPr>
                        <w:t>jouer la surprise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iCs/>
                          <w:sz w:val="24"/>
                        </w:rPr>
                      </w:pPr>
                      <w:r>
                        <w:rPr>
                          <w:iCs/>
                          <w:sz w:val="24"/>
                        </w:rPr>
                        <w:t>jouer les (!) innoc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13200</wp:posOffset>
                </wp:positionH>
                <wp:positionV relativeFrom="paragraph">
                  <wp:posOffset>1040765</wp:posOffset>
                </wp:positionV>
                <wp:extent cx="1037590" cy="58039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le menteur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la mente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81.95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le menteur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la mente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13500</wp:posOffset>
                </wp:positionH>
                <wp:positionV relativeFrom="paragraph">
                  <wp:posOffset>3441065</wp:posOffset>
                </wp:positionV>
                <wp:extent cx="2294890" cy="2752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issimuler</w:t>
                            </w:r>
                            <w:r>
                              <w:rPr>
                                <w:sz w:val="24"/>
                              </w:rPr>
                              <w:t xml:space="preserve"> qc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</w:t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24"/>
                              </w:rPr>
                              <w:t>la dissimul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>le dissimulateu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before="0" w:after="60"/>
                              <w:ind w:left="993" w:firstLine="7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a dissimulatri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before="0" w:after="60"/>
                              <w:rPr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taire qc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éguiser qc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squer qc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l’hypocrisie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f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ypocrite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n/une hypocrite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double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</w:t>
                            </w:r>
                            <w:r>
                              <w:rPr>
                                <w:sz w:val="24"/>
                              </w:rPr>
                              <w:t xml:space="preserve"> la duplicité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faux, fausse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</w:t>
                            </w:r>
                            <w:r>
                              <w:rPr>
                                <w:sz w:val="24"/>
                              </w:rPr>
                              <w:t xml:space="preserve"> la fausseté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être un faux jeton </w:t>
                            </w:r>
                            <w:r>
                              <w:rPr>
                                <w:i/>
                                <w:sz w:val="24"/>
                              </w:rPr>
                              <w:t>fa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16.7pt;mso-wrap-distance-left:9.05pt;mso-wrap-distance-right:9.05pt;mso-wrap-distance-top:0pt;mso-wrap-distance-bottom:0pt;margin-top:270.95pt;mso-position-vertical-relative:text;margin-left:5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</w:tabs>
                        <w:spacing w:before="0" w:after="60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dissimuler</w:t>
                      </w:r>
                      <w:r>
                        <w:rPr>
                          <w:sz w:val="24"/>
                        </w:rPr>
                        <w:t xml:space="preserve"> qc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</w:t>
                      </w: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24"/>
                        </w:rPr>
                        <w:t>la dissimulati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</w:rPr>
                        <w:tab/>
                        <w:t>le dissimulateu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</w:tabs>
                        <w:spacing w:before="0" w:after="60"/>
                        <w:ind w:left="993" w:firstLine="71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a dissimulatric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</w:tabs>
                        <w:spacing w:before="0" w:after="60"/>
                        <w:rPr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  <w:t>taire qc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éguiser qc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asquer qc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l’hypocrisie </w:t>
                      </w:r>
                      <w:r>
                        <w:rPr>
                          <w:b/>
                          <w:i/>
                          <w:sz w:val="24"/>
                        </w:rPr>
                        <w:t>f.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hypocrite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n/une hypocrite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4"/>
                        </w:rPr>
                        <w:t>double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</w:t>
                      </w:r>
                      <w:r>
                        <w:rPr>
                          <w:sz w:val="24"/>
                        </w:rPr>
                        <w:t xml:space="preserve"> la duplicité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4"/>
                        </w:rPr>
                        <w:t>faux, fausse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</w:t>
                      </w:r>
                      <w:r>
                        <w:rPr>
                          <w:sz w:val="24"/>
                        </w:rPr>
                        <w:t xml:space="preserve"> la fausseté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sz w:val="24"/>
                        </w:rPr>
                        <w:t xml:space="preserve">être un faux jeton </w:t>
                      </w:r>
                      <w:r>
                        <w:rPr>
                          <w:i/>
                          <w:sz w:val="24"/>
                        </w:rPr>
                        <w:t>fa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900</wp:posOffset>
                </wp:positionH>
                <wp:positionV relativeFrom="paragraph">
                  <wp:posOffset>4698365</wp:posOffset>
                </wp:positionV>
                <wp:extent cx="2180590" cy="10375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before="0" w:after="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franc, franche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</w:t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b/>
                                <w:sz w:val="24"/>
                              </w:rPr>
                              <w:t>la franchis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sincère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</w:t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24"/>
                              </w:rPr>
                              <w:t>la sincérité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vrai,e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</w:t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24"/>
                              </w:rPr>
                              <w:t>la vérité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honnête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</w:t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24"/>
                              </w:rPr>
                              <w:t xml:space="preserve">l’honnêteté </w:t>
                            </w:r>
                            <w:r>
                              <w:rPr>
                                <w:i/>
                                <w:sz w:val="24"/>
                              </w:rPr>
                              <w:t>f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81.7pt;mso-wrap-distance-left:9.05pt;mso-wrap-distance-right:9.05pt;mso-wrap-distance-top:0pt;mso-wrap-distance-bottom:0pt;margin-top:369.95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</w:tabs>
                        <w:spacing w:before="0" w:after="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franc, franche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</w:t>
                      </w: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b/>
                          <w:sz w:val="24"/>
                        </w:rPr>
                        <w:t>la franchis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</w:rPr>
                        <w:t xml:space="preserve">sincère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</w:t>
                      </w: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24"/>
                        </w:rPr>
                        <w:t>la sincérité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</w:rPr>
                        <w:t xml:space="preserve">vrai,e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</w:t>
                      </w: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24"/>
                        </w:rPr>
                        <w:t>la vérité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</w:rPr>
                        <w:t xml:space="preserve">honnête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</w:t>
                      </w: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24"/>
                        </w:rPr>
                        <w:t xml:space="preserve">l’honnêteté </w:t>
                      </w:r>
                      <w:r>
                        <w:rPr>
                          <w:i/>
                          <w:sz w:val="24"/>
                        </w:rPr>
                        <w:t>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13200</wp:posOffset>
                </wp:positionH>
                <wp:positionV relativeFrom="paragraph">
                  <wp:posOffset>4469765</wp:posOffset>
                </wp:positionV>
                <wp:extent cx="1037590" cy="6946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ier qc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émentir qc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e démen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351.95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nier qc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émentir qc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e déme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nzösis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13:42:00Z</dcterms:created>
  <dc:creator>Richard Nisius</dc:creator>
  <dc:description/>
  <dc:language>en-US</dc:language>
  <cp:lastModifiedBy>Richard Nisius</cp:lastModifiedBy>
  <dcterms:modified xsi:type="dcterms:W3CDTF">2005-10-23T14:25:00Z</dcterms:modified>
  <cp:revision>13</cp:revision>
  <dc:subject/>
  <dc:title/>
</cp:coreProperties>
</file>