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562850" cy="1069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0:00Z</dcterms:created>
  <dc:creator>Bine Amann</dc:creator>
  <dc:description/>
  <cp:keywords/>
  <dc:language>en-US</dc:language>
  <cp:lastModifiedBy>Richard Nisius</cp:lastModifiedBy>
  <dcterms:modified xsi:type="dcterms:W3CDTF">2008-01-29T20:29:00Z</dcterms:modified>
  <cp:revision>4</cp:revision>
  <dc:subject>Stationen 3 u. 4</dc:subject>
  <dc:title>Carnaval</dc:title>
</cp:coreProperties>
</file>