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 mardi fou</w:t>
      </w:r>
    </w:p>
    <w:p>
      <w:pPr>
        <w:pStyle w:val="StandardWeb"/>
        <w:rPr>
          <w:lang w:val="fr-FR"/>
        </w:rPr>
      </w:pPr>
      <w:r>
        <w:rPr>
          <w:lang w:val="fr-FR"/>
        </w:rPr>
        <w:t>C'est Mardi Gras dans notre école,</w:t>
        <w:br/>
        <w:t>Comme on s'amuse! Comme on rigole !</w:t>
        <w:br/>
        <w:t>Avec nos masques et nos grimaces</w:t>
        <w:br/>
        <w:t>Dans le défilé qui passe.</w:t>
      </w:r>
    </w:p>
    <w:p>
      <w:pPr>
        <w:pStyle w:val="StandardWeb"/>
        <w:rPr>
          <w:lang w:val="fr-FR"/>
        </w:rPr>
      </w:pPr>
      <w:r>
        <w:rPr>
          <w:lang w:val="fr-FR"/>
        </w:rPr>
        <w:t>Joues rouges, cheveux verts,</w:t>
        <w:br/>
        <w:t>Pantalons lâches et chapeaux de paille,</w:t>
        <w:br/>
        <w:t>Sur les enfants tout fiers</w:t>
        <w:br/>
        <w:t>Qui se tortillent et qui piaillent !</w:t>
      </w:r>
    </w:p>
    <w:p>
      <w:pPr>
        <w:pStyle w:val="StandardWeb"/>
        <w:rPr>
          <w:lang w:val="fr-FR"/>
        </w:rPr>
      </w:pPr>
      <w:r>
        <w:rPr>
          <w:lang w:val="fr-FR"/>
        </w:rPr>
        <w:t>Sifflets, flûtes et tam-tams</w:t>
        <w:br/>
        <w:t>Cognent, roulent, secouent,</w:t>
        <w:br/>
        <w:t>Pour fêter le jour fou</w:t>
        <w:br/>
        <w:t>Que tout le monde acclame!</w:t>
      </w:r>
    </w:p>
    <w:p>
      <w:pPr>
        <w:pStyle w:val="StandardWeb"/>
        <w:rPr>
          <w:lang w:val="fr-FR"/>
        </w:rPr>
      </w:pPr>
      <w:r>
        <w:rPr>
          <w:lang w:val="fr-FR"/>
        </w:rPr>
        <w:t>Comme on s'amuse! Comme on rigole !</w:t>
        <w:br/>
        <w:t>Dans notre école !</w:t>
      </w:r>
    </w:p>
    <w:p>
      <w:pPr>
        <w:pStyle w:val="StandardWeb"/>
        <w:rPr>
          <w:lang w:val="fr-FR"/>
        </w:rPr>
      </w:pPr>
      <w:r>
        <w:rPr>
          <w:lang w:val="fr-FR"/>
        </w:rPr>
        <w:t>Un poème écrit par H. Jamy de l’Ile de la Réunion</w:t>
      </w:r>
    </w:p>
    <w:p>
      <w:pPr>
        <w:pStyle w:val="StandardWeb"/>
        <w:rPr>
          <w:lang w:val="fr-FR"/>
        </w:rPr>
      </w:pPr>
      <w:r>
        <w:rPr>
          <w:lang w:val="fr-FR"/>
        </w:rPr>
        <w:t xml:space="preserve">Quelle :   </w:t>
      </w:r>
      <w:hyperlink r:id="rId2">
        <w:r>
          <w:rPr>
            <w:rStyle w:val="InternetLink"/>
            <w:lang w:val="fr-FR"/>
          </w:rPr>
          <w:t>http://www.comptine.biz/comptine_enfant-19-Comptine_carnaval.html</w:t>
        </w:r>
      </w:hyperlink>
    </w:p>
    <w:p>
      <w:pPr>
        <w:pStyle w:val="Normal"/>
        <w:spacing w:before="280" w:after="280"/>
        <w:rPr>
          <w:rFonts w:ascii="Verdana" w:hAnsi="Verdana" w:cs="Verdana"/>
          <w:color w:val="5C5C5C"/>
          <w:sz w:val="17"/>
          <w:szCs w:val="17"/>
          <w:lang w:val="fr-FR"/>
        </w:rPr>
      </w:pPr>
      <w:r>
        <w:rPr>
          <w:rFonts w:cs="Verdana" w:ascii="Verdana" w:hAnsi="Verdana"/>
          <w:color w:val="5C5C5C"/>
          <w:sz w:val="17"/>
          <w:szCs w:val="17"/>
          <w:lang w:val="fr-FR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4"/>
      </w:tblGrid>
      <w:tr>
        <w:trPr>
          <w:trHeight w:val="1440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5C5C5C"/>
                <w:sz w:val="17"/>
                <w:szCs w:val="17"/>
                <w:lang w:val="fr-FR"/>
              </w:rPr>
            </w:pPr>
            <w:r>
              <w:rPr>
                <w:rFonts w:cs="Verdana" w:ascii="Verdana" w:hAnsi="Verdana"/>
                <w:color w:val="5C5C5C"/>
                <w:sz w:val="17"/>
                <w:szCs w:val="17"/>
                <w:lang w:val="fr-FR"/>
              </w:rPr>
              <w:t>Quand on fait des crêpes chez nous</w:t>
              <w:br/>
              <w:t>Ma mère nous invite</w:t>
              <w:br/>
              <w:t>Quand on fait des crêpes chez nous</w:t>
              <w:br/>
              <w:t>Elle nous invite tou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5C5C5C"/>
                <w:sz w:val="17"/>
                <w:szCs w:val="17"/>
                <w:lang w:val="fr-FR"/>
              </w:rPr>
              <w:t>(Jeu de tresse durant lequel les danseurs se déplacent. On s'arrête face à face à "tous"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29870</wp:posOffset>
                      </wp:positionV>
                      <wp:extent cx="6057900" cy="943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943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5C5C5C"/>
                                      <w:sz w:val="17"/>
                                      <w:szCs w:val="17"/>
                                      <w:lang w:val="fr-FR"/>
                                    </w:rPr>
                                    <w:t xml:space="preserve">Pour me déguiser, j'ai mis un faux nez. </w:t>
                                    <w:br/>
                                    <w:t xml:space="preserve">Dans ma main, je tiens un long serpentin </w:t>
                                    <w:br/>
                                    <w:t xml:space="preserve">Et je lance des confettis à tous mes amis. </w:t>
                                    <w:br/>
                                    <w:t xml:space="preserve">Tout le monde m'a vu </w:t>
                                    <w:br/>
                                    <w:t>Personne ne m'a reconnu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7pt;height:74.3pt;mso-wrap-distance-left:9.05pt;mso-wrap-distance-right:9.05pt;mso-wrap-distance-top:0pt;mso-wrap-distance-bottom:0pt;margin-top:18.1pt;mso-position-vertical-relative:text;margin-left:-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5C5C5C"/>
                                <w:sz w:val="17"/>
                                <w:szCs w:val="17"/>
                                <w:lang w:val="fr-FR"/>
                              </w:rPr>
                              <w:t xml:space="preserve">Pour me déguiser, j'ai mis un faux nez. </w:t>
                              <w:br/>
                              <w:t xml:space="preserve">Dans ma main, je tiens un long serpentin </w:t>
                              <w:br/>
                              <w:t xml:space="preserve">Et je lance des confettis à tous mes amis. </w:t>
                              <w:br/>
                              <w:t xml:space="preserve">Tout le monde m'a vu </w:t>
                              <w:br/>
                              <w:t>Personne ne m'a reconnu!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Web"/>
        <w:rPr/>
      </w:pPr>
      <w:r>
        <w:rPr>
          <w:rStyle w:val="Titre"/>
          <w:sz w:val="22"/>
          <w:lang w:val="fr-FR"/>
        </w:rPr>
        <w:t>A Carnaval</w:t>
      </w:r>
      <w:r>
        <w:rPr>
          <w:sz w:val="22"/>
          <w:lang w:val="fr-FR"/>
        </w:rPr>
        <w:br/>
        <w:br/>
      </w:r>
      <w:r>
        <w:rPr>
          <w:rStyle w:val="Bienvenue"/>
          <w:sz w:val="22"/>
          <w:lang w:val="fr-FR"/>
        </w:rPr>
        <w:t>J'ai vu une reine, c'était Hélène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 lapin, c'était Romain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e indienne, c'était Etienne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 indien, c'était Sébastien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e souris, c'était Emilie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 chat, c'était Thomas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 serpent, c'était Florian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e sorcière, c'était Pierre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 éléphant, c'était Vincent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e pie, c'était Elodie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e marquise, c'était Elise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e colombine, c'était Céline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e bécassine, c'était Kévin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 paon, c'était Gaëtan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 panda, c'était Vanessa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 kiki, c'était Koïchi</w:t>
      </w:r>
      <w:r>
        <w:rPr>
          <w:sz w:val="22"/>
          <w:lang w:val="fr-FR"/>
        </w:rPr>
        <w:br/>
      </w:r>
      <w:r>
        <w:rPr>
          <w:rStyle w:val="Bienvenue"/>
          <w:sz w:val="22"/>
          <w:lang w:val="fr-FR"/>
        </w:rPr>
        <w:t>J'ai vu une chocoline, c'était Adeline.</w:t>
      </w:r>
    </w:p>
    <w:p>
      <w:pPr>
        <w:pStyle w:val="StandardWeb"/>
        <w:rPr/>
      </w:pPr>
      <w:r>
        <w:rPr>
          <w:rStyle w:val="Bienvenue"/>
          <w:sz w:val="22"/>
        </w:rPr>
        <w:t>(Hier könnte man auch Namen der Schüler einsetzen und Reimwörter suchen ...)</w:t>
      </w:r>
    </w:p>
    <w:p>
      <w:pPr>
        <w:pStyle w:val="StandardWeb"/>
        <w:spacing w:before="280" w:after="280"/>
        <w:rPr/>
      </w:pPr>
      <w:r>
        <w:rPr>
          <w:rStyle w:val="Bienvenue"/>
          <w:sz w:val="22"/>
          <w:lang w:val="fr-FR"/>
        </w:rPr>
        <w:t xml:space="preserve">Une chanson : Le carnaval des fous (für Fortgeschrittene) : </w:t>
      </w:r>
      <w:hyperlink r:id="rId3">
        <w:r>
          <w:rPr>
            <w:rStyle w:val="InternetLink"/>
            <w:sz w:val="22"/>
            <w:lang w:val="fr-FR"/>
          </w:rPr>
          <w:t>http://bmarcore.club.fr/Tine/E653.html</w:t>
        </w:r>
      </w:hyperlink>
      <w:r>
        <w:rPr>
          <w:rStyle w:val="Bienvenue"/>
          <w:sz w:val="22"/>
          <w:lang w:val="fr-FR"/>
        </w:rPr>
        <w:t xml:space="preserve"> 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  <w:lang w:val="fr-FR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ienvenue">
    <w:name w:val="bienvenue"/>
    <w:basedOn w:val="AbsatzStandardschriftart"/>
    <w:qFormat/>
    <w:rPr/>
  </w:style>
  <w:style w:type="character" w:styleId="Titre">
    <w:name w:val="titre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tine.biz/comptine_enfant-19-Comptine_carnaval.html" TargetMode="External"/><Relationship Id="rId3" Type="http://schemas.openxmlformats.org/officeDocument/2006/relationships/hyperlink" Target="http://bmarcore.club.fr/Tine/E65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9:57:00Z</dcterms:created>
  <dc:creator>Christiane Kühnle</dc:creator>
  <dc:description/>
  <cp:keywords/>
  <dc:language>en-US</dc:language>
  <cp:lastModifiedBy>Richard Nisius</cp:lastModifiedBy>
  <dcterms:modified xsi:type="dcterms:W3CDTF">2008-01-29T20:24:00Z</dcterms:modified>
  <cp:revision>10</cp:revision>
  <dc:subject>Mardi fou</dc:subject>
  <dc:title>Carnaval</dc:title>
</cp:coreProperties>
</file>