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1. Aufgabe</w:t>
        <w:tab/>
        <w:tab/>
        <w:t>En quoi peut-on se déguiser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68668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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 xml:space="preserve">Partneraufgaben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Eure Namen :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 xml:space="preserve">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  <w:lang w:val="fr-FR"/>
                        </w:rPr>
                        <w:t>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 xml:space="preserve">Partneraufgaben    </w:t>
                      </w:r>
                      <w:r>
                        <w:rPr>
                          <w:rFonts w:cs="Century Gothic" w:ascii="Century Gothic" w:hAnsi="Century Gothic"/>
                        </w:rPr>
                        <w:t>Eure Namen :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 xml:space="preserve"> 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chlage 4 Möglichkeiten im Wörterbuch nach, als was man sich verkleiden kann 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On peut se déguiser en   </w:t>
        <w:tab/>
        <w:t xml:space="preserve">  </w:t>
        <w:tab/>
        <w:t>a) 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/>
          <w:lang w:val="fr-FR"/>
        </w:rPr>
        <w:t xml:space="preserve">         </w:t>
      </w:r>
      <w:r>
        <w:rPr>
          <w:lang w:val="fr-FR"/>
        </w:rPr>
        <w:tab/>
        <w:tab/>
        <w:tab/>
        <w:t xml:space="preserve">  </w:t>
        <w:tab/>
        <w:tab/>
        <w:t xml:space="preserve">b) </w:t>
      </w:r>
      <w:r>
        <w:rPr/>
        <w:t>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</w:t>
        <w:tab/>
        <w:tab/>
        <w:t>c) 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</w:t>
        <w:tab/>
        <w:tab/>
      </w:r>
      <w:r>
        <w:rPr>
          <w:lang w:val="fr-FR"/>
        </w:rPr>
        <w:t>d) 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Aufgabe:</w:t>
        <w:tab/>
        <w:tab/>
        <w:t xml:space="preserve">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En quoi tu te déguises ?  En quoi se déguise ton copain / ta copine 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a) Entscheide dich, als was du dich verkleiden magst.</w:t>
      </w:r>
    </w:p>
    <w:p>
      <w:pPr>
        <w:pStyle w:val="Normal"/>
        <w:spacing w:lineRule="auto" w:line="360"/>
        <w:rPr/>
      </w:pPr>
      <w:r>
        <w:rPr>
          <w:rFonts w:eastAsia="Comic Sans MS"/>
        </w:rPr>
        <w:t xml:space="preserve">    </w:t>
      </w:r>
      <w:r>
        <w:rPr/>
        <w:t xml:space="preserve">Male ein Bild in den Rahmen und schreibe darunter auf Französisch: </w:t>
      </w:r>
    </w:p>
    <w:p>
      <w:pPr>
        <w:pStyle w:val="Normal"/>
        <w:spacing w:lineRule="auto" w:line="360"/>
        <w:rPr/>
      </w:pPr>
      <w:r>
        <w:rPr/>
        <w:t>Je me déguise en 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2628900" cy="26289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0.4pt;width:206.95pt;height:20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797810</wp:posOffset>
                </wp:positionV>
                <wp:extent cx="59436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0.3pt" to="458.95pt,22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055110</wp:posOffset>
                </wp:positionV>
                <wp:extent cx="59436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9.3pt" to="458.95pt,3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140710</wp:posOffset>
                </wp:positionV>
                <wp:extent cx="5943600" cy="342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) Als was verkleidet sich  dein /e   Partner / in?  Ecris en français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47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) Als was verkleidet sich  dein /e   Partner / in?  Ecris en français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26510</wp:posOffset>
                </wp:positionV>
                <wp:extent cx="5600700" cy="3429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Il / Elle se déguise 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301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Il / Elle se déguise e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1:48:00Z</dcterms:created>
  <dc:creator>Bine Amann</dc:creator>
  <dc:description/>
  <cp:keywords/>
  <dc:language>en-US</dc:language>
  <cp:lastModifiedBy>Richard Nisius</cp:lastModifiedBy>
  <cp:lastPrinted>2008-01-26T23:13:00Z</cp:lastPrinted>
  <dcterms:modified xsi:type="dcterms:W3CDTF">2008-01-29T20:25:00Z</dcterms:modified>
  <cp:revision>14</cp:revision>
  <dc:subject>Stationen 1 u. 2</dc:subject>
  <dc:title>Carnaval</dc:title>
</cp:coreProperties>
</file>