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lang w:val="fr-FR"/>
        </w:rPr>
      </w:pPr>
      <w:r>
        <w:rPr>
          <w:sz w:val="48"/>
          <w:lang w:val="fr-FR"/>
        </w:rPr>
        <w:t>Comme ci? Non! Comme ça !</w:t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Bleue comme la pierre 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Non ! Bleue… comme la mer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Jaune comme un dauphin 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Non ! Jaune …comme un poussin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Rouge comme un mille-patte 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Non ! Rouge …comme une tomate 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Vert comme un écureuil 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Non ! Vert …comme une feuille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Gris comme un radis 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Non ! Gris … comme une souris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Rose comme une citron 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Non ! Rose … comme un cochon.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Blanc comme un melon ?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Non ! Blanc … comme du coton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  <w:t>Si tu as …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(air : Si tu as de la joie au cœur, frappe les mains)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i tu as du bleu sur toi                        Si tu as du rouge sur toi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Lève-toi, lève-toi (bis)                        Assieds-toi, assieds-toi (bis)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i tu as du bleu sur toi                        Si tu as du rouge sur toi</w:t>
      </w:r>
    </w:p>
    <w:p>
      <w:pPr>
        <w:pStyle w:val="Heading1"/>
        <w:rPr/>
      </w:pPr>
      <w:r>
        <w:rPr/>
        <w:t xml:space="preserve">Danse vite avec moi                           Assieds-toi et repose-toi    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i tu as du bleu sur toi                        Si tu as du rouge sur toi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Danse avec moi.                                 Repose toi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aire asseoir les enfants par terre ou sur les bancs et leur demander de bien regarder la couleur</w:t>
      </w:r>
    </w:p>
    <w:p>
      <w:pPr>
        <w:pStyle w:val="Normal"/>
        <w:rPr>
          <w:lang w:val="fr-FR"/>
        </w:rPr>
      </w:pPr>
      <w:r>
        <w:rPr>
          <w:lang w:val="fr-FR"/>
        </w:rPr>
        <w:t>de leur pull / leur pantalon etc. A chaque couplet, les enfants portant un pull de la couleur indiquée se lèveront pour se joindre à la ronde;  puis dans la seconde partie de la chanson, ils regagneront leur place, dans le même ordre.</w:t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0" w:leader="none"/>
      </w:tabs>
      <w:outlineLvl w:val="0"/>
    </w:pPr>
    <w:rPr>
      <w:sz w:val="28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0:48:00Z</dcterms:created>
  <dc:creator>User Privat</dc:creator>
  <dc:description/>
  <dc:language>en-US</dc:language>
  <cp:lastModifiedBy>Richard Nisius</cp:lastModifiedBy>
  <dcterms:modified xsi:type="dcterms:W3CDTF">2005-03-31T09:40:00Z</dcterms:modified>
  <cp:revision>7</cp:revision>
  <dc:subject/>
  <dc:title>Couleurs - 2 Comptines</dc:title>
</cp:coreProperties>
</file>