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rases usuelles en cours de musique 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Qui veut jouer du carillon (du xylophone, de la flûte, de la guitare) ?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Qui prend les claves, le triangle, le tambourin, les cymbales ?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groupe joue sur le temps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n groupe fait le contre-temps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Tiens les baguettes bien souplement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Tu peux faire un glissando sur le xylophon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Tu peux faire un roulement sur le tambour, sur les timbales, sur la cymbal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Tu joues beaucoup trop fort. Tu ne joues pas assez fort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Tu accélères ! Tu ralentis ! Il faut jouer plus (moins) vite 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Restez bien dans  le rythme, dans la pulsation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Regardez-moi, je vous donne le tempo, le rythme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Regardez bien, je (vous) donne le départ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Reprenez tous ensemble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Ecoute bien ce que fait l’autre instrument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Ecoute bien ce que chantent les autres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Essayez de trouver votre jolie voix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Là tu chantes un peu trop grav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Je chante une phrase, et vous répétez après moi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4:18:00Z</dcterms:created>
  <dc:creator>Bernd Becker</dc:creator>
  <dc:description/>
  <dc:language>en-US</dc:language>
  <cp:lastModifiedBy>Richard Nisius</cp:lastModifiedBy>
  <dcterms:modified xsi:type="dcterms:W3CDTF">2003-11-19T21:53:00Z</dcterms:modified>
  <cp:revision>5</cp:revision>
  <dc:subject/>
  <dc:title>Phrases usuelles en cours de musique</dc:title>
</cp:coreProperties>
</file>