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hrases usuelles en cours d’arts plastiques 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sz w:val="28"/>
          <w:lang w:val="fr-FR"/>
        </w:rPr>
        <w:drawing>
          <wp:inline distT="0" distB="0" distL="0" distR="0">
            <wp:extent cx="690880" cy="600075"/>
            <wp:effectExtent l="0" t="0" r="0" b="0"/>
            <wp:docPr id="1" name="NA0086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086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Prenez votre bloc / papier à dessin, votre boîte de peinture / vos peintures, les pinceaux / les brosses, les crayons de couleur,…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 xml:space="preserve">Cherchez de l’eau dans vos godets / gobelets !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Couvrez la table de papier journal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Trempez / mouillez le gros pinceau et faites un fond (</w:t>
      </w:r>
      <w:r>
        <w:rPr>
          <w:i/>
          <w:iCs/>
          <w:sz w:val="20"/>
          <w:lang w:val="fr-FR"/>
        </w:rPr>
        <w:t>Untergrund</w:t>
      </w:r>
      <w:r>
        <w:rPr>
          <w:sz w:val="28"/>
          <w:lang w:val="fr-FR"/>
        </w:rPr>
        <w:t>) avec beaucoup d’eau et très peu de peinture, tenez le bloc penché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/>
      </w:pPr>
      <w:r>
        <w:rPr/>
        <w:t>Il faut que la feuille soit bien sèche avant de continuer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Avec le pinceau fin, vous allez peindre les feuilles d’automne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Utilisez des couleurs chaudes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essinez les contours et les nervures avec le pinceau fin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Rincez et essuyez bien vos pinceaux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Nettoyez bien votre boîte de couleurs !</w:t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  <w:drawing>
          <wp:inline distT="0" distB="0" distL="0" distR="0">
            <wp:extent cx="651510" cy="689610"/>
            <wp:effectExtent l="0" t="0" r="0" b="0"/>
            <wp:docPr id="2" name="NA0082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A0082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TextBody"/>
        <w:rPr/>
      </w:pPr>
      <w:r>
        <w:rPr/>
        <w:t>Pliez votre feuille / papier de couleur comme je vous montre. Regardez bien comment je fais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Avec vos ciseaux, découpez soigneusement ce qui dépasse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écoupez des triangles le long des plis !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right="-468" w:hanging="0"/>
        <w:rPr>
          <w:sz w:val="28"/>
          <w:lang w:val="fr-FR"/>
        </w:rPr>
      </w:pPr>
      <w:r>
        <w:rPr>
          <w:sz w:val="28"/>
          <w:lang w:val="fr-FR"/>
        </w:rPr>
        <w:t>Fixez / accrochez vos étoiles sur la fenêtre avec du scotch !</w:t>
      </w:r>
    </w:p>
    <w:sectPr>
      <w:type w:val="nextPage"/>
      <w:pgSz w:w="11906" w:h="16838"/>
      <w:pgMar w:left="1417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fr-FR"/>
    </w:rPr>
  </w:style>
  <w:style w:type="paragraph" w:styleId="TextBody">
    <w:name w:val="Body Text"/>
    <w:basedOn w:val="Normal"/>
    <w:pPr/>
    <w:rPr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0:53:00Z</dcterms:created>
  <dc:creator>Bernd Becker</dc:creator>
  <dc:description/>
  <dc:language>en-US</dc:language>
  <cp:lastModifiedBy>Richard Nisius</cp:lastModifiedBy>
  <cp:lastPrinted>2003-10-03T16:17:00Z</cp:lastPrinted>
  <dcterms:modified xsi:type="dcterms:W3CDTF">2003-11-17T22:05:00Z</dcterms:modified>
  <cp:revision>12</cp:revision>
  <dc:subject/>
  <dc:title>Phrases usuelles en cours d'arts plastiques</dc:title>
</cp:coreProperties>
</file>