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rases usuelles en cours de mathématiques</w:t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Calcul de tête</w:t>
      </w:r>
    </w:p>
    <w:p>
      <w:pPr>
        <w:pStyle w:val="Normal"/>
        <w:rPr>
          <w:sz w:val="28"/>
          <w:u w:val="single"/>
          <w:lang w:val="fr-FR"/>
        </w:rPr>
      </w:pPr>
      <w:r>
        <w:rPr>
          <w:sz w:val="28"/>
          <w:u w:val="single"/>
          <w:lang w:val="fr-FR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  <w:tab/>
              <w:t>plus</w:t>
              <w:tab/>
              <w:t xml:space="preserve"> 5 </w:t>
              <w:tab/>
              <w:t xml:space="preserve">égalent </w:t>
              <w:tab/>
              <w:t xml:space="preserve">8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  <w:tab/>
              <w:t xml:space="preserve"> et</w:t>
              <w:tab/>
              <w:t xml:space="preserve">5 </w:t>
              <w:tab/>
              <w:t>font</w:t>
              <w:tab/>
              <w:t>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  <w:tab/>
              <w:t>moins</w:t>
              <w:tab/>
              <w:t xml:space="preserve"> 5</w:t>
              <w:tab/>
              <w:t xml:space="preserve">égalent </w:t>
              <w:tab/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  <w:tab/>
              <w:t>moins</w:t>
              <w:tab/>
              <w:t>5</w:t>
              <w:tab/>
              <w:t>restent</w:t>
              <w:tab/>
              <w:t>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  <w:tab/>
              <w:t>fois</w:t>
              <w:tab/>
              <w:t xml:space="preserve"> 3</w:t>
              <w:tab/>
              <w:t xml:space="preserve">égalent </w:t>
              <w:tab/>
              <w:t>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0</w:t>
              <w:tab/>
              <w:t>divisé par 4</w:t>
              <w:tab/>
              <w:t xml:space="preserve">égalent </w:t>
              <w:tab/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>
          <w:b w:val="false"/>
          <w:bCs w:val="false"/>
          <w:sz w:val="24"/>
          <w:u w:val="single"/>
        </w:rPr>
        <w:t>Une table de multiplication</w:t>
      </w:r>
      <w:r>
        <w:rPr>
          <w:sz w:val="24"/>
        </w:rPr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 fois 4 =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une fois quatre :</w:t>
              <w:tab/>
              <w:t xml:space="preserve">  qua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fois 4 =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eux fois quatre :</w:t>
              <w:tab/>
              <w:t xml:space="preserve">  hu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 fois 4 = 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ois fois quatre :</w:t>
              <w:tab/>
              <w:t xml:space="preserve">  douz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Compte de 2 en 2</w:t>
      </w:r>
      <w:r>
        <w:rPr>
          <w:lang w:val="fr-FR"/>
        </w:rPr>
        <w:t> :</w:t>
      </w:r>
    </w:p>
    <w:p>
      <w:pPr>
        <w:pStyle w:val="Normal"/>
        <w:rPr>
          <w:lang w:val="fr-FR"/>
        </w:rPr>
      </w:pPr>
      <w:r>
        <w:rPr>
          <w:lang w:val="fr-FR"/>
        </w:rPr>
        <w:t>2 - 4 - 6 - 8- 10 -  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Compte de 3 en 3, de 20 à 50 :</w:t>
      </w:r>
    </w:p>
    <w:p>
      <w:pPr>
        <w:pStyle w:val="Normal"/>
        <w:rPr>
          <w:lang w:val="fr-FR"/>
        </w:rPr>
      </w:pPr>
      <w:r>
        <w:rPr>
          <w:lang w:val="fr-FR"/>
        </w:rPr>
        <w:t>20 - 23 - 26 - 29 - 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Compte à reculons, de 5 en 5 , de 50 à 0 :</w:t>
      </w:r>
    </w:p>
    <w:p>
      <w:pPr>
        <w:pStyle w:val="Normal"/>
        <w:rPr/>
      </w:pPr>
      <w:r>
        <w:rPr>
          <w:lang w:val="fr-FR"/>
        </w:rPr>
        <w:t>50 - 45 - 40 - 35 - 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Ajoute 3 à chaque nombre</w:t>
      </w:r>
      <w:r>
        <w:rPr>
          <w:lang w:val="fr-FR"/>
        </w:rPr>
        <w:t xml:space="preserve"> : </w:t>
      </w:r>
    </w:p>
    <w:p>
      <w:pPr>
        <w:pStyle w:val="Normal"/>
        <w:rPr>
          <w:lang w:val="fr-FR"/>
        </w:rPr>
      </w:pPr>
      <w:r>
        <w:rPr>
          <w:lang w:val="fr-FR"/>
        </w:rPr>
        <w:t>5 → 8</w:t>
        <w:tab/>
        <w:tab/>
        <w:t xml:space="preserve">9 →12  </w:t>
        <w:tab/>
        <w:t>18 → 21 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Enlève 4 à chaque nombre :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9 → 5 </w:t>
        <w:tab/>
        <w:t>12 → 8</w:t>
        <w:tab/>
        <w:t>25→ 21 ………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Donne le double de :</w:t>
      </w:r>
    </w:p>
    <w:p>
      <w:pPr>
        <w:pStyle w:val="Normal"/>
        <w:rPr>
          <w:lang w:val="fr-FR"/>
        </w:rPr>
      </w:pPr>
      <w:r>
        <w:rPr>
          <w:lang w:val="fr-FR"/>
        </w:rPr>
        <w:t>3 → 6</w:t>
        <w:tab/>
        <w:tab/>
        <w:t>6 →12</w:t>
        <w:tab/>
        <w:t>9 →18 …………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Trouve la moitié de</w:t>
      </w:r>
      <w:r>
        <w:rPr>
          <w:lang w:val="fr-FR"/>
        </w:rPr>
        <w:t xml:space="preserve"> : </w:t>
      </w:r>
    </w:p>
    <w:p>
      <w:pPr>
        <w:pStyle w:val="Normal"/>
        <w:rPr>
          <w:lang w:val="fr-FR"/>
        </w:rPr>
      </w:pPr>
      <w:r>
        <w:rPr>
          <w:lang w:val="fr-FR"/>
        </w:rPr>
        <w:t>14 → 7</w:t>
        <w:tab/>
        <w:t>18 → 9</w:t>
        <w:tab/>
        <w:t>24→ 12 ………….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  <w:t>Un peu de géométrie :</w:t>
      </w:r>
    </w:p>
    <w:p>
      <w:pPr>
        <w:pStyle w:val="Normal"/>
        <w:rPr>
          <w:b/>
          <w:b/>
          <w:bCs/>
          <w:sz w:val="28"/>
          <w:u w:val="single"/>
          <w:lang w:val="fr-FR"/>
        </w:rPr>
      </w:pPr>
      <w:r>
        <w:rPr>
          <w:b/>
          <w:bCs/>
          <w:sz w:val="28"/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>Trace une ligne droite avec la règ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ace un angle droit avec l’équer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ace un cercle avec le compas.</w:t>
        <w:tab/>
        <w:t>Dans le cercle, trace un diamètre ; un ray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Place deux points sur la feuille ; relie ces deux points par une droit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Dessine un carré ; un triangle ; un rectangle ; un triangle rectang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Trace deux lignes parallèl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3T17:57:00Z</dcterms:created>
  <dc:creator>Bernd Becker</dc:creator>
  <dc:description/>
  <dc:language>en-US</dc:language>
  <cp:lastModifiedBy>Richard Nisius</cp:lastModifiedBy>
  <cp:lastPrinted>2003-03-24T22:28:00Z</cp:lastPrinted>
  <dcterms:modified xsi:type="dcterms:W3CDTF">2003-11-19T21:54:00Z</dcterms:modified>
  <cp:revision>10</cp:revision>
  <dc:subject/>
  <dc:title>Phrases usuelles en cours de mathématiques</dc:title>
</cp:coreProperties>
</file>