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 scandale du « Diable au corps »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39"/>
        <w:gridCol w:w="5954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s valeurs sociale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the et le narrateur</w:t>
            </w:r>
          </w:p>
        </w:tc>
      </w:tr>
      <w:tr>
        <w:trPr>
          <w:trHeight w:val="1701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atriotism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oral des troupes / La morale des épouses des soldats combattant pour leurs famille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mour conjugal, la fidélité des époux (légale et romantique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nscien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udeur, la honte, les tabous sexuel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assivité, l’obéissance des femme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nocence des jeunes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9:05:00Z</dcterms:created>
  <dc:creator>Richard Nisius</dc:creator>
  <dc:description/>
  <dc:language>en-US</dc:language>
  <cp:lastModifiedBy>Ursula Nisius</cp:lastModifiedBy>
  <cp:lastPrinted>2000-04-04T21:06:00Z</cp:lastPrinted>
  <dcterms:modified xsi:type="dcterms:W3CDTF">2000-04-04T19:08:00Z</dcterms:modified>
  <cp:revision>2</cp:revision>
  <dc:subject/>
  <dc:title>Le scandale du « Diable au corps »</dc:title>
</cp:coreProperties>
</file>