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scandale du « Diable au corps » - Lösungsvorschläge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9"/>
        <w:gridCol w:w="5954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s valeurs social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the et le narrateur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atriotism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anque d’intérêt pour la guerre (= 4 années de vacances)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ral des troupes / La morale des épouses des soldats combattant pour leurs famill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anque de scrupules moraux, le cynisme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our conjugal, la fidélité des époux (légale et romantique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our sexuel qui se moque des liens légaux ; le désir, la passion, le désir de possession, l’érotisme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scien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ouciance, Le manque de réflexion, l’inconscience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udeur, la honte, les tabous sexuel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xualité ouverte, la violations des tabous, l’impudeur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ssivité, l’obéissance des femm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tivisme de Marthe = rebelle contre le mari, la famille, l’ordre établi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nocence des jeun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auvagerie des jeunes, la cruauté, l’égoïsme, le cynisme</w:t>
            </w:r>
          </w:p>
        </w:tc>
      </w:tr>
      <w:tr>
        <w:trPr>
          <w:trHeight w:val="1418" w:hRule="atLeast"/>
        </w:trPr>
        <w:tc>
          <w:tcPr>
            <w:tcW w:w="40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>provoquent un scandale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La guerre ( = le désordre) </w:t>
            </w:r>
            <w:r>
              <w:rPr/>
              <w:t>a facilité la remise en cause de l’ordre par les hér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9:41:00Z</dcterms:created>
  <dc:creator>Richard Nisius</dc:creator>
  <dc:description/>
  <dc:language>en-US</dc:language>
  <cp:lastModifiedBy>Richard Nisius</cp:lastModifiedBy>
  <cp:lastPrinted>2000-04-04T21:06:00Z</cp:lastPrinted>
  <dcterms:modified xsi:type="dcterms:W3CDTF">2004-10-24T09:53:00Z</dcterms:modified>
  <cp:revision>6</cp:revision>
  <dc:subject/>
  <dc:title>Le scandale du « Diable au corps » - Lösungsvorschläge</dc:title>
</cp:coreProperties>
</file>