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A. Questions préliminaires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rPr/>
      </w:pPr>
      <w:r>
        <w:rPr/>
        <w:t>Décrivez un événement où une personne avait « den Teufel im Leib », selon vou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tte personne fait-elle le mal </w:t>
      </w:r>
      <w:r>
        <w:rPr>
          <w:u w:val="single"/>
        </w:rPr>
        <w:t>sciemment</w:t>
      </w:r>
      <w:r>
        <w:rPr>
          <w:rStyle w:val="FootnoteCharacters"/>
          <w:rStyle w:val="FootnoteAnchor"/>
        </w:rPr>
        <w:footnoteReference w:id="2"/>
      </w:r>
      <w:r>
        <w:rPr/>
        <w:t>, ou montre-t-elle une activité passionnée, une énergie surhumaine ?</w:t>
        <w:br/>
        <w:t xml:space="preserve">(Ce sont les deux significations de l’expression </w:t>
      </w:r>
      <w:r>
        <w:rPr>
          <w:i/>
        </w:rPr>
        <w:t>française</w:t>
      </w:r>
      <w:r>
        <w:rPr/>
        <w:t xml:space="preserve"> « avoir le diable au corps »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B. Questions sur le roman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rPr/>
      </w:pPr>
      <w:r>
        <w:rPr/>
        <w:br/>
        <w:t>1. Quelle est l’image que le narrateur donne de lui-même ? Dans quelle perspective le roman est-il écrit ?</w:t>
        <w:br/>
        <w:t>2. Quelle est le rapport du narrateur avec son père ?</w:t>
        <w:br/>
        <w:t>3. Quel rôle joue le narrateur dans l’épisode de Carmen ? (Busson, 14 ff.)</w:t>
        <w:br/>
        <w:t>4. Qu’est-ce que la guerre de 14 pour les Français et pour le narrateur ?</w:t>
        <w:br/>
        <w:t>5. Comment l’auteur stimule-t-il l’envie du lecteur de lire son roman ? (Busson, 9 ff.)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 pensez-vous de l’amitié du narrateur et de René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>
          <w:lang w:val="en-GB"/>
        </w:rPr>
        <w:t xml:space="preserve"> </w:t>
      </w:r>
      <w:r>
        <w:rPr>
          <w:lang w:val="en-GB"/>
        </w:rPr>
        <w:t>(Busson, 90 ff. ; Pocket, IX ff.)</w:t>
        <w:br/>
        <w:t xml:space="preserve">1. </w:t>
      </w:r>
      <w:r>
        <w:rPr/>
        <w:t xml:space="preserve">Présentez Marthe. Décrivez aussi ses </w:t>
      </w:r>
      <w:r>
        <w:rPr>
          <w:u w:val="single"/>
        </w:rPr>
        <w:t>goûts</w:t>
      </w:r>
      <w:r>
        <w:rPr>
          <w:rStyle w:val="FootnoteCharacters"/>
          <w:rStyle w:val="FootnoteAnchor"/>
        </w:rPr>
        <w:footnoteReference w:id="3"/>
      </w:r>
      <w:r>
        <w:rPr/>
        <w:t xml:space="preserve"> littéraires, après vous être </w:t>
      </w:r>
      <w:r>
        <w:rPr>
          <w:u w:val="single"/>
        </w:rPr>
        <w:t>renseigné(e)</w:t>
      </w:r>
      <w:r>
        <w:rPr>
          <w:rStyle w:val="FootnoteCharacters"/>
          <w:rStyle w:val="FootnoteAnchor"/>
        </w:rPr>
        <w:footnoteReference w:id="4"/>
      </w:r>
      <w:r>
        <w:rPr/>
        <w:t xml:space="preserve"> sur Baudelaire, </w:t>
        <w:br/>
        <w:t xml:space="preserve">    Verlaine et Rimbaud (auteur de « Une saison en enfer »). Quelles sont les qualités qui </w:t>
      </w:r>
      <w:r>
        <w:rPr>
          <w:u w:val="single"/>
        </w:rPr>
        <w:t>attirent</w:t>
      </w:r>
      <w:r>
        <w:rPr>
          <w:rStyle w:val="FootnoteCharacters"/>
          <w:rStyle w:val="FootnoteAnchor"/>
        </w:rPr>
        <w:footnoteReference w:id="5"/>
      </w:r>
      <w:r>
        <w:rPr/>
        <w:t xml:space="preserve"> le narrateur ?</w:t>
        <w:br/>
        <w:t>2. Quels sont les rapports entre Marthe et son fiancé ?</w:t>
        <w:br/>
        <w:t>3. Quelle est la conduite du narrateur avec Marthe ? Pourquoi se conduit-il ainsi ?</w:t>
        <w:br/>
        <w:t>4. Décrivez les rapports avec les autres personnages de ce chapitre. (Busson, 90 ff.)</w:t>
        <w:br/>
        <w:t>5. Quelle est l’importance du rendez-vous à l’académie de peinture ?</w:t>
        <w:br/>
        <w:t>6. Expliquez la dernière phrase p. 19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le influence le narrateur </w:t>
      </w:r>
      <w:r>
        <w:rPr>
          <w:u w:val="single"/>
        </w:rPr>
        <w:t>exerce-t-il</w:t>
      </w:r>
      <w:r>
        <w:rPr>
          <w:rStyle w:val="FootnoteCharacters"/>
          <w:rStyle w:val="FootnoteAnchor"/>
        </w:rPr>
        <w:footnoteReference w:id="6"/>
      </w:r>
      <w:r>
        <w:rPr/>
        <w:t xml:space="preserve"> sur Marthe, et pourquoi ?</w:t>
        <w:br/>
        <w:t>2. Montrez quels sont les rapports entre le narrateur et son père en analysant le renvoi du lycée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Décrivez l’atmosphère des soirées chez Marthe.</w:t>
        <w:br/>
        <w:t>2. Décrivez l’action. S’agit-il d’amour ? Donnez vos arguments.</w:t>
        <w:br/>
        <w:t>3. Dans quelle(s) perspective(s) le narrateur voit-il les événements ? (Pocket,  XIII.)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Comparez le rôle du feu dans les chapitres 5 et 6.</w:t>
        <w:br/>
        <w:t>2. Que montre l’épisode du panier ? Sur quel ton est-il écrit ?</w:t>
        <w:br/>
        <w:t>3. Quels sont les sentiments de Marthe pour Jacques, son mari ?</w:t>
        <w:br/>
        <w:t xml:space="preserve">4. Quels sentiments les personnages </w:t>
      </w:r>
      <w:r>
        <w:rPr>
          <w:u w:val="single"/>
        </w:rPr>
        <w:t>éprouvent-ils</w:t>
      </w:r>
      <w:r>
        <w:rPr>
          <w:rStyle w:val="FootnoteCharacters"/>
          <w:rStyle w:val="FootnoteAnchor"/>
        </w:rPr>
        <w:footnoteReference w:id="7"/>
      </w:r>
      <w:r>
        <w:rPr/>
        <w:t xml:space="preserve"> quand ils font l’amour pour la première fois ?</w:t>
        <w:br/>
        <w:t>5. Comment envisagent-ils l’avenir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’est-ce que le narrateur reproche à Marthe ? (Busson, 36 et 48)</w:t>
        <w:br/>
        <w:t>2. Que pensent les gens de la liaison entre le jeune garçon et la femme mariée ?</w:t>
        <w:br/>
        <w:t>3. Quelles sont les réactions du père et de la mère du narrateur à son amour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Montrez en quoi le narrateur reste toujours très enfant.</w:t>
        <w:br/>
        <w:t>2. Jacques arrive en permission. Quelle est l’attitude de Marthe, des parents et de Jacques ?</w:t>
        <w:br/>
        <w:t xml:space="preserve">3. Pourquoi le narrateur dicte-t-il les lettres d’amour que Marthe envoie à son mari ? Trouvez-vous cela </w:t>
        <w:br/>
        <w:t xml:space="preserve">    cyniqu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’est-ce que la promenade en canot montre au narrateur ?</w:t>
        <w:br/>
        <w:t>2. Pourquoi Marthe ne va-t-elle pas voir son mari ?</w:t>
        <w:br/>
        <w:t>3. Que représente l’attente d’un enfant pour Marthe ?</w:t>
        <w:br/>
        <w:t>4. Quelle est la réaction du narrateur en apprenant que Marthe est enceinte ?</w:t>
        <w:br/>
        <w:br/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s sentiments l’absence de Marthe provoque-t-elle chez le narrateur ? Fait-il vraiment un effort </w:t>
        <w:br/>
        <w:t xml:space="preserve">    pour oublier Marthe ?</w:t>
        <w:br/>
        <w:t>2. Quels sont les détails qui transforment le roman en tragédi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Pourquoi la vie en commun avec Marthe est-elle la « seule époque de vrai bonheur » du narrateur ?</w:t>
        <w:br/>
        <w:t>2. Qu’est-ce qui met pourtant ce bonheur en question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le est la réaction des parents du narrateur lorsqu’ils découvrent la vérité ?</w:t>
        <w:br/>
        <w:t>2. Pourquoi la mère pardonne-t-elle à Marthe et au narrateur ?</w:t>
        <w:br/>
        <w:t>3. Pourquoi le narrateur est-il fâché que l’on prenne son enfant pour celui de Jacques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Pourquoi Marthe et le narrateur décident-ils de passer la nuit à l’hôtel ?</w:t>
        <w:br/>
        <w:t>2. Comment le narrateur juge-t-il son idée de coucher à l’hôtel ?</w:t>
        <w:br/>
        <w:t xml:space="preserve">3. Que pensez-vous de l’attitude de Marthe devant cette nuit </w:t>
      </w:r>
      <w:r>
        <w:rPr>
          <w:u w:val="single"/>
        </w:rPr>
        <w:t>pénible</w:t>
      </w:r>
      <w:r>
        <w:rPr>
          <w:rStyle w:val="FootnoteCharacters"/>
          <w:rStyle w:val="FootnoteAnchor"/>
        </w:rPr>
        <w:footnoteReference w:id="8"/>
      </w:r>
      <w:r>
        <w:rPr/>
        <w:t xml:space="preserve"> ? (Busson, 88 ff.)</w:t>
        <w:br/>
        <w:t>4. Qu’est-ce qu’il y a de changé après cette nuit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Comment le narrateur vit-il la séparation d’avec Marthe ?</w:t>
        <w:br/>
        <w:t>2. Que pensez-vous de l’attitude des parents de Marthe ?</w:t>
        <w:br/>
        <w:t>3. Quels sont les sentiments du narrateur vis-à-vis de l’enfant qui va naître ?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s sont les sentiments du narrateur quand il apprend la naissance de l’enfant ? Est-ce un vrai père ? (Busson, 78 ff.)</w:t>
        <w:br/>
        <w:t xml:space="preserve">2. Analysez et expliquez les sentiments </w:t>
      </w:r>
      <w:r>
        <w:rPr>
          <w:u w:val="single"/>
        </w:rPr>
        <w:t>contradictoires</w:t>
      </w:r>
      <w:r>
        <w:rPr>
          <w:rStyle w:val="FootnoteCharacters"/>
          <w:rStyle w:val="FootnoteAnchor"/>
        </w:rPr>
        <w:footnoteReference w:id="9"/>
      </w:r>
      <w:r>
        <w:rPr/>
        <w:t xml:space="preserve"> du narrateur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>1. Quelles sont les réactions du narrateur en apprenant la mort de Marthe ?</w:t>
        <w:br/>
        <w:t>2. Quelle est l’attitude de ses parents ?</w:t>
        <w:br/>
        <w:t>3. Pourquoi Radiguet fait-il mourir Marthe ? (Busson, 110 f.)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rPr/>
      </w:pPr>
      <w:r>
        <w:rPr/>
        <w:br/>
        <w:t xml:space="preserve">1. Quels sont les sentiments du narrateur en voyant Jacques et en apprenant la façon dont Marthe est </w:t>
        <w:br/>
        <w:t xml:space="preserve">    morte ? Comparez avec le chapitre </w:t>
      </w:r>
      <w:r>
        <w:rPr>
          <w:u w:val="single"/>
        </w:rPr>
        <w:t>précédent</w:t>
      </w:r>
      <w:r>
        <w:rPr>
          <w:rStyle w:val="FootnoteCharacters"/>
          <w:rStyle w:val="FootnoteAnchor"/>
        </w:rPr>
        <w:footnoteReference w:id="10"/>
      </w:r>
      <w:r>
        <w:rPr/>
        <w:t>.</w:t>
        <w:br/>
        <w:t>2. Expliquez la contradiction contenue dans la dernière phrase (p. 79). (Busson, 50 f.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C. Questions générales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sorte d’amour le narrateur éprouve-t-il ? Quelle sorte d’amour Marthe éprouve-t-elle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les sont les phases de leur amour ? Pourquoi cet amour </w:t>
      </w:r>
      <w:r>
        <w:rPr>
          <w:u w:val="single"/>
        </w:rPr>
        <w:t>échoue-t-il</w:t>
      </w:r>
      <w:r>
        <w:rPr>
          <w:rStyle w:val="FootnoteCharacters"/>
          <w:rStyle w:val="FootnoteAnchor"/>
        </w:rPr>
        <w:footnoteReference w:id="11"/>
      </w:r>
      <w:r>
        <w:rPr/>
        <w:t xml:space="preserve"> ? </w:t>
      </w:r>
      <w:r>
        <w:rPr>
          <w:lang w:val="en-GB"/>
        </w:rPr>
        <w:t>(Q. 1+2: Busson, 98 ff.; 109 f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 est le ton sur lequel est écrit ce roman d’une expérience personnelle passionnée et torturante </w:t>
      </w:r>
      <w:r>
        <w:rPr>
          <w:u w:val="single"/>
        </w:rPr>
        <w:t>à la</w:t>
      </w:r>
      <w:r>
        <w:rPr/>
        <w:t xml:space="preserve"> </w:t>
      </w:r>
      <w:r>
        <w:rPr>
          <w:u w:val="single"/>
        </w:rPr>
        <w:t>fois</w:t>
      </w:r>
      <w:r>
        <w:rPr>
          <w:rStyle w:val="FootnoteCharacters"/>
          <w:rStyle w:val="FootnoteAnchor"/>
        </w:rPr>
        <w:footnoteReference w:id="12"/>
      </w:r>
      <w:r>
        <w:rPr/>
        <w:t xml:space="preserve"> ? (Busson, 69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quoi le livre s’appelle-t-il « Le diable au corps », selon vous ? </w:t>
      </w:r>
      <w:r>
        <w:rPr>
          <w:lang w:val="en-GB"/>
        </w:rPr>
        <w:t>(Pocket, V f.)</w:t>
      </w:r>
    </w:p>
    <w:p>
      <w:pPr>
        <w:pStyle w:val="Normal"/>
        <w:numPr>
          <w:ilvl w:val="0"/>
          <w:numId w:val="2"/>
        </w:numPr>
        <w:rPr/>
      </w:pPr>
      <w:r>
        <w:rPr/>
        <w:t>Quelles sortes d’informations le narrateur nous donne-t-il de lui-même ? Pourquoi ne dit-il jamais son nom, selon vous ? (Busson, 63 ff.)</w:t>
      </w:r>
    </w:p>
    <w:p>
      <w:pPr>
        <w:pStyle w:val="Normal"/>
        <w:numPr>
          <w:ilvl w:val="0"/>
          <w:numId w:val="2"/>
        </w:numPr>
        <w:rPr/>
      </w:pPr>
      <w:r>
        <w:rPr/>
        <w:t>Comment sont décrits les personnages secondaires ? Distinguez entre personnages masculins et féminins.</w:t>
      </w:r>
    </w:p>
    <w:p>
      <w:pPr>
        <w:pStyle w:val="Normal"/>
        <w:numPr>
          <w:ilvl w:val="0"/>
          <w:numId w:val="2"/>
        </w:numPr>
        <w:rPr/>
      </w:pPr>
      <w:r>
        <w:rPr/>
        <w:t>Comparez les extraits du livre avec la version simplifiée.</w:t>
      </w:r>
    </w:p>
    <w:p>
      <w:pPr>
        <w:pStyle w:val="Normal"/>
        <w:numPr>
          <w:ilvl w:val="0"/>
          <w:numId w:val="2"/>
        </w:numPr>
        <w:rPr/>
      </w:pPr>
      <w:r>
        <w:rPr/>
        <w:t>Quelle est la structure du roman ? Vérifiez les indications de temps et de lieu. Dessinez un schéma. (Busson, 26-30 ff.)</w:t>
      </w:r>
    </w:p>
    <w:p>
      <w:pPr>
        <w:pStyle w:val="Normal"/>
        <w:numPr>
          <w:ilvl w:val="0"/>
          <w:numId w:val="2"/>
        </w:numPr>
        <w:rPr/>
      </w:pPr>
      <w:r>
        <w:rPr/>
        <w:t>Quelle était l’atmosphère en France pendant la Première Guerre mondiale (la guerre de 14, la Grande Guerre). Renseignez-vous dans un livre d’histoire.</w:t>
      </w:r>
    </w:p>
    <w:p>
      <w:pPr>
        <w:pStyle w:val="Normal"/>
        <w:numPr>
          <w:ilvl w:val="0"/>
          <w:numId w:val="2"/>
        </w:numPr>
        <w:rPr/>
      </w:pPr>
      <w:r>
        <w:rPr/>
        <w:t>Quel est le rapport du narrateur avec la société ? (Busson, 41 ff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 Le diable au corps » a </w:t>
      </w:r>
      <w:r>
        <w:rPr>
          <w:u w:val="single"/>
        </w:rPr>
        <w:t>scandalisé</w:t>
      </w:r>
      <w:r>
        <w:rPr>
          <w:rStyle w:val="FootnoteCharacters"/>
          <w:rStyle w:val="FootnoteAnchor"/>
        </w:rPr>
        <w:footnoteReference w:id="13"/>
      </w:r>
      <w:r>
        <w:rPr/>
        <w:t xml:space="preserve"> beaucoup de </w:t>
      </w:r>
      <w:r>
        <w:rPr>
          <w:u w:val="single"/>
        </w:rPr>
        <w:t>contemporains</w:t>
      </w:r>
      <w:r>
        <w:rPr>
          <w:rStyle w:val="FootnoteCharacters"/>
          <w:rStyle w:val="FootnoteAnchor"/>
        </w:rPr>
        <w:footnoteReference w:id="14"/>
      </w:r>
      <w:r>
        <w:rPr/>
        <w:t>. Expliquez pourquoi. (Busson, 89 f.)</w:t>
      </w:r>
    </w:p>
    <w:p>
      <w:pPr>
        <w:pStyle w:val="Normal"/>
        <w:numPr>
          <w:ilvl w:val="0"/>
          <w:numId w:val="2"/>
        </w:numPr>
        <w:rPr/>
      </w:pPr>
      <w:r>
        <w:rPr/>
        <w:t>Présentez la biographie de Raymond Radiguet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A-Chamb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sciemment</w:t>
      </w:r>
      <w:r>
        <w:rPr>
          <w:sz w:val="16"/>
          <w:lang w:val="de-DE"/>
        </w:rPr>
        <w:t xml:space="preserve"> </w:t>
      </w:r>
      <w:r>
        <w:rPr>
          <w:rFonts w:cs="IPA-Chambers" w:ascii="IPA-Chambers" w:hAnsi="IPA-Chambers"/>
          <w:sz w:val="16"/>
          <w:lang w:val="de-DE"/>
        </w:rPr>
        <w:t>[sjamS]</w:t>
      </w:r>
      <w:r>
        <w:rPr>
          <w:sz w:val="16"/>
          <w:lang w:val="de-DE"/>
        </w:rPr>
        <w:t xml:space="preserve"> - bewusst, absichtli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le goût</w:t>
      </w:r>
      <w:r>
        <w:rPr>
          <w:sz w:val="16"/>
        </w:rPr>
        <w:t xml:space="preserve"> - Geschmack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se renseigner</w:t>
      </w:r>
      <w:r>
        <w:rPr>
          <w:sz w:val="16"/>
        </w:rPr>
        <w:t xml:space="preserve"> - s’informe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attirer qn</w:t>
      </w:r>
      <w:r>
        <w:rPr>
          <w:sz w:val="16"/>
          <w:lang w:val="de-DE"/>
        </w:rPr>
        <w:t xml:space="preserve"> - anzieh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exercer qc</w:t>
      </w:r>
      <w:r>
        <w:rPr>
          <w:sz w:val="16"/>
          <w:lang w:val="de-DE"/>
        </w:rPr>
        <w:t xml:space="preserve"> - ausüb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éprouver qc</w:t>
      </w:r>
      <w:r>
        <w:rPr>
          <w:sz w:val="16"/>
          <w:lang w:val="de-DE"/>
        </w:rPr>
        <w:t xml:space="preserve"> - empfinden, spüre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pénible</w:t>
      </w:r>
      <w:r>
        <w:rPr>
          <w:sz w:val="16"/>
          <w:lang w:val="de-DE"/>
        </w:rPr>
        <w:t xml:space="preserve"> - beschwerlich, anstrengend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contradictoire</w:t>
      </w:r>
      <w:r>
        <w:rPr>
          <w:sz w:val="16"/>
          <w:lang w:val="de-DE"/>
        </w:rPr>
        <w:t xml:space="preserve"> - widersprüchli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précédent,e</w:t>
      </w:r>
      <w:r>
        <w:rPr>
          <w:sz w:val="16"/>
          <w:lang w:val="de-DE"/>
        </w:rPr>
        <w:t xml:space="preserve"> - vorig, vorhergehend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échouer</w:t>
      </w:r>
      <w:r>
        <w:rPr>
          <w:sz w:val="16"/>
          <w:lang w:val="de-DE"/>
        </w:rPr>
        <w:t xml:space="preserve"> - scheiter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lang w:val="de-DE"/>
        </w:rPr>
        <w:t xml:space="preserve"> </w:t>
      </w:r>
      <w:r>
        <w:rPr>
          <w:b/>
          <w:sz w:val="16"/>
          <w:lang w:val="de-DE"/>
        </w:rPr>
        <w:t>à la fois</w:t>
      </w:r>
      <w:r>
        <w:rPr>
          <w:sz w:val="16"/>
          <w:lang w:val="de-DE"/>
        </w:rPr>
        <w:t xml:space="preserve"> - gleichzeiti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scandaliser qn</w:t>
      </w:r>
      <w:r>
        <w:rPr>
          <w:sz w:val="16"/>
        </w:rPr>
        <w:t xml:space="preserve"> - choquer q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</w:rPr>
        <w:t xml:space="preserve"> </w:t>
      </w:r>
      <w:r>
        <w:rPr>
          <w:b/>
          <w:sz w:val="16"/>
        </w:rPr>
        <w:t>le contemporain, la contemporaine</w:t>
      </w:r>
      <w:r>
        <w:rPr>
          <w:sz w:val="16"/>
        </w:rPr>
        <w:t xml:space="preserve"> - Zeitgenosse/i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/>
      <w:t xml:space="preserve">Raymond Radiguet, </w:t>
    </w:r>
    <w:r>
      <w:rPr>
        <w:i/>
      </w:rPr>
      <w:t>Le diable au corps</w:t>
    </w:r>
  </w:p>
  <w:p>
    <w:pPr>
      <w:pStyle w:val="Header"/>
      <w:jc w:val="center"/>
      <w:rPr/>
    </w:pPr>
    <w:r>
      <w:rPr>
        <w:b/>
      </w:rPr>
      <w:t xml:space="preserve"> </w:t>
    </w:r>
    <w:r>
      <w:rPr>
        <w:b/>
        <w:sz w:val="22"/>
      </w:rPr>
      <w:t>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Chapitre %1"/>
      <w:lvlJc w:val="left"/>
      <w:pPr>
        <w:tabs>
          <w:tab w:val="num" w:pos="283"/>
        </w:tabs>
        <w:ind w:left="283" w:hanging="283"/>
      </w:pPr>
      <w:rPr>
        <w:sz w:val="22"/>
        <w:i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b w:val="false"/>
      <w:i/>
      <w:sz w:val="2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0:32:00Z</dcterms:created>
  <dc:creator>Richard Nisius</dc:creator>
  <dc:description/>
  <dc:language>en-US</dc:language>
  <cp:lastModifiedBy>Richard Nisius</cp:lastModifiedBy>
  <cp:lastPrinted>2000-03-12T13:55:00Z</cp:lastPrinted>
  <dcterms:modified xsi:type="dcterms:W3CDTF">2004-11-03T14:42:00Z</dcterms:modified>
  <cp:revision>4</cp:revision>
  <dc:subject/>
  <dc:title>Raymond Radiguet, Le diable au corps - Questionnaire</dc:title>
</cp:coreProperties>
</file>