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ettspiel-Kärtchen (Foliervorlage; Anleitung am Ende des Dokument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  <w:t>Chance</w:t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  <w:t>Chance</w:t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  <w:t>Chance</w:t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FFFFFF"/>
              <w:right w:val="single" w:sz="3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  <w:t>Chance</w:t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FFFFFF"/>
              <w:right w:val="single" w:sz="3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  <w:t>Chance</w:t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FFFFFF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  <w:t>Chance</w:t>
            </w:r>
          </w:p>
        </w:tc>
        <w:tc>
          <w:tcPr>
            <w:tcW w:w="309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FFFFFF"/>
              <w:bottom w:val="single" w:sz="36" w:space="0" w:color="000000"/>
              <w:right w:val="single" w:sz="3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FFFFFF"/>
              <w:left w:val="single" w:sz="36" w:space="0" w:color="FFFFFF"/>
              <w:bottom w:val="single" w:sz="36" w:space="0" w:color="000000"/>
              <w:right w:val="single" w:sz="3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FFFFFF"/>
              <w:left w:val="single" w:sz="36" w:space="0" w:color="FFFFFF"/>
              <w:bottom w:val="single" w:sz="36" w:space="0" w:color="000000"/>
              <w:right w:val="single" w:sz="3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09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Spielanweisungen:</w:t>
      </w:r>
    </w:p>
    <w:p>
      <w:pPr>
        <w:pStyle w:val="Normal"/>
        <w:rPr>
          <w:b/>
          <w:b/>
        </w:rPr>
      </w:pPr>
      <w:r>
        <w:rPr>
          <w:b/>
        </w:rPr>
        <w:t xml:space="preserve">1. Spielfeld </w:t>
      </w:r>
      <w:hyperlink r:id="rId2">
        <w:r>
          <w:rPr>
            <w:rStyle w:val="InternetLink"/>
            <w:b/>
          </w:rPr>
          <w:t>Chutomots</w:t>
        </w:r>
      </w:hyperlink>
      <w:r>
        <w:rPr>
          <w:b/>
        </w:rPr>
        <w:t xml:space="preserve"> von Ateliers alea</w:t>
        <w:br/>
      </w:r>
      <w:r>
        <w:rPr>
          <w:sz w:val="20"/>
          <w:szCs w:val="20"/>
        </w:rPr>
        <w:t xml:space="preserve">   http://www.ateliers-alea.com/images/Image/File/jeux%20telechargeables/Jeu-gratuit-Chutomots.pdf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ügend Spielbretter (Gruppengröße 3-5 Spieler?) farbig ausdrucken und folier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gf. Name des Spiels auf dem Brett (le plateau) überkleben</w:t>
      </w:r>
    </w:p>
    <w:p>
      <w:pPr>
        <w:pStyle w:val="Normal"/>
        <w:rPr>
          <w:b/>
          <w:b/>
        </w:rPr>
      </w:pPr>
      <w:r>
        <w:rPr>
          <w:b/>
        </w:rPr>
        <w:t>2. Kärtch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agen / Aufgaben beliebig oder nach einem System in die 50 farbigen Kärtchen eintragen und beliebig formatieren; ggf. Punktzahlen mit eintragen – dann müssen die SchülerInnen die P. zusammenzählen. Ansonsten gilt: 1 Kärtchen = 1 Punk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ch für die Chance-Kärtchen (orange) etwas Besonderes ausdenken (Mehr Punkte, eine Belohnung, Rücke 2 Felder vor/zurück, Pantomime etc.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eiße Kärtchen ggf. für schwerere Fragen verwenden, da dort die Punktezahl verdoppelt wir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artensätze entsprechend der Gruppenzahl farbig ausdrucken, folieren und schneid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t kein Farbdrucker vorhanden: jew. für 5 Kästchen ein Blatt Papier in der entsprechenden Farbe verwenden, für weiß 7 und für orange 6 (oder: brettspiel-karten-weiss.doc verwende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2"/>
          <w:szCs w:val="22"/>
        </w:rPr>
        <w:t>Bei geringer Fragenzahl eine oder mehrere Farben weglassen</w:t>
      </w:r>
    </w:p>
    <w:p>
      <w:pPr>
        <w:pStyle w:val="Normal"/>
        <w:rPr/>
      </w:pPr>
      <w:r>
        <w:rPr>
          <w:b/>
        </w:rPr>
        <w:t>3. Spie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ür das Spiel Gruppen einteilen (ggf. mehrere Durchgänge machen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ärtchen nach Farben geordnet ausgeben, Chance-Karten aufs Spielbret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ürfel, Spielfiguren (und Preise) vorsehen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er auf Felder kommt, für die es keine Kärtchen mehr gibt, (geht leer aus oder) darf noch einmal würfeln. Das gilt erst recht, wenn Farben weggelassen werden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eliers-alea.com/images/Image/File/jeux telechargeables/Jeu-gratuit-Chutomot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5:19:00Z</dcterms:created>
  <dc:creator>Richard Nisius, LBS</dc:creator>
  <dc:description/>
  <cp:keywords/>
  <dc:language>en-US</dc:language>
  <cp:lastModifiedBy>Richard Nisius</cp:lastModifiedBy>
  <dcterms:modified xsi:type="dcterms:W3CDTF">2008-10-25T10:38:00Z</dcterms:modified>
  <cp:revision>60</cp:revision>
  <dc:subject/>
  <dc:title>Bunte Brettspiel-Kärtchen</dc:title>
</cp:coreProperties>
</file>