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270</wp:posOffset>
                </wp:positionH>
                <wp:positionV relativeFrom="paragraph">
                  <wp:posOffset>71755</wp:posOffset>
                </wp:positionV>
                <wp:extent cx="1602105" cy="218440"/>
                <wp:effectExtent l="19685" t="5715" r="190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2000" cy="218520"/>
                        </a:xfrm>
                        <a:custGeom>
                          <a:avLst/>
                          <a:gdLst>
                            <a:gd name="textAreaLeft" fmla="*/ 199800 w 908280"/>
                            <a:gd name="textAreaRight" fmla="*/ 708480 w 908280"/>
                            <a:gd name="textAreaTop" fmla="*/ 27000 h 123840"/>
                            <a:gd name="textAreaBottom" fmla="*/ 9684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20.1pt;margin-top:5.65pt;width:126.1pt;height:17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</w:tblGrid>
      <w:tr>
        <w:trPr>
          <w:trHeight w:val="2523" w:hRule="exact"/>
        </w:trPr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375410</wp:posOffset>
                      </wp:positionV>
                      <wp:extent cx="1602105" cy="218440"/>
                      <wp:effectExtent l="19685" t="5715" r="190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25pt;margin-top:108.3pt;width:126.1pt;height:1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Je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75410</wp:posOffset>
                      </wp:positionV>
                      <wp:extent cx="1602105" cy="218440"/>
                      <wp:effectExtent l="19685" t="5715" r="1905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pt;margin-top:108.3pt;width:126.1pt;height:1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280920</wp:posOffset>
                      </wp:positionV>
                      <wp:extent cx="1602105" cy="218440"/>
                      <wp:effectExtent l="5080" t="19685" r="571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35pt;margin-top:179.55pt;width:126.1pt;height:17.15pt;mso-wrap-style:none;v-text-anchor:middle;rotation:27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523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T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Il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Ell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Nou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Vous</w:t>
            </w:r>
          </w:p>
        </w:tc>
      </w:tr>
      <w:tr>
        <w:trPr>
          <w:trHeight w:val="2523" w:hRule="exact"/>
        </w:trPr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1602105" cy="215900"/>
                      <wp:effectExtent l="19685" t="5080" r="190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5pt;margin-top:0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Il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Elle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0845</wp:posOffset>
                      </wp:positionH>
                      <wp:positionV relativeFrom="paragraph">
                        <wp:posOffset>1602105</wp:posOffset>
                      </wp:positionV>
                      <wp:extent cx="1602105" cy="215900"/>
                      <wp:effectExtent l="19050" t="5080" r="1968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2.35pt;margin-top:126.15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1602105" cy="215900"/>
                      <wp:effectExtent l="19685" t="5080" r="190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5pt;margin-top:0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71755</wp:posOffset>
                </wp:positionV>
                <wp:extent cx="1602105" cy="218440"/>
                <wp:effectExtent l="19685" t="5715" r="190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2000" cy="218520"/>
                        </a:xfrm>
                        <a:custGeom>
                          <a:avLst/>
                          <a:gdLst>
                            <a:gd name="textAreaLeft" fmla="*/ 199800 w 908280"/>
                            <a:gd name="textAreaRight" fmla="*/ 708480 w 908280"/>
                            <a:gd name="textAreaTop" fmla="*/ 27000 h 123840"/>
                            <a:gd name="textAreaBottom" fmla="*/ 9684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5.65pt;width:126.1pt;height:17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</w:tblGrid>
      <w:tr>
        <w:trPr>
          <w:trHeight w:val="2523" w:hRule="exact"/>
        </w:trPr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375410</wp:posOffset>
                      </wp:positionV>
                      <wp:extent cx="1602105" cy="218440"/>
                      <wp:effectExtent l="19685" t="5715" r="1905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25pt;margin-top:108.3pt;width:126.1pt;height:1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Je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75410</wp:posOffset>
                      </wp:positionV>
                      <wp:extent cx="1602105" cy="218440"/>
                      <wp:effectExtent l="19685" t="5715" r="1905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pt;margin-top:108.3pt;width:126.1pt;height:1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280920</wp:posOffset>
                      </wp:positionV>
                      <wp:extent cx="1602105" cy="218440"/>
                      <wp:effectExtent l="5080" t="19685" r="5715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35pt;margin-top:179.55pt;width:126.1pt;height:17.15pt;mso-wrap-style:none;v-text-anchor:middle;rotation:27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523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T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Il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Ell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Nou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Vous</w:t>
            </w:r>
          </w:p>
        </w:tc>
      </w:tr>
      <w:tr>
        <w:trPr>
          <w:trHeight w:val="2523" w:hRule="exact"/>
        </w:trPr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1602105" cy="215900"/>
                      <wp:effectExtent l="19685" t="5080" r="190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5pt;margin-top:0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Il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  <w:t>Elle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80845</wp:posOffset>
                      </wp:positionH>
                      <wp:positionV relativeFrom="paragraph">
                        <wp:posOffset>1602105</wp:posOffset>
                      </wp:positionV>
                      <wp:extent cx="1602105" cy="215900"/>
                      <wp:effectExtent l="19050" t="5080" r="1968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2.35pt;margin-top:126.15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1602105" cy="215900"/>
                      <wp:effectExtent l="19685" t="5080" r="190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5pt;margin-top:0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5270</wp:posOffset>
                </wp:positionH>
                <wp:positionV relativeFrom="paragraph">
                  <wp:posOffset>71755</wp:posOffset>
                </wp:positionV>
                <wp:extent cx="1602105" cy="218440"/>
                <wp:effectExtent l="19685" t="5715" r="190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2000" cy="218520"/>
                        </a:xfrm>
                        <a:custGeom>
                          <a:avLst/>
                          <a:gdLst>
                            <a:gd name="textAreaLeft" fmla="*/ 199800 w 908280"/>
                            <a:gd name="textAreaRight" fmla="*/ 708480 w 908280"/>
                            <a:gd name="textAreaTop" fmla="*/ 27000 h 123840"/>
                            <a:gd name="textAreaBottom" fmla="*/ 96840 h 12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5.65pt;width:126.1pt;height:17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</w:tblGrid>
      <w:tr>
        <w:trPr>
          <w:trHeight w:val="2523" w:hRule="exact"/>
        </w:trPr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375410</wp:posOffset>
                      </wp:positionV>
                      <wp:extent cx="1602105" cy="218440"/>
                      <wp:effectExtent l="19685" t="5715" r="1905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.25pt;margin-top:108.3pt;width:126.1pt;height:1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375410</wp:posOffset>
                      </wp:positionV>
                      <wp:extent cx="1602105" cy="218440"/>
                      <wp:effectExtent l="19685" t="5715" r="1905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pt;margin-top:108.3pt;width:126.1pt;height:1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280920</wp:posOffset>
                      </wp:positionV>
                      <wp:extent cx="1602105" cy="218440"/>
                      <wp:effectExtent l="5080" t="19685" r="5715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602000" cy="21852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7000 h 123840"/>
                                  <a:gd name="textAreaBottom" fmla="*/ 968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35pt;margin-top:179.55pt;width:126.1pt;height:17.15pt;mso-wrap-style:none;v-text-anchor:middle;rotation:27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523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</w:tr>
      <w:tr>
        <w:trPr>
          <w:trHeight w:val="2523" w:hRule="exact"/>
        </w:trPr>
        <w:tc>
          <w:tcPr>
            <w:tcW w:w="2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1602105" cy="215900"/>
                      <wp:effectExtent l="19685" t="5080" r="1905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5pt;margin-top:0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Georgia" w:ascii="Georgia" w:hAnsi="Georgia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680845</wp:posOffset>
                      </wp:positionH>
                      <wp:positionV relativeFrom="paragraph">
                        <wp:posOffset>1602105</wp:posOffset>
                      </wp:positionV>
                      <wp:extent cx="1602105" cy="215900"/>
                      <wp:effectExtent l="19050" t="5080" r="1968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2.35pt;margin-top:126.15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1602105" cy="215900"/>
                      <wp:effectExtent l="19685" t="5080" r="190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0" cy="216000"/>
                              </a:xfrm>
                              <a:custGeom>
                                <a:avLst/>
                                <a:gdLst>
                                  <a:gd name="textAreaLeft" fmla="*/ 199800 w 908280"/>
                                  <a:gd name="textAreaRight" fmla="*/ 708480 w 908280"/>
                                  <a:gd name="textAreaTop" fmla="*/ 26640 h 122400"/>
                                  <a:gd name="textAreaBottom" fmla="*/ 95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85pt;margin-top:0pt;width:126.1pt;height:16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6:21:00Z</dcterms:created>
  <dc:creator>Richard Nisius, LBS</dc:creator>
  <dc:description/>
  <cp:keywords/>
  <dc:language>en-US</dc:language>
  <cp:lastModifiedBy>Richard Nisius</cp:lastModifiedBy>
  <cp:lastPrinted>2008-10-22T18:20:00Z</cp:lastPrinted>
  <dcterms:modified xsi:type="dcterms:W3CDTF">2008-10-22T16:46:00Z</dcterms:modified>
  <cp:revision>9</cp:revision>
  <dc:subject/>
  <dc:title>Dé pour la conjugaison (Patron)</dc:title>
</cp:coreProperties>
</file>