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eiße Brettspiel-Kärtchen (Foliervorlage; Anleitung am Ende des Dokument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010"/>
        <w:gridCol w:w="3010"/>
      </w:tblGrid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</w:t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nce</w:t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326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SansMS-Bold" w:hAnsi="ComicSansMS-Bold" w:cs="ComicSansMS-Bold"/>
                <w:b/>
                <w:b/>
                <w:bCs/>
                <w:sz w:val="22"/>
                <w:szCs w:val="22"/>
              </w:rPr>
            </w:pPr>
            <w:r>
              <w:rPr>
                <w:rFonts w:cs="ComicSansMS-Bold" w:ascii="ComicSansMS-Bold" w:hAnsi="ComicSansMS-Bold"/>
                <w:b/>
                <w:bCs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Spielanweisungen:</w:t>
      </w:r>
    </w:p>
    <w:p>
      <w:pPr>
        <w:pStyle w:val="Normal"/>
        <w:rPr>
          <w:b/>
          <w:b/>
        </w:rPr>
      </w:pPr>
      <w:r>
        <w:rPr>
          <w:b/>
        </w:rPr>
        <w:t>1. Spielfeld (</w:t>
      </w:r>
      <w:r>
        <w:rPr>
          <w:i/>
        </w:rPr>
        <w:t>brett-bunt.doc</w:t>
      </w:r>
      <w:r>
        <w:rPr>
          <w:b/>
        </w:rPr>
        <w:t xml:space="preserve"> </w:t>
      </w:r>
      <w:r>
        <w:rPr/>
        <w:t>und</w:t>
      </w:r>
      <w:r>
        <w:rPr>
          <w:b/>
        </w:rPr>
        <w:t xml:space="preserve"> </w:t>
      </w:r>
      <w:r>
        <w:rPr>
          <w:i/>
        </w:rPr>
        <w:t>brett-weiss.doc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me des Spiels auf dem Brett (le plateau) eintragen (Dreifachklick auf die WordArt-Grafik, Text ändern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ügend Spielfelder (Gruppengröße 3-5 Spieler?) (farbig) ausdrucken und foli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. Kärtchen (</w:t>
      </w:r>
      <w:r>
        <w:rPr>
          <w:i/>
        </w:rPr>
        <w:t>brettspiel-karten-bunt.doc</w:t>
      </w:r>
      <w:r>
        <w:rPr>
          <w:b/>
        </w:rPr>
        <w:t xml:space="preserve"> </w:t>
      </w:r>
      <w:r>
        <w:rPr/>
        <w:t>und</w:t>
      </w:r>
      <w:r>
        <w:rPr>
          <w:b/>
        </w:rPr>
        <w:t xml:space="preserve"> </w:t>
      </w:r>
      <w:r>
        <w:rPr>
          <w:i/>
        </w:rPr>
        <w:t>brettspiel- karten -weiss.doc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ragen / Aufgaben in die 50 Kärtchen eintragen und beliebig formatieren; ggf. Punktzahlen mit eintragen – dann müssen die SchülerInnen die P. zusammenzählen. Ansonsten gilt: 1 Kärtchen = 1 Punk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ich für die 6 Chance-Kärtchen etwas Besonderes ausdenken (Mehr Punkte, eine Belohnung, Rücke 2 Felder vor/zurück, Pantomime etc.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artensätze entsprechend der Gruppenzahl ausdrucken, folieren und schneiden</w:t>
      </w:r>
    </w:p>
    <w:p>
      <w:pPr>
        <w:pStyle w:val="Normal"/>
        <w:rPr/>
      </w:pPr>
      <w:r>
        <w:rPr>
          <w:b/>
        </w:rPr>
        <w:t>3. Spie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ür das Spiel Gruppen einteilen (ggf. mehrere Durchgänge machen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ärtchen ausgeben, Chance-Karten aufs Spielbret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ürfel, Spielfiguren (und Preise) vorsehen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8:15:00Z</dcterms:created>
  <dc:creator>Richard Nisius, LBS</dc:creator>
  <dc:description/>
  <cp:keywords/>
  <dc:language>en-US</dc:language>
  <cp:lastModifiedBy>Richard Nisius</cp:lastModifiedBy>
  <dcterms:modified xsi:type="dcterms:W3CDTF">2008-10-22T16:35:00Z</dcterms:modified>
  <cp:revision>16</cp:revision>
  <dc:subject/>
  <dc:title>weiße Brettspiel-Kärtchen</dc:title>
</cp:coreProperties>
</file>