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lang w:val="fr-FR"/>
        </w:rPr>
      </w:pPr>
      <w:r>
        <w:rPr>
          <w:rFonts w:cs="Arial Black" w:ascii="Arial Black" w:hAnsi="Arial Black"/>
          <w:lang w:val="fr-FR"/>
        </w:rPr>
        <w:t>Vocabulaire (verso)</w:t>
      </w:r>
    </w:p>
    <w:p>
      <w:pPr>
        <w:pStyle w:val="Normal"/>
        <w:rPr>
          <w:rFonts w:ascii="Arial Black" w:hAnsi="Arial Black" w:cs="Arial Black"/>
          <w:lang w:val="fr-FR"/>
        </w:rPr>
      </w:pPr>
      <w:r>
        <w:rPr>
          <w:rFonts w:cs="Arial Black" w:ascii="Arial Black" w:hAnsi="Arial Black"/>
          <w:lang w:val="fr-FR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37820</wp:posOffset>
                      </wp:positionV>
                      <wp:extent cx="342900" cy="1676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67760"/>
                              </a:xfrm>
                              <a:custGeom>
                                <a:avLst/>
                                <a:gdLst>
                                  <a:gd name="textAreaLeft" fmla="*/ 11160 w 194400"/>
                                  <a:gd name="textAreaRight" fmla="*/ 183240 w 194400"/>
                                  <a:gd name="textAreaTop" fmla="*/ 11160 h 95040"/>
                                  <a:gd name="textAreaBottom" fmla="*/ 83880 h 95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4097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40497" y="21600"/>
                                    </a:lnTo>
                                    <a:arcTo wR="3600" hR="3600" stAng="10800000" swAng="5400000"/>
                                    <a:lnTo>
                                      <a:pt x="44097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1" coordsize="21600,21600" o:spt="21" adj="3600" path="m0@0qx@6@7l@1,qy@8@6l21600@2qx@9@10l@0,21600qy@7@9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7071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45pt;margin-top:26.6pt;width:26.95pt;height:13.15pt;mso-wrap-style:none;v-text-anchor:middle" type="_x0000_t2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Vocabulaire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337820</wp:posOffset>
                      </wp:positionV>
                      <wp:extent cx="342900" cy="16764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67760"/>
                              </a:xfrm>
                              <a:custGeom>
                                <a:avLst/>
                                <a:gdLst>
                                  <a:gd name="textAreaLeft" fmla="*/ 11160 w 194400"/>
                                  <a:gd name="textAreaRight" fmla="*/ 183240 w 194400"/>
                                  <a:gd name="textAreaTop" fmla="*/ 11160 h 95040"/>
                                  <a:gd name="textAreaBottom" fmla="*/ 83880 h 95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4097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40497" y="21600"/>
                                    </a:lnTo>
                                    <a:arcTo wR="3600" hR="3600" stAng="10800000" swAng="5400000"/>
                                    <a:lnTo>
                                      <a:pt x="44097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7pt;margin-top:26.6pt;width:26.95pt;height:13.15pt;mso-wrap-style:none;v-text-anchor:middle" type="_x0000_t2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Vocabulaire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37820</wp:posOffset>
                      </wp:positionV>
                      <wp:extent cx="342900" cy="16764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67760"/>
                              </a:xfrm>
                              <a:custGeom>
                                <a:avLst/>
                                <a:gdLst>
                                  <a:gd name="textAreaLeft" fmla="*/ 11160 w 194400"/>
                                  <a:gd name="textAreaRight" fmla="*/ 183240 w 194400"/>
                                  <a:gd name="textAreaTop" fmla="*/ 11160 h 95040"/>
                                  <a:gd name="textAreaBottom" fmla="*/ 83880 h 95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4097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40497" y="21600"/>
                                    </a:lnTo>
                                    <a:arcTo wR="3600" hR="3600" stAng="10800000" swAng="5400000"/>
                                    <a:lnTo>
                                      <a:pt x="44097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pt;margin-top:26.6pt;width:26.95pt;height:13.15pt;mso-wrap-style:none;v-text-anchor:middle" type="_x0000_t2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Vocabulaire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337820</wp:posOffset>
                      </wp:positionV>
                      <wp:extent cx="342900" cy="16764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67760"/>
                              </a:xfrm>
                              <a:custGeom>
                                <a:avLst/>
                                <a:gdLst>
                                  <a:gd name="textAreaLeft" fmla="*/ 11160 w 194400"/>
                                  <a:gd name="textAreaRight" fmla="*/ 183240 w 194400"/>
                                  <a:gd name="textAreaTop" fmla="*/ 11160 h 95040"/>
                                  <a:gd name="textAreaBottom" fmla="*/ 83880 h 95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4097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40497" y="21600"/>
                                    </a:lnTo>
                                    <a:arcTo wR="3600" hR="3600" stAng="10800000" swAng="5400000"/>
                                    <a:lnTo>
                                      <a:pt x="44097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7pt;margin-top:26.6pt;width:26.95pt;height:13.15pt;mso-wrap-style:none;v-text-anchor:middle" type="_x0000_t2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Vocabulaire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37820</wp:posOffset>
                      </wp:positionV>
                      <wp:extent cx="342900" cy="16764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67760"/>
                              </a:xfrm>
                              <a:custGeom>
                                <a:avLst/>
                                <a:gdLst>
                                  <a:gd name="textAreaLeft" fmla="*/ 11160 w 194400"/>
                                  <a:gd name="textAreaRight" fmla="*/ 183240 w 194400"/>
                                  <a:gd name="textAreaTop" fmla="*/ 11160 h 95040"/>
                                  <a:gd name="textAreaBottom" fmla="*/ 83880 h 95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4097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40497" y="21600"/>
                                    </a:lnTo>
                                    <a:arcTo wR="3600" hR="3600" stAng="10800000" swAng="5400000"/>
                                    <a:lnTo>
                                      <a:pt x="44097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pt;margin-top:26.6pt;width:26.95pt;height:13.15pt;mso-wrap-style:none;v-text-anchor:middle" type="_x0000_t2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Vocabulaire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337820</wp:posOffset>
                      </wp:positionV>
                      <wp:extent cx="342900" cy="16764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67760"/>
                              </a:xfrm>
                              <a:custGeom>
                                <a:avLst/>
                                <a:gdLst>
                                  <a:gd name="textAreaLeft" fmla="*/ 11160 w 194400"/>
                                  <a:gd name="textAreaRight" fmla="*/ 183240 w 194400"/>
                                  <a:gd name="textAreaTop" fmla="*/ 11160 h 95040"/>
                                  <a:gd name="textAreaBottom" fmla="*/ 83880 h 95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4097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40497" y="21600"/>
                                    </a:lnTo>
                                    <a:arcTo wR="3600" hR="3600" stAng="10800000" swAng="5400000"/>
                                    <a:lnTo>
                                      <a:pt x="44097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7pt;margin-top:26.6pt;width:26.95pt;height:13.15pt;mso-wrap-style:none;v-text-anchor:middle" type="_x0000_t2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Vocabulaire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37820</wp:posOffset>
                      </wp:positionV>
                      <wp:extent cx="342900" cy="16764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67760"/>
                              </a:xfrm>
                              <a:custGeom>
                                <a:avLst/>
                                <a:gdLst>
                                  <a:gd name="textAreaLeft" fmla="*/ 11160 w 194400"/>
                                  <a:gd name="textAreaRight" fmla="*/ 183240 w 194400"/>
                                  <a:gd name="textAreaTop" fmla="*/ 11160 h 95040"/>
                                  <a:gd name="textAreaBottom" fmla="*/ 83880 h 95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4097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40497" y="21600"/>
                                    </a:lnTo>
                                    <a:arcTo wR="3600" hR="3600" stAng="10800000" swAng="5400000"/>
                                    <a:lnTo>
                                      <a:pt x="44097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pt;margin-top:26.6pt;width:26.95pt;height:13.15pt;mso-wrap-style:none;v-text-anchor:middle" type="_x0000_t2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Vocabulaire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337820</wp:posOffset>
                      </wp:positionV>
                      <wp:extent cx="342900" cy="16764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67760"/>
                              </a:xfrm>
                              <a:custGeom>
                                <a:avLst/>
                                <a:gdLst>
                                  <a:gd name="textAreaLeft" fmla="*/ 11160 w 194400"/>
                                  <a:gd name="textAreaRight" fmla="*/ 183240 w 194400"/>
                                  <a:gd name="textAreaTop" fmla="*/ 11160 h 95040"/>
                                  <a:gd name="textAreaBottom" fmla="*/ 83880 h 95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4097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40497" y="21600"/>
                                    </a:lnTo>
                                    <a:arcTo wR="3600" hR="3600" stAng="10800000" swAng="5400000"/>
                                    <a:lnTo>
                                      <a:pt x="44097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7pt;margin-top:26.6pt;width:26.95pt;height:13.15pt;mso-wrap-style:none;v-text-anchor:middle" type="_x0000_t2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Vocabulaire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37820</wp:posOffset>
                      </wp:positionV>
                      <wp:extent cx="342900" cy="16764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67760"/>
                              </a:xfrm>
                              <a:custGeom>
                                <a:avLst/>
                                <a:gdLst>
                                  <a:gd name="textAreaLeft" fmla="*/ 11160 w 194400"/>
                                  <a:gd name="textAreaRight" fmla="*/ 183240 w 194400"/>
                                  <a:gd name="textAreaTop" fmla="*/ 11160 h 95040"/>
                                  <a:gd name="textAreaBottom" fmla="*/ 83880 h 95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4097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40497" y="21600"/>
                                    </a:lnTo>
                                    <a:arcTo wR="3600" hR="3600" stAng="10800000" swAng="5400000"/>
                                    <a:lnTo>
                                      <a:pt x="44097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pt;margin-top:26.6pt;width:26.95pt;height:13.15pt;mso-wrap-style:none;v-text-anchor:middle" type="_x0000_t2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Vocabulaire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337820</wp:posOffset>
                      </wp:positionV>
                      <wp:extent cx="342900" cy="16764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67760"/>
                              </a:xfrm>
                              <a:custGeom>
                                <a:avLst/>
                                <a:gdLst>
                                  <a:gd name="textAreaLeft" fmla="*/ 11160 w 194400"/>
                                  <a:gd name="textAreaRight" fmla="*/ 183240 w 194400"/>
                                  <a:gd name="textAreaTop" fmla="*/ 11160 h 95040"/>
                                  <a:gd name="textAreaBottom" fmla="*/ 83880 h 95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4097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40497" y="21600"/>
                                    </a:lnTo>
                                    <a:arcTo wR="3600" hR="3600" stAng="10800000" swAng="5400000"/>
                                    <a:lnTo>
                                      <a:pt x="44097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7pt;margin-top:26.6pt;width:26.95pt;height:13.15pt;mso-wrap-style:none;v-text-anchor:middle" type="_x0000_t2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Vocabulaire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37820</wp:posOffset>
                      </wp:positionV>
                      <wp:extent cx="342900" cy="16764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67760"/>
                              </a:xfrm>
                              <a:custGeom>
                                <a:avLst/>
                                <a:gdLst>
                                  <a:gd name="textAreaLeft" fmla="*/ 11160 w 194400"/>
                                  <a:gd name="textAreaRight" fmla="*/ 183240 w 194400"/>
                                  <a:gd name="textAreaTop" fmla="*/ 11160 h 95040"/>
                                  <a:gd name="textAreaBottom" fmla="*/ 83880 h 95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4097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40497" y="21600"/>
                                    </a:lnTo>
                                    <a:arcTo wR="3600" hR="3600" stAng="10800000" swAng="5400000"/>
                                    <a:lnTo>
                                      <a:pt x="44097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pt;margin-top:26.6pt;width:26.95pt;height:13.15pt;mso-wrap-style:none;v-text-anchor:middle" type="_x0000_t2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Vocabulaire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337820</wp:posOffset>
                      </wp:positionV>
                      <wp:extent cx="342900" cy="16764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67760"/>
                              </a:xfrm>
                              <a:custGeom>
                                <a:avLst/>
                                <a:gdLst>
                                  <a:gd name="textAreaLeft" fmla="*/ 11160 w 194400"/>
                                  <a:gd name="textAreaRight" fmla="*/ 183240 w 194400"/>
                                  <a:gd name="textAreaTop" fmla="*/ 11160 h 95040"/>
                                  <a:gd name="textAreaBottom" fmla="*/ 83880 h 95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4097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40497" y="21600"/>
                                    </a:lnTo>
                                    <a:arcTo wR="3600" hR="3600" stAng="10800000" swAng="5400000"/>
                                    <a:lnTo>
                                      <a:pt x="44097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7pt;margin-top:26.6pt;width:26.95pt;height:13.15pt;mso-wrap-style:none;v-text-anchor:middle" type="_x0000_t2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Vocabulaire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37820</wp:posOffset>
                      </wp:positionV>
                      <wp:extent cx="342900" cy="16764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67760"/>
                              </a:xfrm>
                              <a:custGeom>
                                <a:avLst/>
                                <a:gdLst>
                                  <a:gd name="textAreaLeft" fmla="*/ 11160 w 194400"/>
                                  <a:gd name="textAreaRight" fmla="*/ 183240 w 194400"/>
                                  <a:gd name="textAreaTop" fmla="*/ 11160 h 95040"/>
                                  <a:gd name="textAreaBottom" fmla="*/ 83880 h 95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4097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40497" y="21600"/>
                                    </a:lnTo>
                                    <a:arcTo wR="3600" hR="3600" stAng="10800000" swAng="5400000"/>
                                    <a:lnTo>
                                      <a:pt x="44097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pt;margin-top:26.6pt;width:26.95pt;height:13.15pt;mso-wrap-style:none;v-text-anchor:middle" type="_x0000_t2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Vocabulaire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337820</wp:posOffset>
                      </wp:positionV>
                      <wp:extent cx="342900" cy="16764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67760"/>
                              </a:xfrm>
                              <a:custGeom>
                                <a:avLst/>
                                <a:gdLst>
                                  <a:gd name="textAreaLeft" fmla="*/ 11160 w 194400"/>
                                  <a:gd name="textAreaRight" fmla="*/ 183240 w 194400"/>
                                  <a:gd name="textAreaTop" fmla="*/ 11160 h 95040"/>
                                  <a:gd name="textAreaBottom" fmla="*/ 83880 h 95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4097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40497" y="21600"/>
                                    </a:lnTo>
                                    <a:arcTo wR="3600" hR="3600" stAng="10800000" swAng="5400000"/>
                                    <a:lnTo>
                                      <a:pt x="44097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7pt;margin-top:26.6pt;width:26.95pt;height:13.15pt;mso-wrap-style:none;v-text-anchor:middle" type="_x0000_t2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Vocabulaire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37820</wp:posOffset>
                      </wp:positionV>
                      <wp:extent cx="342900" cy="16764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67760"/>
                              </a:xfrm>
                              <a:custGeom>
                                <a:avLst/>
                                <a:gdLst>
                                  <a:gd name="textAreaLeft" fmla="*/ 11160 w 194400"/>
                                  <a:gd name="textAreaRight" fmla="*/ 183240 w 194400"/>
                                  <a:gd name="textAreaTop" fmla="*/ 11160 h 95040"/>
                                  <a:gd name="textAreaBottom" fmla="*/ 83880 h 95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4097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40497" y="21600"/>
                                    </a:lnTo>
                                    <a:arcTo wR="3600" hR="3600" stAng="10800000" swAng="5400000"/>
                                    <a:lnTo>
                                      <a:pt x="44097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pt;margin-top:26.6pt;width:26.95pt;height:13.15pt;mso-wrap-style:none;v-text-anchor:middle" type="_x0000_t2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Vocabulaire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337820</wp:posOffset>
                      </wp:positionV>
                      <wp:extent cx="342900" cy="16764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67760"/>
                              </a:xfrm>
                              <a:custGeom>
                                <a:avLst/>
                                <a:gdLst>
                                  <a:gd name="textAreaLeft" fmla="*/ 11160 w 194400"/>
                                  <a:gd name="textAreaRight" fmla="*/ 183240 w 194400"/>
                                  <a:gd name="textAreaTop" fmla="*/ 11160 h 95040"/>
                                  <a:gd name="textAreaBottom" fmla="*/ 83880 h 95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4097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40497" y="21600"/>
                                    </a:lnTo>
                                    <a:arcTo wR="3600" hR="3600" stAng="10800000" swAng="5400000"/>
                                    <a:lnTo>
                                      <a:pt x="44097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7pt;margin-top:26.6pt;width:26.95pt;height:13.15pt;mso-wrap-style:none;v-text-anchor:middle" type="_x0000_t2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Vocabulaire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37820</wp:posOffset>
                      </wp:positionV>
                      <wp:extent cx="342900" cy="16764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67760"/>
                              </a:xfrm>
                              <a:custGeom>
                                <a:avLst/>
                                <a:gdLst>
                                  <a:gd name="textAreaLeft" fmla="*/ 11160 w 194400"/>
                                  <a:gd name="textAreaRight" fmla="*/ 183240 w 194400"/>
                                  <a:gd name="textAreaTop" fmla="*/ 11160 h 95040"/>
                                  <a:gd name="textAreaBottom" fmla="*/ 83880 h 95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4097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40497" y="21600"/>
                                    </a:lnTo>
                                    <a:arcTo wR="3600" hR="3600" stAng="10800000" swAng="5400000"/>
                                    <a:lnTo>
                                      <a:pt x="44097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pt;margin-top:26.6pt;width:26.95pt;height:13.15pt;mso-wrap-style:none;v-text-anchor:middle" type="_x0000_t2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Vocabulaire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337820</wp:posOffset>
                      </wp:positionV>
                      <wp:extent cx="342900" cy="16764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67760"/>
                              </a:xfrm>
                              <a:custGeom>
                                <a:avLst/>
                                <a:gdLst>
                                  <a:gd name="textAreaLeft" fmla="*/ 11160 w 194400"/>
                                  <a:gd name="textAreaRight" fmla="*/ 183240 w 194400"/>
                                  <a:gd name="textAreaTop" fmla="*/ 11160 h 95040"/>
                                  <a:gd name="textAreaBottom" fmla="*/ 83880 h 95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4097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40497" y="21600"/>
                                    </a:lnTo>
                                    <a:arcTo wR="3600" hR="3600" stAng="10800000" swAng="5400000"/>
                                    <a:lnTo>
                                      <a:pt x="44097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7pt;margin-top:26.6pt;width:26.95pt;height:13.15pt;mso-wrap-style:none;v-text-anchor:middle" type="_x0000_t2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w:t>Vocabulair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9:24:00Z</dcterms:created>
  <dc:creator>Schmock, LBS</dc:creator>
  <dc:description/>
  <cp:keywords/>
  <dc:language>en-US</dc:language>
  <cp:lastModifiedBy>Richard Nisius</cp:lastModifiedBy>
  <dcterms:modified xsi:type="dcterms:W3CDTF">2008-11-08T10:19:00Z</dcterms:modified>
  <cp:revision>7</cp:revision>
  <dc:subject/>
  <dc:title>Cartes "Etiquettes" - verso</dc:title>
</cp:coreProperties>
</file>