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vhaltsverzeichnis:</w:t>
      </w:r>
    </w:p>
    <w:p>
      <w:pPr>
        <w:pStyle w:val="Inhaltsverzeichnisberschrift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/>
          </w:pPr>
          <w:r>
            <w:fldChar w:fldCharType="begin"/>
          </w:r>
          <w:r>
            <w:rPr/>
            <w:instrText xml:space="preserve"> TOC \f \o "1-9" \o "1-9" </w:instrText>
          </w:r>
          <w:r>
            <w:rPr/>
            <w:fldChar w:fldCharType="separate"/>
          </w:r>
          <w:r>
            <w:rPr/>
            <w:t>1. Trainingsplatine: STM32 Nucleo-64 Board</w:t>
            <w:tab/>
            <w:t>2</w:t>
          </w:r>
        </w:p>
        <w:p>
          <w:pPr>
            <w:pStyle w:val="Contents1"/>
            <w:rPr/>
          </w:pPr>
          <w:r>
            <w:rPr/>
            <w:t>2. Programmers model</w:t>
            <w:tab/>
            <w:t>3</w:t>
          </w:r>
        </w:p>
        <w:p>
          <w:pPr>
            <w:pStyle w:val="Contents1"/>
            <w:rPr/>
          </w:pPr>
          <w:r>
            <w:rPr/>
            <w:t>3. Instructionset</w:t>
            <w:tab/>
            <w:t>7</w:t>
          </w:r>
        </w:p>
        <w:p>
          <w:pPr>
            <w:pStyle w:val="Contents1"/>
            <w:rPr/>
          </w:pPr>
          <w:r>
            <w:rPr/>
            <w:t>4. Wichtigste Unterprogramme in startup.asm bzw regs.s</w:t>
            <w:tab/>
            <w:t>9</w:t>
          </w:r>
        </w:p>
        <w:p>
          <w:pPr>
            <w:pStyle w:val="Contents1"/>
            <w:rPr/>
          </w:pPr>
          <w:r>
            <w:rPr/>
            <w:t>5. Ein- und Ausgabe</w:t>
            <w:tab/>
            <w:t>10</w:t>
          </w:r>
        </w:p>
        <w:p>
          <w:pPr>
            <w:pStyle w:val="Contents2"/>
            <w:rPr/>
          </w:pPr>
          <w:r>
            <w:rPr/>
            <w:t>5.1. Analoge Eingabe</w:t>
            <w:tab/>
            <w:t>11</w:t>
          </w:r>
        </w:p>
        <w:p>
          <w:pPr>
            <w:pStyle w:val="Contents1"/>
            <w:rPr/>
          </w:pPr>
          <w:r>
            <w:rPr/>
            <w:t>6. LCD-i2c</w:t>
            <w:tab/>
            <w:t>12</w:t>
          </w:r>
        </w:p>
        <w:p>
          <w:pPr>
            <w:pStyle w:val="Contents1"/>
            <w:rPr/>
          </w:pPr>
          <w:r>
            <w:rPr/>
            <w:t>7. Multifunctionshield</w:t>
            <w:tab/>
            <w:t>14</w:t>
          </w:r>
        </w:p>
        <w:p>
          <w:pPr>
            <w:pStyle w:val="Contents1"/>
            <w:rPr/>
          </w:pPr>
          <w:r>
            <w:rPr/>
            <w:t>8. Entwicklungsumgebung Eclipse SW4STM32:</w:t>
            <w:tab/>
            <w:t>15</w:t>
          </w:r>
          <w:r>
            <w:rPr/>
            <w:fldChar w:fldCharType="end"/>
          </w:r>
        </w:p>
      </w:sdtContent>
    </w:sdt>
    <w:p>
      <w:pPr>
        <w:pStyle w:val="Normal"/>
        <w:widowControl w:val="false"/>
        <w:suppressAutoHyphens w:val="true"/>
        <w:bidi w:val="0"/>
        <w:rPr>
          <w:rFonts w:ascii="Times New Roman" w:hAnsi="Times New Roman" w:eastAsia="Andale Sans UI;Arial Unicode MS" w:cs="Times New Roman"/>
          <w:color w:val="auto"/>
          <w:kern w:val="2"/>
          <w:sz w:val="24"/>
          <w:szCs w:val="24"/>
          <w:lang w:val="zxx" w:bidi="ar-SA"/>
        </w:rPr>
      </w:pPr>
      <w:r>
        <w:rPr>
          <w:rFonts w:eastAsia="Andale Sans UI;Arial Unicode MS" w:cs="Times New Roman"/>
          <w:color w:val="auto"/>
          <w:kern w:val="2"/>
          <w:sz w:val="24"/>
          <w:szCs w:val="24"/>
          <w:lang w:val="zxx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3495</wp:posOffset>
            </wp:positionH>
            <wp:positionV relativeFrom="paragraph">
              <wp:posOffset>495935</wp:posOffset>
            </wp:positionV>
            <wp:extent cx="6118860" cy="4821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</wp:posOffset>
                </wp:positionH>
                <wp:positionV relativeFrom="paragraph">
                  <wp:posOffset>5389245</wp:posOffset>
                </wp:positionV>
                <wp:extent cx="5972175" cy="3253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3253680"/>
                          <a:chOff x="0" y="0"/>
                          <a:chExt cx="5972040" cy="325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9280" y="0"/>
                            <a:ext cx="5433120" cy="32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951120"/>
                            <a:ext cx="3522960" cy="213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03480" y="0"/>
                              <a:ext cx="39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Andale Sans UI;Arial Unicode MS" w:cs="Times New Roman"/>
                                    <w:color w:val="auto"/>
                                    <w:lang w:val="zxx" w:bidi="ar-SA"/>
                                  </w:rPr>
                                  <w:t>L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0880"/>
                              <a:ext cx="4248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Andale Sans UI;Arial Unicode MS" w:cs="Times New Roman"/>
                                    <w:color w:val="auto"/>
                                    <w:lang w:val="zxx" w:bidi="ar-SA"/>
                                  </w:rPr>
                                  <w:t>Tas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6400" y="1868400"/>
                              <a:ext cx="5137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Andale Sans UI;Arial Unicode MS" w:cs="Times New Roman"/>
                                    <w:color w:val="auto"/>
                                    <w:lang w:val="zxx" w:bidi="ar-SA"/>
                                  </w:rPr>
                                  <w:t>US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90120" y="1839600"/>
                              <a:ext cx="13284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466">
                                  <a:moveTo>
                                    <a:pt x="19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90" y="13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90" y="240"/>
                                  </a:lnTo>
                                  <a:lnTo>
                                    <a:pt x="105" y="360"/>
                                  </a:lnTo>
                                  <a:lnTo>
                                    <a:pt x="210" y="465"/>
                                  </a:lnTo>
                                </a:path>
                              </a:pathLst>
                            </a:custGeom>
                            <a:noFill/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440" y="1171440"/>
                            <a:ext cx="1332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66">
                                <a:moveTo>
                                  <a:pt x="195" y="0"/>
                                </a:moveTo>
                                <a:lnTo>
                                  <a:pt x="90" y="90"/>
                                </a:lnTo>
                                <a:lnTo>
                                  <a:pt x="90" y="135"/>
                                </a:lnTo>
                                <a:lnTo>
                                  <a:pt x="0" y="195"/>
                                </a:lnTo>
                                <a:lnTo>
                                  <a:pt x="90" y="240"/>
                                </a:lnTo>
                                <a:lnTo>
                                  <a:pt x="105" y="360"/>
                                </a:lnTo>
                                <a:lnTo>
                                  <a:pt x="210" y="46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1080"/>
                            <a:ext cx="504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ST-Li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424.35pt;width:470.25pt;height:256.2pt" coordorigin="99,8487" coordsize="9405,51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8;top:8487;width:8555;height:51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384;top:9985;width:5548;height:33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14;top:9985;width:61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Arial Unicode MS" w:cs="Times New Roman"/>
                              <w:color w:val="auto"/>
                              <w:lang w:val="zxx" w:bidi="ar-SA"/>
                            </w:rPr>
                            <w:t>L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;top:11435;width:66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Arial Unicode MS" w:cs="Times New Roman"/>
                              <w:color w:val="auto"/>
                              <w:lang w:val="zxx" w:bidi="ar-SA"/>
                            </w:rPr>
                            <w:t>Tas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12927;width:808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Andale Sans UI;Arial Unicode MS" w:cs="Times New Roman"/>
                              <w:color w:val="auto"/>
                              <w:lang w:val="zxx" w:bidi="ar-SA"/>
                            </w:rPr>
                            <w:t>US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1,466" path="m195,0l90,90l90,135l0,195l90,240l105,360l210,465e" stroked="t" o:allowincell="f" style="position:absolute;left:5723;top:12882;width:208;height:463;mso-wrap-style:none;v-text-anchor:middle">
                    <v:fill o:detectmouseclick="t" on="false"/>
                    <v:stroke color="black" weight="14760" joinstyle="round" endcap="flat"/>
                    <w10:wrap type="none"/>
                  </v:shape>
                </v:group>
                <v:shape id="shape_0" coordsize="211,466" path="m195,0l90,90l90,135l0,195l90,240l105,360l210,465e" stroked="t" o:allowincell="f" style="position:absolute;left:895;top:10332;width:209;height:464;mso-wrap-style:none;v-text-anchor:middle">
                  <v:fill o:detectmouseclick="t" on="false"/>
                  <v:stroke color="black" weight="14760" joinstyle="round" endcap="flat"/>
                  <w10:wrap type="none"/>
                </v:shape>
                <v:shape id="shape_0" stroked="f" o:allowincell="f" style="position:absolute;left:99;top:10331;width:7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ST-Li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 Trainingsplatine: STM32 Nucleo-64 Board</w:t>
      </w:r>
      <w:r>
        <w:br w:type="page"/>
      </w:r>
    </w:p>
    <w:p>
      <w:pPr>
        <w:pStyle w:val="Heading1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3660</wp:posOffset>
            </wp:positionH>
            <wp:positionV relativeFrom="paragraph">
              <wp:posOffset>5379720</wp:posOffset>
            </wp:positionV>
            <wp:extent cx="5496560" cy="33909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Programmers model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96900</wp:posOffset>
                </wp:positionV>
                <wp:extent cx="6118860" cy="46151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461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bildung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2935" cy="4180840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935" cy="418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bbildung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Core Regis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363.4pt;mso-wrap-distance-left:0pt;mso-wrap-distance-right:0pt;mso-wrap-distance-top:0pt;mso-wrap-distance-bottom:0pt;margin-top:47pt;mso-position-vertical-relative:text;margin-left: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bbildung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2935" cy="4180840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935" cy="418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bbildung"/>
                        <w:spacing w:before="120" w:after="12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Core Registe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05485</wp:posOffset>
                </wp:positionH>
                <wp:positionV relativeFrom="page">
                  <wp:posOffset>1315085</wp:posOffset>
                </wp:positionV>
                <wp:extent cx="6118860" cy="710311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710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bildung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9700" cy="6600825"/>
                                  <wp:effectExtent l="0" t="0" r="0" b="0"/>
                                  <wp:docPr id="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9700" cy="660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Abbildung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: Blockdiagramm  STM32L152RET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559.3pt;mso-wrap-distance-left:0pt;mso-wrap-distance-right:0pt;mso-wrap-distance-top:0pt;mso-wrap-distance-bottom:0pt;margin-top:103.55pt;mso-position-vertical-relative:page;margin-left:55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bbildung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9700" cy="6600825"/>
                            <wp:effectExtent l="0" t="0" r="0" b="0"/>
                            <wp:docPr id="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9700" cy="660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Abbildung"/>
                        <w:spacing w:before="120" w:after="120"/>
                        <w:rPr/>
                      </w:pP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: Blockdiagramm  STM32L152RET6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8860" cy="12141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214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bildung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685" cy="1038860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24" r="-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685" cy="103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Programm-Status-Regi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95.6pt;mso-wrap-distance-left:0pt;mso-wrap-distance-right:0pt;mso-wrap-distance-top:0pt;mso-wrap-distance-bottom:0pt;margin-top:0pt;mso-position-vertical-relative:text;margin-left:0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bbildung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685" cy="1038860"/>
                            <wp:effectExtent l="0" t="0" r="0" b="0"/>
                            <wp:docPr id="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24" r="-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685" cy="1038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>: Programm-Status-Regis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8860" cy="474027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474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bildung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7590" cy="446913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7590" cy="446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PSR Bit-Assigne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373.25pt;mso-wrap-distance-left:0pt;mso-wrap-distance-right:0pt;mso-wrap-distance-top:0pt;mso-wrap-distance-bottom:0pt;margin-top:0pt;mso-position-vertical-relative:text;margin-left:0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bbildung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7590" cy="446913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7590" cy="446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: PSR Bit-Assignem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8860" cy="872998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8729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bbildung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2670" cy="8494395"/>
                                  <wp:effectExtent l="0" t="0" r="0" b="0"/>
                                  <wp:docPr id="1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2670" cy="849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Abbildung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Abbildung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Memoryma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687.4pt;mso-wrap-distance-left:0pt;mso-wrap-distance-right:0pt;mso-wrap-distance-top:0pt;mso-wrap-distance-bottom:0pt;margin-top:0pt;mso-position-vertical-relative:text;margin-left:0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Abbildung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2670" cy="8494395"/>
                            <wp:effectExtent l="0" t="0" r="0" b="0"/>
                            <wp:docPr id="1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2670" cy="849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Abbildung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Abbildung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: Memoryma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sz w:val="20"/>
          <w:szCs w:val="20"/>
        </w:rPr>
      </w:pPr>
      <w:r>
        <w:rPr/>
        <w:t>3. Instructionset</w:t>
      </w:r>
    </w:p>
    <w:tbl>
      <w:tblPr>
        <w:tblW w:w="9496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69"/>
        <w:gridCol w:w="3357"/>
        <w:gridCol w:w="3241"/>
        <w:gridCol w:w="1729"/>
      </w:tblGrid>
      <w:tr>
        <w:trPr>
          <w:tblHeader w:val="true"/>
        </w:trPr>
        <w:tc>
          <w:tcPr>
            <w:tcW w:w="116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berschri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</w:t>
            </w:r>
          </w:p>
        </w:tc>
        <w:tc>
          <w:tcPr>
            <w:tcW w:w="335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berschri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32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berschri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er</w:t>
            </w:r>
          </w:p>
        </w:tc>
        <w:tc>
          <w:tcPr>
            <w:tcW w:w="172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berschri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cles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er: Rd:=Rn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MOV Rd, Rn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16-bit immediate: Rd:=imm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MOV Rd, #&lt;imm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Immediate into top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MOVT Rd, #&lt;imm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To PC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MOV PC, Rn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P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Move not:  Rd := ! op2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VN Rd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Add: Rd:=Rn+op2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ADD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Add with carry: Rd:=Rn+op2+Cy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ADC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ract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Subtract: Rd:=Rn-op2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SUB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Subtract with borrow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SBC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: Rd:=Rn*Rm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MUL Rd, Rn, Rm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e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Unsigned: Rd:=Rn/Rm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UDIV Rd, Rn, Rm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2 to 12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HDCBDIC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r>
              <w:rPr>
                <w:rStyle w:val="InternetLink"/>
                <w:position w:val="8"/>
                <w:sz w:val="20"/>
                <w:szCs w:val="20"/>
              </w:rPr>
              <w:t>b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Compare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CMP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cal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AND: Rd:=Rn&amp;op2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AND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st: Rn&amp;op2 == 0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  <w:lang w:val="de-DE"/>
              </w:rPr>
            </w:pPr>
            <w:r>
              <w:rPr>
                <w:rStyle w:val="Quelltext"/>
                <w:sz w:val="20"/>
                <w:szCs w:val="20"/>
                <w:lang w:val="de-DE"/>
              </w:rPr>
              <w:t>TST Rn,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Exclusive OR: Rd:=Rn^p2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EOR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OR: Rd:=Rn|op2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ORR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t clear 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BIC Rd, Rn, &lt;op2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Logical shift left: Rd:=Rn&lt;&lt;imm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LSL Rd, Rn, #&lt;imm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Logical shift left: Rd:=Rn&lt;&lt;Rs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LSL Rd, Rn, Rs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Logical shift right: Rd:=Rn&gt;&gt;imm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LSR Rd, Rn, #&lt;imm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Logical shift right: Rd:=Rn&gt;&gt;Rs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LSR Rd, Rn, Rs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ithmetic shift right 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ASR Rd, Rn, #&lt;imm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Arithmetic shift right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ASR Rd, Rn, Rs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te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Rotate right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ROR Rd, Rn, #&lt;imm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Rotate right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ROR Rd, Rn, Rs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d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Word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LDR Rd, [Rn, &lt;op2&gt;]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CHCDDFI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bookmarkStart w:id="0" w:name="CCHCDDFI"/>
            <w:bookmarkEnd w:id="0"/>
            <w:r>
              <w:rPr>
                <w:rStyle w:val="InternetLink"/>
                <w:position w:val="8"/>
                <w:sz w:val="20"/>
                <w:szCs w:val="20"/>
              </w:rPr>
              <w:t>c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Word immediate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DR Rd,=&lt;imm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Halfword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LDRH Rd, [Rn, &lt;op2&gt;]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CHCDDFI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r>
              <w:rPr>
                <w:rStyle w:val="InternetLink"/>
                <w:position w:val="8"/>
                <w:sz w:val="20"/>
                <w:szCs w:val="20"/>
              </w:rPr>
              <w:t>c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Byte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LDRB Rd, [Rn, &lt;op2&gt;]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CHCDDFI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r>
              <w:rPr>
                <w:rStyle w:val="InternetLink"/>
                <w:position w:val="8"/>
                <w:sz w:val="20"/>
                <w:szCs w:val="20"/>
              </w:rPr>
              <w:t>c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e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Word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STR Rd, [Rn, &lt;op2&gt;]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CHCDDFI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r>
              <w:rPr>
                <w:rStyle w:val="InternetLink"/>
                <w:position w:val="8"/>
                <w:sz w:val="20"/>
                <w:szCs w:val="20"/>
              </w:rPr>
              <w:t>c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Halfword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STRH Rd, [Rn, &lt;op2&gt;]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CHCDDFI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r>
              <w:rPr>
                <w:rStyle w:val="InternetLink"/>
                <w:position w:val="8"/>
                <w:sz w:val="20"/>
                <w:szCs w:val="20"/>
              </w:rPr>
              <w:t>c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Byte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STRB Rd, [Rn, &lt;op2&gt;]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CHCDDFI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r>
              <w:rPr>
                <w:rStyle w:val="InternetLink"/>
                <w:position w:val="8"/>
                <w:sz w:val="20"/>
                <w:szCs w:val="20"/>
              </w:rPr>
              <w:t>c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h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Push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PUSH {&lt;reglist&gt;}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N</w:t>
            </w:r>
          </w:p>
        </w:tc>
      </w:tr>
      <w:tr>
        <w:trPr/>
        <w:tc>
          <w:tcPr>
            <w:tcW w:w="1169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Pop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POP {&lt;reglist&gt;}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N</w:t>
            </w:r>
          </w:p>
        </w:tc>
      </w:tr>
      <w:tr>
        <w:trPr/>
        <w:tc>
          <w:tcPr>
            <w:tcW w:w="1169" w:type="dxa"/>
            <w:vMerge w:val="restart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ch</w:t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Bedingt &lt;cc&gt; siehe Tabelle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B&lt;cc&gt; &lt;label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/>
            </w:pPr>
            <w:r>
              <w:rPr>
                <w:sz w:val="20"/>
                <w:szCs w:val="20"/>
              </w:rPr>
              <w:t>1 or 1 + P</w:t>
            </w:r>
            <w:r>
              <w:rPr>
                <w:position w:val="8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position w:val="8"/>
                <w:sz w:val="20"/>
                <w:szCs w:val="20"/>
              </w:rPr>
              <w:instrText xml:space="preserve"> HYPERLINK "http://infocenter.arm.com/help/topic/com.arm.doc.ddi0337h/CHDDIGAC.html" \l "ftn.CCHGBJGJ"</w:instrTex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separate"/>
            </w:r>
            <w:bookmarkStart w:id="1" w:name="CCHGBJGJ"/>
            <w:bookmarkEnd w:id="1"/>
            <w:r>
              <w:rPr>
                <w:rStyle w:val="InternetLink"/>
                <w:position w:val="8"/>
                <w:sz w:val="20"/>
                <w:szCs w:val="20"/>
              </w:rPr>
              <w:t>d</w:t>
            </w:r>
            <w:r>
              <w:rPr>
                <w:rStyle w:val="InternetLink"/>
                <w:position w:val="8"/>
                <w:sz w:val="20"/>
                <w:szCs w:val="20"/>
              </w:rPr>
              <w:fldChar w:fldCharType="end"/>
            </w:r>
            <w:r>
              <w:rPr>
                <w:position w:val="8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Unconditional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B &lt;label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P</w:t>
            </w:r>
          </w:p>
        </w:tc>
      </w:tr>
      <w:tr>
        <w:trPr/>
        <w:tc>
          <w:tcPr>
            <w:tcW w:w="1169" w:type="dxa"/>
            <w:vMerge w:val="continue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rStyle w:val="Quelltext"/>
                <w:sz w:val="20"/>
                <w:szCs w:val="20"/>
              </w:rPr>
            </w:pPr>
            <w:r>
              <w:rPr>
                <w:sz w:val="20"/>
                <w:szCs w:val="20"/>
              </w:rPr>
              <w:t>With link</w:t>
            </w:r>
          </w:p>
        </w:tc>
        <w:tc>
          <w:tcPr>
            <w:tcW w:w="324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rStyle w:val="Quelltext"/>
                <w:sz w:val="20"/>
                <w:szCs w:val="20"/>
              </w:rPr>
              <w:t>BL &lt;label&gt;</w:t>
            </w:r>
          </w:p>
        </w:tc>
        <w:tc>
          <w:tcPr>
            <w:tcW w:w="1729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TabellenInha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Hinweis: Rd, Rn, Rs und Rm sind Register R0 .. R15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Hinweis: &lt;op2&gt; ist eine 8Bit Konstante #0xXY (auch beliebig geschoben z.B. 0xXY0) oder ein Register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weis: Der Zusatz S an einem Add, Subtract, Logical, Shift, Rotate, Multiply oder mov-Befehl bewirkt dass die Conditioncode-Flags, entsprechend dem Ergebnis der Opertation, gesetzt werd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ispiel: (Zeitschleif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dr</w:t>
        <w:tab/>
        <w:t>R0,=32000000/5</w:t>
        <w:tab/>
        <w:t>//Da die Pipeline unterbrochen wird benötigen die beiden Befeh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//subs und bne zusammen 5 MZ zu je 1/32000000 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v </w:t>
        <w:tab/>
        <w:t>R1,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te1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ubs</w:t>
        <w:tab/>
        <w:t>R0,R1</w:t>
        <w:tab/>
        <w:tab/>
        <w:t>//s-Zusatz bewirkt, dass das Zero-Flag gesetzt wi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ne</w:t>
        <w:tab/>
        <w:t>warte1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belle der Conditioncodes: b&lt;cc&gt; &lt;label&gt; </w:t>
      </w:r>
    </w:p>
    <w:p>
      <w:pPr>
        <w:pStyle w:val="TabellenInhalt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93001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890</wp:posOffset>
                </wp:positionH>
                <wp:positionV relativeFrom="paragraph">
                  <wp:posOffset>47625</wp:posOffset>
                </wp:positionV>
                <wp:extent cx="554990" cy="2317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cc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8.25pt;mso-wrap-distance-left:9.05pt;mso-wrap-distance-right:9.05pt;mso-wrap-distance-top:0pt;mso-wrap-distance-bottom:0pt;margin-top:3.75pt;mso-position-vertical-relative:text;margin-left:1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cc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4. Wichtigste Unterprogramme in startup.asm bzw regs.s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6"/>
        <w:gridCol w:w="7601"/>
      </w:tblGrid>
      <w:tr>
        <w:trPr/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startup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ss bei jedem Programm zuerst mit aufgerufen werden. Dieses Unterprogramm führt die Grundeinstellung des µController durch.</w:t>
            </w:r>
          </w:p>
        </w:tc>
      </w:tr>
      <w:tr>
        <w:trPr/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Ain0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Rückgabewert: r0 AD-Wandelwert  (nur SW4STM32)</w:t>
            </w:r>
          </w:p>
        </w:tc>
      </w:tr>
      <w:tr>
        <w:trPr/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Ain1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Rückgabewert: r0 AD-Wandelwert (nur SW4STM32)</w:t>
            </w:r>
          </w:p>
        </w:tc>
      </w:tr>
      <w:tr>
        <w:trPr/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Ain2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Rückgabewert: r0 AD-Wandelwert (nur SW4STM32)</w:t>
            </w:r>
          </w:p>
        </w:tc>
      </w:tr>
      <w:tr>
        <w:trPr/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Ain3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Rückgabewert: r0 AD-Wandelwert (nur SW4STM32)</w:t>
            </w:r>
          </w:p>
        </w:tc>
      </w:tr>
      <w:tr>
        <w:trPr/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Ain4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Rückgabewert: r0 AD-Wandelwert (nur SW4STM32)</w:t>
            </w:r>
          </w:p>
        </w:tc>
      </w:tr>
      <w:tr>
        <w:trPr/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Ain5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Rückgabewert: r0 AD-Wandelwert (nur SW4STM32)</w:t>
            </w:r>
          </w:p>
        </w:tc>
      </w:tr>
      <w:tr>
        <w:trPr/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b/>
                <w:bCs/>
                <w:color w:val="000000"/>
                <w:sz w:val="20"/>
                <w:szCs w:val="20"/>
              </w:rPr>
              <w:t>wait_ms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autoSpaceDE w:val="false"/>
              <w:rPr>
                <w:rFonts w:ascii="Arial" w:hAnsi="Arial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Arial" w:hAnsi="Arial"/>
                <w:color w:val="000000"/>
                <w:sz w:val="20"/>
                <w:szCs w:val="20"/>
              </w:rPr>
              <w:t>Wartezeit in ms in R0</w:t>
            </w:r>
          </w:p>
        </w:tc>
      </w:tr>
    </w:tbl>
    <w:p>
      <w:pPr>
        <w:pStyle w:val="Heading1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5. Ein- und Ausgabe</w:t>
      </w:r>
    </w:p>
    <w:tbl>
      <w:tblPr>
        <w:tblW w:w="964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"/>
        <w:gridCol w:w="2437"/>
        <w:gridCol w:w="17"/>
        <w:gridCol w:w="3767"/>
        <w:gridCol w:w="3393"/>
      </w:tblGrid>
      <w:tr>
        <w:trPr/>
        <w:tc>
          <w:tcPr>
            <w:tcW w:w="96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usgänge wortweise (16Bit) ausgeben 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kter Portzugriff: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er1: R0 .. R11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er2: R0 .. R11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t: GPIOA, GPIOB oder GPIOC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DR: 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put Data Register</w:t>
            </w:r>
          </w:p>
        </w:tc>
        <w:tc>
          <w:tcPr>
            <w:tcW w:w="3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ldr 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1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=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Port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ldr Register2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=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Wert</w:t>
            </w:r>
          </w:p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strh 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2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[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1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ODR]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z.B. 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0,=GPIOA     //Port wählen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1,=0x5555  //Wert festlegen</w:t>
            </w:r>
          </w:p>
          <w:p>
            <w:pPr>
              <w:pStyle w:val="TabellenInhalt"/>
              <w:rPr>
                <w:rFonts w:eastAsia="Consolas" w:cs="Consolas"/>
                <w:i/>
                <w:i/>
                <w:iCs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strh R1,[R0,ODR] //ausgeben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olas" w:cs="Consolas"/>
                <w:i/>
                <w:iCs/>
                <w:sz w:val="20"/>
                <w:szCs w:val="20"/>
              </w:rPr>
              <w:t>Port</w:t>
            </w:r>
            <w:r>
              <w:rPr>
                <w:rFonts w:eastAsia="Consolas" w:cs="Consolas"/>
                <w:sz w:val="20"/>
                <w:szCs w:val="20"/>
              </w:rPr>
              <w:t>-&gt;ODR = Wert</w:t>
            </w:r>
          </w:p>
          <w:p>
            <w:pPr>
              <w:pStyle w:val="Normal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Normal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z.B.</w:t>
            </w:r>
          </w:p>
          <w:p>
            <w:pPr>
              <w:pStyle w:val="Normal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Normal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GPIOA-&gt;ODR = 0x5555;</w:t>
            </w:r>
          </w:p>
        </w:tc>
      </w:tr>
      <w:tr>
        <w:trPr/>
        <w:tc>
          <w:tcPr>
            <w:tcW w:w="96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usgänge byteweise (8Bit) ausgeben 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kter Portzugriff: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er1: R0 .. R11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er2: R0 .. R11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t: GPIOA, GPIOB oder GPIOC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DR: 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put Data Register</w:t>
            </w:r>
          </w:p>
        </w:tc>
        <w:tc>
          <w:tcPr>
            <w:tcW w:w="3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ldr 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1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=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Port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mov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 xml:space="preserve"> Register2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#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Wert</w:t>
            </w:r>
          </w:p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strb 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2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[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1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ODR]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z.B. 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0,=GPIOA     //Port wählen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mov R1,#0x55   //Wert festlegen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strb R1,[R0,ODR] //ausgeben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nzelne Bits setzen</w:t>
            </w:r>
          </w:p>
        </w:tc>
        <w:tc>
          <w:tcPr>
            <w:tcW w:w="3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mov R0,Bit3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1,=GPIOC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str R0[R1,BSR]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nzelne Bits rücksetzen</w:t>
            </w:r>
          </w:p>
        </w:tc>
        <w:tc>
          <w:tcPr>
            <w:tcW w:w="37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mov R0,Bit3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1,=GPIOC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str R0[R1,BRR]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</w:r>
          </w:p>
        </w:tc>
      </w:tr>
      <w:tr>
        <w:trPr/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</w:r>
          </w:p>
        </w:tc>
        <w:tc>
          <w:tcPr>
            <w:tcW w:w="9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ingänge wortweise (16Bit) einlesen</w:t>
            </w:r>
          </w:p>
        </w:tc>
      </w:tr>
      <w:tr>
        <w:trPr/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kter Portzugriff: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er1: R0 .. R11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er2: R0 .. R11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t: GPIOA, GPIOB oder GPIOC</w:t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DR: 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put Data Register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ldr 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1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=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Port</w:t>
            </w:r>
          </w:p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ldrh 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2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[</w:t>
            </w:r>
            <w:r>
              <w:rPr>
                <w:rFonts w:eastAsia="Consolas" w:cs="Consolas" w:ascii="Consolas" w:hAnsi="Consolas"/>
                <w:i/>
                <w:iCs/>
                <w:color w:val="000000"/>
                <w:sz w:val="20"/>
                <w:szCs w:val="20"/>
              </w:rPr>
              <w:t>Register1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,IDR]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 xml:space="preserve">z.B. 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0,=GPIOA     //Port wählen</w:t>
            </w:r>
          </w:p>
          <w:p>
            <w:pPr>
              <w:pStyle w:val="TabellenInhalt"/>
              <w:rPr>
                <w:rFonts w:eastAsia="Consolas" w:cs="Consolas"/>
                <w:i/>
                <w:i/>
                <w:iCs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1,[R0,IDR]   //16Bit einlesen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olas" w:cs="Consolas"/>
                <w:i/>
                <w:iCs/>
                <w:sz w:val="20"/>
                <w:szCs w:val="20"/>
              </w:rPr>
              <w:t>Wert</w:t>
            </w:r>
            <w:r>
              <w:rPr>
                <w:rFonts w:eastAsia="Consolas" w:cs="Consolas"/>
                <w:sz w:val="20"/>
                <w:szCs w:val="20"/>
              </w:rPr>
              <w:t xml:space="preserve"> = </w:t>
            </w:r>
            <w:r>
              <w:rPr>
                <w:rFonts w:eastAsia="Consolas" w:cs="Consolas"/>
                <w:i/>
                <w:iCs/>
                <w:sz w:val="20"/>
                <w:szCs w:val="20"/>
              </w:rPr>
              <w:t>Port</w:t>
            </w:r>
            <w:r>
              <w:rPr>
                <w:rFonts w:eastAsia="Consolas" w:cs="Consolas"/>
                <w:sz w:val="20"/>
                <w:szCs w:val="20"/>
              </w:rPr>
              <w:t>-&gt;IDR;</w:t>
            </w:r>
          </w:p>
          <w:p>
            <w:pPr>
              <w:pStyle w:val="Normal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z.B.:</w:t>
            </w:r>
          </w:p>
          <w:p>
            <w:pPr>
              <w:pStyle w:val="Normal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Wert = GPIOA-&gt;IDR;</w:t>
            </w:r>
          </w:p>
        </w:tc>
      </w:tr>
    </w:tbl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365</wp:posOffset>
                </wp:positionH>
                <wp:positionV relativeFrom="paragraph">
                  <wp:posOffset>115570</wp:posOffset>
                </wp:positionV>
                <wp:extent cx="5530215" cy="276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320" cy="2768760"/>
                          <a:chOff x="0" y="0"/>
                          <a:chExt cx="5530320" cy="2768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530320" cy="276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9360" y="2168640"/>
                            <a:ext cx="45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ndale Sans UI;Arial Unicode MS" w:cs="Arial"/>
                                  <w:color w:val="auto"/>
                                  <w:lang w:val="zxx" w:bidi="ar-SA"/>
                                </w:rPr>
                                <w:t>O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606600"/>
                            <a:ext cx="45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ndale Sans UI;Arial Unicode MS" w:cs="Arial"/>
                                  <w:color w:val="auto"/>
                                  <w:lang w:val="zxx" w:bidi="ar-SA"/>
                                </w:rPr>
                                <w:t>I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1028160"/>
                            <a:ext cx="457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ndale Sans UI;Arial Unicode MS" w:cs="Arial"/>
                                  <w:color w:val="auto"/>
                                  <w:lang w:val="zxx" w:bidi="ar-SA"/>
                                </w:rPr>
                                <w:t>B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ndale Sans UI;Arial Unicode MS" w:cs="Arial"/>
                                  <w:color w:val="auto"/>
                                  <w:lang w:val="zxx" w:bidi="ar-SA"/>
                                </w:rPr>
                                <w:t>B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2130480"/>
                            <a:ext cx="45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ndale Sans UI;Arial Unicode MS" w:cs="Arial"/>
                                  <w:color w:val="auto"/>
                                  <w:lang w:val="zxx" w:bidi="ar-SA"/>
                                </w:rPr>
                                <w:t>PU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4600" y="2478960"/>
                            <a:ext cx="609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ndale Sans UI;Arial Unicode MS" w:cs="Arial"/>
                                  <w:color w:val="auto"/>
                                  <w:lang w:val="zxx" w:bidi="ar-SA"/>
                                </w:rPr>
                                <w:t>OTYP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2292480"/>
                            <a:ext cx="781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ndale Sans UI;Arial Unicode MS" w:cs="Arial"/>
                                  <w:color w:val="auto"/>
                                  <w:lang w:val="zxx" w:bidi="ar-SA"/>
                                </w:rPr>
                                <w:t>MO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9.1pt;width:435.45pt;height:218pt" coordorigin="199,182" coordsize="8709,4360">
                <v:shape id="shape_0" stroked="f" o:allowincell="f" style="position:absolute;left:199;top:182;width:8708;height:43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597;width:7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ndale Sans UI;Arial Unicode MS" w:cs="Arial"/>
                            <w:color w:val="auto"/>
                            <w:lang w:val="zxx" w:bidi="ar-SA"/>
                          </w:rPr>
                          <w:t>O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8;top:1137;width:7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ndale Sans UI;Arial Unicode MS" w:cs="Arial"/>
                            <w:color w:val="auto"/>
                            <w:lang w:val="zxx" w:bidi="ar-SA"/>
                          </w:rPr>
                          <w:t>I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;top:1801;width:71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ndale Sans UI;Arial Unicode MS" w:cs="Arial"/>
                            <w:color w:val="auto"/>
                            <w:lang w:val="zxx" w:bidi="ar-SA"/>
                          </w:rPr>
                          <w:t>B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ndale Sans UI;Arial Unicode MS" w:cs="Arial"/>
                            <w:color w:val="auto"/>
                            <w:lang w:val="zxx" w:bidi="ar-SA"/>
                          </w:rPr>
                          <w:t>BR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6;top:3537;width:7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ndale Sans UI;Arial Unicode MS" w:cs="Arial"/>
                            <w:color w:val="auto"/>
                            <w:lang w:val="zxx" w:bidi="ar-SA"/>
                          </w:rPr>
                          <w:t>PU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6;top:4086;width:95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ndale Sans UI;Arial Unicode MS" w:cs="Arial"/>
                            <w:color w:val="auto"/>
                            <w:lang w:val="zxx" w:bidi="ar-SA"/>
                          </w:rPr>
                          <w:t>OTY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3792;width:122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ndale Sans UI;Arial Unicode MS" w:cs="Arial"/>
                            <w:color w:val="auto"/>
                            <w:lang w:val="zxx" w:bidi="ar-SA"/>
                          </w:rPr>
                          <w:t>MO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>
          <w:rFonts w:eastAsia="Consolas" w:cs="Consolas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72390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385445</wp:posOffset>
                </wp:positionV>
                <wp:extent cx="2562225" cy="871220"/>
                <wp:effectExtent l="11430" t="11430" r="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871200"/>
                          <a:chOff x="0" y="0"/>
                          <a:chExt cx="2562120" cy="87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212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1462320" y="452880"/>
                              <a:ext cx="60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6212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0" cy="8712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257040"/>
                                <a:ext cx="423720" cy="39924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520" y="257040"/>
                                <a:ext cx="423720" cy="39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2160" y="257040"/>
                                <a:ext cx="423720" cy="3992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204640" y="342000"/>
                                <a:ext cx="176760" cy="1915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760" y="171360"/>
                                <a:ext cx="5853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585470" h="547370">
                                    <a:moveTo>
                                      <a:pt x="49893" y="120856"/>
                                    </a:moveTo>
                                    <a:cubicBezTo>
                                      <a:pt x="105437" y="43711"/>
                                      <a:pt x="199079" y="-1786"/>
                                      <a:pt x="298527" y="53"/>
                                    </a:cubicBezTo>
                                    <a:cubicBezTo>
                                      <a:pt x="398394" y="1900"/>
                                      <a:pt x="490360" y="51228"/>
                                      <a:pt x="542473" y="130897"/>
                                    </a:cubicBezTo>
                                    <a:lnTo>
                                      <a:pt x="292735" y="273685"/>
                                    </a:lnTo>
                                    <a:lnTo>
                                      <a:pt x="49893" y="120856"/>
                                    </a:lnTo>
                                    <a:close/>
                                  </a:path>
                                  <a:path fill="none" w="585470" h="547370">
                                    <a:moveTo>
                                      <a:pt x="49893" y="120856"/>
                                    </a:moveTo>
                                    <a:cubicBezTo>
                                      <a:pt x="105437" y="43711"/>
                                      <a:pt x="199079" y="-1786"/>
                                      <a:pt x="298527" y="53"/>
                                    </a:cubicBezTo>
                                    <a:cubicBezTo>
                                      <a:pt x="398394" y="1900"/>
                                      <a:pt x="490360" y="51228"/>
                                      <a:pt x="542473" y="130897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28680" y="656640"/>
                                <a:ext cx="29016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Pot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3840" y="285120"/>
                                <a:ext cx="29016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3640" y="442440"/>
                                <a:ext cx="29016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8840" y="342360"/>
                                <a:ext cx="29016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had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640" y="652680"/>
                                <a:ext cx="110052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Mikrocontrolle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26040" y="228600"/>
                            <a:ext cx="2901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PA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0.35pt;width:201.75pt;height:68.6pt" coordorigin="1,607" coordsize="4035,1372">
                <v:group id="shape_0" alt="Gruppieren 14" style="position:absolute;left:1;top:607;width:4035;height:1372">
                  <v:line id="shape_0" from="2304,1320" to="3263,1320" ID="Gerader Verbinder 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uppieren 13" style="position:absolute;left:1;top:607;width:4035;height:1372">
                    <v:rect id="shape_0" ID="Rechteck 1" stroked="t" o:allowincell="f" style="position:absolute;left:1;top:607;width:2301;height:1371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  <v:rect id="shape_0" ID="Rechteck 2" stroked="t" o:allowincell="f" style="position:absolute;left:1636;top:1012;width:666;height:628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  <v:line id="shape_0" from="1635,1012" to="2301,1640" ID="Gerader Verbinder 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ID="Ellipse 5" stroked="t" o:allowincell="f" style="position:absolute;left:3264;top:1012;width:666;height:628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Gerade Verbindung mit Pfeil 6" stroked="t" o:allowincell="f" style="position:absolute;left:3473;top:1146;width:277;height:299;flip:y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ID="Bogen 7" coordsize="585470,547370" path="m49893,120856c105437,43711,199079,-1786,298527,53c398394,1900,490360,51228,542473,130897l292735,273685l49893,120856xem49893,120856c105437,43711,199079,-1786,298527,53c398394,1900,490360,51228,542473,130897e" stroked="t" o:allowincell="f" style="position:absolute;left:3114;top:877;width:921;height:861;mso-wrap-style:none;v-text-anchor:middle">
                      <v:fill o:detectmouseclick="t" on="false"/>
                      <v:stroke color="black" weight="15840" startarrow="open" endarrow="open" startarrowwidth="medium" startarrowlength="medium" endarrowwidth="medium" endarrowlength="medium" joinstyle="miter" endcap="flat"/>
                      <w10:wrap type="none"/>
                    </v:shape>
                    <v:shape id="shape_0" stroked="f" o:allowincell="f" style="position:absolute;left:3353;top:1641;width:456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Pot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55;top:1056;width:456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70;top:1304;width:456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7;top:1146;width:456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ha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0;top:1635;width:1732;height:3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Mikrocontroll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404;top:967;width:456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PA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84600</wp:posOffset>
                </wp:positionH>
                <wp:positionV relativeFrom="paragraph">
                  <wp:posOffset>-100965</wp:posOffset>
                </wp:positionV>
                <wp:extent cx="2330450" cy="13576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1357560"/>
                          <a:chOff x="0" y="0"/>
                          <a:chExt cx="2330280" cy="1357560"/>
                        </a:xfrm>
                      </wpg:grpSpPr>
                      <pic:pic xmlns:pic="http://schemas.openxmlformats.org/drawingml/2006/picture">
                        <pic:nvPicPr>
                          <pic:cNvPr id="2" name="Grafik 22" descr=""/>
                          <pic:cNvPicPr/>
                        </pic:nvPicPr>
                        <pic:blipFill>
                          <a:blip r:embed="rId19"/>
                          <a:srcRect l="19873" t="19937" r="0" b="17573"/>
                          <a:stretch/>
                        </pic:blipFill>
                        <pic:spPr>
                          <a:xfrm>
                            <a:off x="0" y="0"/>
                            <a:ext cx="2330280" cy="13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7680" y="99720"/>
                            <a:ext cx="675720" cy="2977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3425"/>
                              <a:gd name="adj4" fmla="val -38425"/>
                            </a:avLst>
                          </a:prstGeom>
                          <a:solidFill>
                            <a:srgbClr val="fbe5d6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Andale Sans UI;Arial Unicode MS" w:cs="Times New Roman"/>
                                  <w:color w:val="000000"/>
                                  <w:lang w:val="zxx" w:bidi="ar-SA"/>
                                </w:rPr>
                                <w:t>Pot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pt;margin-top:-7.95pt;width:183.5pt;height:106.9pt" coordorigin="5960,-159" coordsize="3670,2138">
                <v:shape id="shape_0" ID="Grafik 22" stroked="f" o:allowincell="f" style="position:absolute;left:5960;top:-159;width:3669;height:213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Legende mit Linie 1 23" fillcolor="#fbe5d6" stroked="t" o:allowincell="f" style="position:absolute;left:7909;top:-2;width:1063;height:468;mso-wrap-style:squar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Andale Sans UI;Arial Unicode MS" w:cs="Times New Roman"/>
                            <w:color w:val="000000"/>
                            <w:lang w:val="zxx" w:bidi="ar-SA"/>
                          </w:rPr>
                          <w:t>Poti</w:t>
                        </w:r>
                      </w:p>
                    </w:txbxContent>
                  </v:textbox>
                  <v:fill o:detectmouseclick="t" type="solid" color2="#041a29"/>
                  <v:stroke color="red" weight="28440" joinstyle="miter" endcap="flat"/>
                  <w10:wrap type="none"/>
                </v:shape>
              </v:group>
            </w:pict>
          </mc:Fallback>
        </mc:AlternateContent>
      </w:r>
      <w:r>
        <w:rPr/>
        <w:t>5.1. Analoge Eingab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e Sensoren wie der Einstellknopf (Poti) liefern je nach Einstellung viele verschedene Werte an den Mikrocontroller.</w:t>
      </w:r>
    </w:p>
    <w:p>
      <w:pPr>
        <w:pStyle w:val="Normal"/>
        <w:rPr/>
      </w:pPr>
      <w:r>
        <w:rPr/>
        <w:t xml:space="preserve">Z.B. die Zahlen von 0 bis 40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3"/>
        </w:numPr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5760720" cy="3467100"/>
                <wp:effectExtent l="0" t="0" r="0" b="6985"/>
                <wp:wrapSquare wrapText="bothSides"/>
                <wp:docPr id="24" name="Gruppieren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67160"/>
                          <a:chOff x="0" y="0"/>
                          <a:chExt cx="5760720" cy="3467160"/>
                        </a:xfrm>
                      </wpg:grpSpPr>
                      <pic:pic xmlns:pic="http://schemas.openxmlformats.org/drawingml/2006/picture">
                        <pic:nvPicPr>
                          <pic:cNvPr id="3" name="Grafik 17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760720" cy="31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39080" y="2495520"/>
                            <a:ext cx="1324080" cy="9716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9120"/>
                              <a:gd name="adj4" fmla="val 39273"/>
                            </a:avLst>
                          </a:prstGeom>
                          <a:solidFill>
                            <a:srgbClr val="fbe5d6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426" w:hanging="284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de-DE" w:bidi="ar-SA"/>
                                </w:rPr>
                                <w:t xml:space="preserve">Portpin als ADC_IN einstelle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426" w:hanging="284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de-DE" w:bidi="ar-SA"/>
                                </w:rPr>
                                <w:t>z.B. PA0 für Pot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2072160"/>
                            <a:ext cx="1324080" cy="7473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77597"/>
                              <a:gd name="adj4" fmla="val 37476"/>
                            </a:avLst>
                          </a:prstGeom>
                          <a:solidFill>
                            <a:srgbClr val="fbe5d6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426" w:hanging="284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de-DE" w:bidi="ar-SA"/>
                                </w:rPr>
                                <w:t>Einstellungen für ADC öffnen unter Analo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0" y="1933560"/>
                            <a:ext cx="1324080" cy="7473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3564"/>
                              <a:gd name="adj4" fmla="val -36263"/>
                            </a:avLst>
                          </a:prstGeom>
                          <a:solidFill>
                            <a:srgbClr val="fbe5d6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426" w:hanging="284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de-DE" w:bidi="ar-SA"/>
                                </w:rPr>
                                <w:t>Continuos Conversion Mode Enable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1" style="position:absolute;margin-left:0.05pt;margin-top:0pt;width:453.6pt;height:273pt" coordorigin="1,0" coordsize="9072,5460">
                <v:shape id="shape_0" ID="Grafik 17" stroked="f" o:allowincell="f" style="position:absolute;left:1;top:0;width:9071;height:5014;mso-wrap-style:none;v-text-anchor:middle;mso-position-vertical:top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Legende mit Linie 1 18" fillcolor="#fbe5d6" stroked="t" o:allowincell="f" style="position:absolute;left:6834;top:3930;width:2084;height:1529;mso-wrap-style:square;v-text-anchor:middle;mso-position-vertical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426" w:hanging="284"/>
                          <w:contextualSpacing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Calibri" w:hAnsi="Calibri" w:eastAsia="Calibri" w:cs="Times New Roman"/>
                            <w:color w:val="000000"/>
                            <w:lang w:val="de-DE" w:bidi="ar-SA"/>
                          </w:rPr>
                          <w:t xml:space="preserve">Portpin als ADC_IN einstelle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426" w:hanging="284"/>
                          <w:contextualSpacing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Calibri" w:hAnsi="Calibri" w:eastAsia="Calibri" w:cs="Times New Roman"/>
                            <w:color w:val="000000"/>
                            <w:lang w:val="de-DE" w:bidi="ar-SA"/>
                          </w:rPr>
                          <w:t>z.B. PA0 für Poti</w:t>
                        </w:r>
                      </w:p>
                    </w:txbxContent>
                  </v:textbox>
                  <v:fill o:detectmouseclick="t" type="solid" color2="#041a29"/>
                  <v:stroke color="red" weight="12600" joinstyle="miter" endcap="flat"/>
                  <w10:wrap type="square"/>
                </v:shape>
                <v:shape id="shape_0" ID="Legende mit Linie 1 19" fillcolor="#fbe5d6" stroked="t" o:allowincell="f" style="position:absolute;left:61;top:3263;width:2084;height:1176;mso-wrap-style:square;v-text-anchor:middle;mso-position-vertical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426" w:hanging="284"/>
                          <w:contextualSpacing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Calibri" w:hAnsi="Calibri" w:eastAsia="Calibri" w:cs="Times New Roman"/>
                            <w:color w:val="000000"/>
                            <w:lang w:val="de-DE" w:bidi="ar-SA"/>
                          </w:rPr>
                          <w:t>Einstellungen für ADC öffnen unter Analog</w:t>
                        </w:r>
                      </w:p>
                    </w:txbxContent>
                  </v:textbox>
                  <v:fill o:detectmouseclick="t" type="solid" color2="#041a29"/>
                  <v:stroke color="red" weight="12600" joinstyle="miter" endcap="flat"/>
                  <w10:wrap type="square"/>
                </v:shape>
                <v:shape id="shape_0" ID="Legende mit Linie 1 20" fillcolor="#fbe5d6" stroked="t" o:allowincell="f" style="position:absolute;left:4599;top:3045;width:2084;height:1176;mso-wrap-style:square;v-text-anchor:middle;mso-position-vertical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426" w:hanging="284"/>
                          <w:contextualSpacing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Calibri" w:hAnsi="Calibri" w:eastAsia="Calibri" w:cs="Times New Roman"/>
                            <w:color w:val="000000"/>
                            <w:lang w:val="de-DE" w:bidi="ar-SA"/>
                          </w:rPr>
                          <w:t>Continuos Conversion Mode Enable</w:t>
                        </w:r>
                      </w:p>
                    </w:txbxContent>
                  </v:textbox>
                  <v:fill o:detectmouseclick="t" type="solid" color2="#041a29"/>
                  <v:stroke color="red" weight="12600" joinstyle="miter" endcap="flat"/>
                  <w10:wrap type="square"/>
                </v:shape>
              </v:group>
            </w:pict>
          </mc:Fallback>
        </mc:AlternateContent>
      </w:r>
      <w:r>
        <w:rPr/>
        <w:t>Voreinstellung in der Konfiguration:</w:t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rPr/>
      </w:pPr>
      <w:r>
        <w:rPr/>
      </w:r>
    </w:p>
    <w:p>
      <w:pPr>
        <w:pStyle w:val="Listenabsatz"/>
        <w:numPr>
          <w:ilvl w:val="0"/>
          <w:numId w:val="3"/>
        </w:numPr>
        <w:rPr/>
      </w:pPr>
      <w:r>
        <w:rPr/>
        <w:t>Initialisierung</w:t>
        <w:br/>
      </w:r>
      <w:r>
        <w:rPr>
          <w:rFonts w:cs="Consolas" w:ascii="Consolas" w:hAnsi="Consolas"/>
          <w:b/>
          <w:bCs/>
          <w:color w:val="7F0055"/>
          <w:sz w:val="20"/>
          <w:szCs w:val="20"/>
        </w:rPr>
        <w:t>main: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ab/>
        <w:t>ldr</w:t>
        <w:tab/>
        <w:tab/>
        <w:t>R0,=hadc</w:t>
        <w:tab/>
        <w:tab/>
      </w:r>
      <w:r>
        <w:rPr>
          <w:rFonts w:cs="Consolas" w:ascii="Consolas" w:hAnsi="Consolas"/>
          <w:color w:val="3F7F5F"/>
          <w:sz w:val="20"/>
          <w:szCs w:val="20"/>
        </w:rPr>
        <w:t>//AD-Wandler starten starten</w:t>
      </w:r>
    </w:p>
    <w:p>
      <w:pPr>
        <w:pStyle w:val="Normal"/>
        <w:rPr/>
      </w:pPr>
      <w:r>
        <w:rPr>
          <w:rFonts w:cs="Consolas" w:ascii="Consolas" w:hAnsi="Consolas"/>
          <w:color w:val="000000"/>
          <w:sz w:val="20"/>
          <w:szCs w:val="20"/>
        </w:rPr>
        <w:tab/>
        <w:tab/>
        <w:t>bl</w:t>
        <w:tab/>
        <w:tab/>
        <w:t>HAL_ADC_Start</w:t>
      </w:r>
    </w:p>
    <w:p>
      <w:pPr>
        <w:pStyle w:val="Listenabsatz"/>
        <w:numPr>
          <w:ilvl w:val="0"/>
          <w:numId w:val="3"/>
        </w:numPr>
        <w:rPr/>
      </w:pPr>
      <w:r>
        <w:rPr/>
        <w:t>Endlosschleife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sz w:val="20"/>
          <w:szCs w:val="20"/>
        </w:rPr>
        <w:t>schleife:</w:t>
      </w:r>
      <w:r>
        <w:rPr>
          <w:rFonts w:cs="Consolas" w:ascii="Consolas" w:hAnsi="Consolas"/>
          <w:color w:val="000000"/>
          <w:sz w:val="20"/>
          <w:szCs w:val="20"/>
        </w:rPr>
        <w:tab/>
      </w:r>
      <w:r>
        <w:rPr>
          <w:rFonts w:cs="Consolas" w:ascii="Consolas" w:hAnsi="Consolas"/>
          <w:color w:val="3F7F5F"/>
          <w:sz w:val="20"/>
          <w:szCs w:val="20"/>
        </w:rPr>
        <w:t>//Endlosschleife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>…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3F7F5F"/>
          <w:sz w:val="20"/>
          <w:szCs w:val="20"/>
        </w:rPr>
        <w:t>//AD-Wandler abfragen Ergebnis in R0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  <w:lang w:val="de-DE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>ldr</w:t>
        <w:tab/>
        <w:tab/>
        <w:t>r0,=hadc</w:t>
        <w:tab/>
        <w:tab/>
        <w:tab/>
      </w:r>
      <w:r>
        <w:rPr>
          <w:rFonts w:cs="Consolas" w:ascii="Consolas" w:hAnsi="Consolas"/>
          <w:color w:val="000000"/>
          <w:sz w:val="20"/>
          <w:szCs w:val="20"/>
          <w:lang w:val="de-DE"/>
        </w:rPr>
        <w:t>//Wert vom AD-Wandler holen</w:t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 xml:space="preserve">bl  </w:t>
        <w:tab/>
        <w:tab/>
        <w:t>HAL_ADC_GetValue</w:t>
        <w:tab/>
      </w:r>
    </w:p>
    <w:p>
      <w:pPr>
        <w:pStyle w:val="Normal"/>
        <w:autoSpaceDE w:val="false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  <w:t>…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20"/>
          <w:szCs w:val="20"/>
        </w:rPr>
      </w:pPr>
      <w:r>
        <w:rPr>
          <w:rFonts w:cs="Consolas" w:ascii="Consolas" w:hAnsi="Consolas"/>
          <w:color w:val="000000"/>
          <w:sz w:val="20"/>
          <w:szCs w:val="20"/>
        </w:rPr>
        <w:tab/>
        <w:t>b</w:t>
        <w:tab/>
        <w:tab/>
        <w:t>schleife</w:t>
      </w:r>
      <w:r>
        <w:br w:type="page"/>
      </w:r>
    </w:p>
    <w:p>
      <w:pPr>
        <w:pStyle w:val="Normal"/>
        <w:rPr>
          <w:rFonts w:eastAsia="Consolas" w:cs="Consolas"/>
          <w:b/>
          <w:b/>
          <w:bCs/>
          <w:color w:val="000000"/>
          <w:sz w:val="20"/>
          <w:szCs w:val="20"/>
          <w:u w:val="single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656330</wp:posOffset>
            </wp:positionH>
            <wp:positionV relativeFrom="paragraph">
              <wp:posOffset>45720</wp:posOffset>
            </wp:positionV>
            <wp:extent cx="2481580" cy="2206625"/>
            <wp:effectExtent l="0" t="0" r="0" b="0"/>
            <wp:wrapSquare wrapText="largest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9967" t="10023" r="4972" b="15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LCD-i2c</w:t>
      </w:r>
    </w:p>
    <w:p>
      <w:pPr>
        <w:pStyle w:val="Normal"/>
        <w:autoSpaceDE w:val="false"/>
        <w:rPr>
          <w:rFonts w:eastAsia="Consolas" w:cs="Consolas"/>
          <w:b/>
          <w:b/>
          <w:bCs/>
          <w:color w:val="000000"/>
          <w:sz w:val="20"/>
          <w:szCs w:val="20"/>
          <w:u w:val="single"/>
        </w:rPr>
      </w:pPr>
      <w:r>
        <w:rPr>
          <w:rFonts w:eastAsia="Consolas" w:cs="Consola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LCD-display mit  Backlight und i2c-Anschluss. Das Display verfügt über 2 Reihen mit je 16 Zeichen. Die Ansteuerung erfolgt mit dem Soft-i2c-Anschluss Nr 0. 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Anschluss mit 4 Einzeladern: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Display</w:t>
        <w:tab/>
        <w:tab/>
        <w:t>Nucleo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GND</w:t>
        <w:tab/>
        <w:tab/>
        <w:t>GND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VCC</w:t>
        <w:tab/>
        <w:tab/>
        <w:t>+5V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SDA</w:t>
        <w:tab/>
        <w:tab/>
        <w:t>PA12 GPIO Output OpenDrain Pullup Highspeed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SCL</w:t>
        <w:tab/>
        <w:tab/>
        <w:t>PA11 GPIO Output Highspeed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  <w:u w:val="single"/>
        </w:rPr>
        <w:t>Hinweise: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verwendet i2c-Adresse 0x27 (siehe regs.asm)</w:t>
      </w:r>
    </w:p>
    <w:p>
      <w:pPr>
        <w:pStyle w:val="Normal"/>
        <w:autoSpaceDE w:val="false"/>
        <w:rPr>
          <w:rFonts w:eastAsia="Consolas" w:cs="Consolas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Operationen:</w:t>
      </w:r>
      <w:r>
        <w:br w:type="page"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4"/>
        <w:gridCol w:w="691"/>
        <w:gridCol w:w="5712"/>
      </w:tblGrid>
      <w:tr>
        <w:trPr/>
        <w:tc>
          <w:tcPr>
            <w:tcW w:w="3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pageBreakBefore/>
              <w:snapToGrid w:val="false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</w:tc>
        <w:tc>
          <w:tcPr>
            <w:tcW w:w="5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Assembler</w:t>
            </w:r>
          </w:p>
        </w:tc>
      </w:tr>
      <w:tr>
        <w:trPr/>
        <w:tc>
          <w:tcPr>
            <w:tcW w:w="3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Initialisiert Display und i2c-Bus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</w:r>
          </w:p>
        </w:tc>
        <w:tc>
          <w:tcPr>
            <w:tcW w:w="5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bl startLCD</w:t>
            </w:r>
          </w:p>
        </w:tc>
      </w:tr>
      <w:tr>
        <w:trPr/>
        <w:tc>
          <w:tcPr>
            <w:tcW w:w="3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Cursor positionieren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Cursor in die 2.Spalte der 2. Reihe positionieren</w:t>
            </w:r>
          </w:p>
        </w:tc>
        <w:tc>
          <w:tcPr>
            <w:tcW w:w="5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LCD_i2c_cursorpos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 xml:space="preserve">Parameter: 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Cursorposition in R0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1. Reihe: 0..0x0F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2. Reihe: 0x40 .. 0x4F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mov R0,#0x41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bl LCD_i2c_cursorpos</w:t>
            </w:r>
          </w:p>
        </w:tc>
      </w:tr>
      <w:tr>
        <w:trPr/>
        <w:tc>
          <w:tcPr>
            <w:tcW w:w="3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splay löschen</w:t>
            </w:r>
          </w:p>
        </w:tc>
        <w:tc>
          <w:tcPr>
            <w:tcW w:w="5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LCD_i2c_clear</w:t>
            </w:r>
          </w:p>
        </w:tc>
      </w:tr>
      <w:tr>
        <w:trPr/>
        <w:tc>
          <w:tcPr>
            <w:tcW w:w="3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Text ausgeben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"Hallo Welt"</w:t>
            </w:r>
          </w:p>
        </w:tc>
        <w:tc>
          <w:tcPr>
            <w:tcW w:w="5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LCD_i2c_textaus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Parameter: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R0: Adresse des auszugebenden Textes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ldr R0,=meinText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bl LCD_i2c_textaus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am Ende des Programms: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meinText:</w:t>
            </w:r>
          </w:p>
          <w:p>
            <w:pPr>
              <w:pStyle w:val="TabellenInhalt"/>
              <w:rPr>
                <w:rFonts w:ascii="Consolas" w:hAnsi="Consolas" w:eastAsia="Consolas" w:cs="Consola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b/>
                <w:bCs/>
                <w:color w:val="000000"/>
                <w:sz w:val="20"/>
                <w:szCs w:val="20"/>
              </w:rPr>
              <w:t>.asciz "Hallo Welt"</w:t>
            </w:r>
          </w:p>
        </w:tc>
      </w:tr>
      <w:tr>
        <w:trPr/>
        <w:tc>
          <w:tcPr>
            <w:tcW w:w="3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Zahl dezimal ab aktueller  Cursorposition ausgeben</w:t>
            </w:r>
          </w:p>
        </w:tc>
        <w:tc>
          <w:tcPr>
            <w:tcW w:w="5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</w:t>
            </w:r>
            <w:r>
              <w:rPr>
                <w:rFonts w:eastAsia="Consolas" w:cs="Consolas" w:ascii="Consolas" w:hAnsi="Consolas"/>
                <w:i/>
                <w:iCs/>
                <w:sz w:val="20"/>
                <w:szCs w:val="20"/>
              </w:rPr>
              <w:t>Zahl</w:t>
              <w:br/>
              <w:t>bl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dezaus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z.b. 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1234</w:t>
            </w:r>
          </w:p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dezaus</w:t>
            </w:r>
          </w:p>
        </w:tc>
      </w:tr>
      <w:tr>
        <w:trPr/>
        <w:tc>
          <w:tcPr>
            <w:tcW w:w="39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Zahl hexadezimal ab aktueller  Cursorposition ausgeben</w:t>
            </w:r>
          </w:p>
        </w:tc>
        <w:tc>
          <w:tcPr>
            <w:tcW w:w="5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</w:t>
            </w:r>
            <w:r>
              <w:rPr>
                <w:rFonts w:eastAsia="Consolas" w:cs="Consolas" w:ascii="Consolas" w:hAnsi="Consolas"/>
                <w:i/>
                <w:iCs/>
                <w:sz w:val="20"/>
                <w:szCs w:val="20"/>
              </w:rPr>
              <w:t>Zahl</w:t>
              <w:br/>
              <w:t>bl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hezaus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z.b. 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0x1234</w:t>
            </w:r>
          </w:p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dezaus</w:t>
            </w:r>
          </w:p>
        </w:tc>
      </w:tr>
      <w:tr>
        <w:trPr/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Zahl 8Bit-binär ab aktueller  Cursorposition ausgeben</w:t>
            </w:r>
          </w:p>
        </w:tc>
        <w:tc>
          <w:tcPr>
            <w:tcW w:w="6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</w:t>
            </w:r>
            <w:r>
              <w:rPr>
                <w:rFonts w:eastAsia="Consolas" w:cs="Consolas" w:ascii="Consolas" w:hAnsi="Consolas"/>
                <w:i/>
                <w:iCs/>
                <w:sz w:val="20"/>
                <w:szCs w:val="20"/>
              </w:rPr>
              <w:t>Zahl</w:t>
              <w:br/>
            </w: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binaus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z.b. 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0b10101010</w:t>
            </w:r>
          </w:p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bin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aus</w:t>
            </w:r>
          </w:p>
        </w:tc>
      </w:tr>
      <w:tr>
        <w:trPr/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Zahl 16Bit-binär ab aktueller  Cursorposition ausgeben</w:t>
            </w:r>
          </w:p>
        </w:tc>
        <w:tc>
          <w:tcPr>
            <w:tcW w:w="6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</w:t>
            </w:r>
            <w:r>
              <w:rPr>
                <w:rFonts w:eastAsia="Consolas" w:cs="Consolas" w:ascii="Consolas" w:hAnsi="Consolas"/>
                <w:i/>
                <w:iCs/>
                <w:sz w:val="20"/>
                <w:szCs w:val="20"/>
              </w:rPr>
              <w:t>Zahl</w:t>
              <w:br/>
            </w: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bin16aus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z.b. 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>mov R0,#0xAA55</w:t>
            </w:r>
          </w:p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bin16</w:t>
            </w:r>
            <w:r>
              <w:rPr>
                <w:rFonts w:eastAsia="Consolas" w:cs="Consolas" w:ascii="Consolas" w:hAnsi="Consolas"/>
                <w:sz w:val="20"/>
                <w:szCs w:val="20"/>
              </w:rPr>
              <w:t>aus</w:t>
            </w:r>
          </w:p>
        </w:tc>
      </w:tr>
      <w:tr>
        <w:trPr/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Text auf Zeile 1 ausgeben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"Hallo Welt"</w:t>
            </w:r>
          </w:p>
        </w:tc>
        <w:tc>
          <w:tcPr>
            <w:tcW w:w="6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textzeile1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Parameter: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R0: Adresse des auszugebenden Textes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0,=meinText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bl LCD_i2c_textzeile1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am Ende des Programms: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meinText: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.asciz "Hallo Welt"</w:t>
            </w:r>
          </w:p>
        </w:tc>
      </w:tr>
      <w:tr>
        <w:trPr/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Text auf Zeile 2 ausgeben</w:t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eispiel:</w:t>
            </w:r>
          </w:p>
          <w:p>
            <w:pPr>
              <w:pStyle w:val="TabellenInhalt"/>
              <w:rPr>
                <w:rFonts w:ascii="Consolas" w:hAnsi="Consolas"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"Hallo Welt"</w:t>
            </w:r>
          </w:p>
        </w:tc>
        <w:tc>
          <w:tcPr>
            <w:tcW w:w="6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eastAsia="Consolas" w:cs="Consolas" w:ascii="Consolas" w:hAnsi="Consolas"/>
                <w:sz w:val="20"/>
                <w:szCs w:val="20"/>
              </w:rPr>
              <w:t xml:space="preserve">bl </w:t>
            </w: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CD_i2c_textzeile2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Parameter: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R0: Adresse des auszugebenden Textes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ldr R0,=meinText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bl LCD_i2c_textzeile2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am Ende des Programms: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meinText:</w:t>
            </w:r>
          </w:p>
          <w:p>
            <w:pPr>
              <w:pStyle w:val="TabellenInhalt"/>
              <w:rPr>
                <w:rFonts w:ascii="Consolas" w:hAnsi="Consolas"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 w:ascii="Consolas" w:hAnsi="Consolas"/>
                <w:color w:val="000000"/>
                <w:sz w:val="20"/>
                <w:szCs w:val="20"/>
              </w:rPr>
              <w:t>.asciz "Hallo Welt"</w:t>
            </w:r>
          </w:p>
        </w:tc>
      </w:tr>
    </w:tbl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  <w:r>
        <w:br w:type="page"/>
      </w:r>
    </w:p>
    <w:p>
      <w:pPr>
        <w:pStyle w:val="Heading1"/>
        <w:rPr>
          <w:rFonts w:eastAsia="Consolas" w:cs="Consolas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951480</wp:posOffset>
            </wp:positionH>
            <wp:positionV relativeFrom="paragraph">
              <wp:posOffset>45085</wp:posOffset>
            </wp:positionV>
            <wp:extent cx="3169920" cy="2244090"/>
            <wp:effectExtent l="0" t="0" r="0" b="0"/>
            <wp:wrapSquare wrapText="largest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001" t="19356" r="6605" b="1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Multifunctionshield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Die Ausgabe der Daten auf das LED-Display erfolgt seriell. Die Segmente sind Low-Aktiv.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Tabelle: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char</w:t>
      </w:r>
      <w:r>
        <w:rPr>
          <w:rFonts w:eastAsia="Consolas" w:cs="Consolas" w:ascii="Consolas" w:hAnsi="Consolas"/>
          <w:color w:val="000000"/>
          <w:sz w:val="20"/>
          <w:szCs w:val="20"/>
        </w:rPr>
        <w:t xml:space="preserve"> siebenseg[10]=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>{0b00000011,0b10011111,0b00100101,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>0b00001101,0b10011001,0b01001001,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>0b01000001,0b00011111,0b00000001,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>0b00001001};</w:t>
      </w:r>
    </w:p>
    <w:p>
      <w:pPr>
        <w:pStyle w:val="Normal"/>
        <w:autoSpaceDE w:val="false"/>
        <w:rPr>
          <w:rFonts w:ascii="Consolas" w:hAnsi="Consolas"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930</wp:posOffset>
                </wp:positionH>
                <wp:positionV relativeFrom="paragraph">
                  <wp:posOffset>-146050</wp:posOffset>
                </wp:positionV>
                <wp:extent cx="710565" cy="1043940"/>
                <wp:effectExtent l="0" t="0" r="18415" b="184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40" cy="1044000"/>
                          <a:chOff x="0" y="0"/>
                          <a:chExt cx="710640" cy="1044000"/>
                        </a:xfrm>
                      </wpg:grpSpPr>
                      <wps:wsp>
                        <wps:cNvSpPr/>
                        <wps:spPr>
                          <a:xfrm>
                            <a:off x="114840" y="152280"/>
                            <a:ext cx="335880" cy="3549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07960"/>
                            <a:ext cx="335880" cy="3549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0"/>
                            <a:ext cx="138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2408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60912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86292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604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29400"/>
                            <a:ext cx="164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31240"/>
                            <a:ext cx="164520" cy="21276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zxx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pt;margin-top:-11.5pt;width:55.95pt;height:82.2pt" coordorigin="2518,-230" coordsize="1119,1644">
                <v:rect id="shape_0" stroked="t" o:allowincell="f" style="position:absolute;left:2699;top:10;width:528;height:5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  <v:rect id="shape_0" stroked="t" o:allowincell="f" style="position:absolute;left:2699;top:570;width:528;height:5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  <v:shape id="shape_0" stroked="f" o:allowincell="f" style="position:absolute;left:2888;top:-230;width:21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8;top:14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8;top:72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18;top:112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18;top:75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38;top:18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8;top:289;width:25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3378;top:1079;width:25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zxx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36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 w:ascii="Consolas" w:hAnsi="Consolas"/>
          <w:color w:val="000000"/>
          <w:sz w:val="20"/>
          <w:szCs w:val="20"/>
        </w:rPr>
        <w:t>segmente: 0Babcdefgh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Anschlüsse:</w:t>
      </w:r>
    </w:p>
    <w:p>
      <w:pPr>
        <w:pStyle w:val="Normal"/>
        <w:autoSpaceDE w:val="false"/>
        <w:rPr/>
      </w:pPr>
      <w:r>
        <w:rPr>
          <w:rFonts w:eastAsia="Consolas" w:cs="Consolas"/>
          <w:color w:val="000000"/>
          <w:sz w:val="20"/>
          <w:szCs w:val="20"/>
        </w:rPr>
        <w:t>Seriell Data SDI:</w:t>
        <w:tab/>
        <w:tab/>
        <w:t>D8 (PA9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ausgang in CubeIDE</w:t>
        <w:tab/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  <w:lang w:val="de-DE"/>
        </w:rPr>
      </w:pPr>
      <w:r>
        <w:rPr>
          <w:rFonts w:eastAsia="Consolas" w:cs="Consolas"/>
          <w:color w:val="000000"/>
          <w:sz w:val="20"/>
          <w:szCs w:val="20"/>
        </w:rPr>
        <w:t xml:space="preserve">Shift Clock SFTCLK: </w:t>
        <w:tab/>
        <w:t>D7 (PA8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aus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Latch Clock LCHCLK: </w:t>
        <w:tab/>
        <w:t>D4 (PB5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aus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  <w:lang w:val="de-DE"/>
        </w:rPr>
      </w:pPr>
      <w:r>
        <w:rPr>
          <w:rFonts w:eastAsia="Consolas" w:cs="Consolas"/>
          <w:color w:val="000000"/>
          <w:sz w:val="20"/>
          <w:szCs w:val="20"/>
        </w:rPr>
        <w:t xml:space="preserve">Poti: </w:t>
        <w:tab/>
        <w:tab/>
        <w:tab/>
        <w:t>A0 (PA0)</w:t>
      </w:r>
      <w:r>
        <w:rPr>
          <w:rFonts w:eastAsia="Consolas" w:cs="Consolas"/>
          <w:color w:val="000000"/>
          <w:sz w:val="20"/>
          <w:szCs w:val="20"/>
          <w:lang w:val="de-DE"/>
        </w:rPr>
        <w:t xml:space="preserve"> </w:t>
        <w:tab/>
        <w:t>Konfigurieren als ADC_IN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Taste S1: </w:t>
        <w:tab/>
        <w:tab/>
        <w:t>A1 (PA1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ein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Taste S2: </w:t>
        <w:tab/>
        <w:tab/>
        <w:t>A2 (PA4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ein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Taste S3: </w:t>
        <w:tab/>
        <w:tab/>
        <w:t>A3 (PB0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ein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(alle aktiv Low)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LED D1: </w:t>
        <w:tab/>
        <w:tab/>
        <w:t>D13 (PA5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aus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LED D2: </w:t>
        <w:tab/>
        <w:tab/>
        <w:t>D12 (PA6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aus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LED D3: </w:t>
        <w:tab/>
        <w:tab/>
        <w:t>D11 (PA7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aus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  <w:lang w:val="de-DE"/>
        </w:rPr>
      </w:pPr>
      <w:r>
        <w:rPr>
          <w:rFonts w:eastAsia="Consolas" w:cs="Consolas"/>
          <w:color w:val="000000"/>
          <w:sz w:val="20"/>
          <w:szCs w:val="20"/>
        </w:rPr>
        <w:t xml:space="preserve">LED D4: </w:t>
        <w:tab/>
        <w:tab/>
        <w:t>D10 (PB6)</w:t>
        <w:tab/>
      </w:r>
      <w:r>
        <w:rPr>
          <w:rFonts w:eastAsia="Consolas" w:cs="Consolas"/>
          <w:color w:val="000000"/>
          <w:sz w:val="20"/>
          <w:szCs w:val="20"/>
          <w:lang w:val="de-DE"/>
        </w:rPr>
        <w:t>Konfigurieren als Digitalaus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  <w:lang w:val="de-DE"/>
        </w:rPr>
        <w:t>Summer:</w:t>
        <w:tab/>
        <w:tab/>
        <w:t>D3 (PB3)</w:t>
        <w:tab/>
        <w:t>Konfigurieren als Digitalausgang in CubeIDE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(alle aktiv Low)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Operationen:</w:t>
      </w:r>
    </w:p>
    <w:tbl>
      <w:tblPr>
        <w:tblW w:w="89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1"/>
        <w:gridCol w:w="6028"/>
      </w:tblGrid>
      <w:tr>
        <w:trPr>
          <w:trHeight w:val="23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Assembler</w:t>
            </w:r>
          </w:p>
        </w:tc>
      </w:tr>
      <w:tr>
        <w:trPr>
          <w:trHeight w:val="23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Initialisierung des Displays</w:t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bl  MFS_serial_init</w:t>
            </w:r>
          </w:p>
        </w:tc>
      </w:tr>
      <w:tr>
        <w:trPr>
          <w:trHeight w:val="1163" w:hRule="atLeast"/>
        </w:trPr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Daten an das Display schicken</w:t>
            </w:r>
          </w:p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</w:r>
          </w:p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Beispiel: 2 auf Digit 0 = 0x1025</w:t>
            </w:r>
          </w:p>
        </w:tc>
        <w:tc>
          <w:tcPr>
            <w:tcW w:w="6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mov r0,#Data</w:t>
            </w:r>
          </w:p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bl  MFS_sendWord</w:t>
            </w:r>
          </w:p>
          <w:p>
            <w:pPr>
              <w:pStyle w:val="TabellenInhalt"/>
              <w:ind w:right="229" w:hanging="0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Beispiel:</w:t>
            </w:r>
          </w:p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mov r0,#0x1025</w:t>
            </w:r>
          </w:p>
          <w:p>
            <w:pPr>
              <w:pStyle w:val="TabellenInhalt"/>
              <w:rPr>
                <w:rFonts w:eastAsia="Consolas" w:cs="Consolas"/>
                <w:color w:val="000000"/>
                <w:sz w:val="20"/>
                <w:szCs w:val="20"/>
              </w:rPr>
            </w:pPr>
            <w:r>
              <w:rPr>
                <w:rFonts w:eastAsia="Consolas" w:cs="Consolas"/>
                <w:color w:val="000000"/>
                <w:sz w:val="20"/>
                <w:szCs w:val="20"/>
              </w:rPr>
              <w:t>bl  MFS_sendWord</w:t>
            </w:r>
          </w:p>
        </w:tc>
      </w:tr>
    </w:tbl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Format von Data: 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9080</wp:posOffset>
                </wp:positionH>
                <wp:positionV relativeFrom="paragraph">
                  <wp:posOffset>-177800</wp:posOffset>
                </wp:positionV>
                <wp:extent cx="3014980" cy="1427480"/>
                <wp:effectExtent l="1905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5000" cy="1427400"/>
                          <a:chOff x="0" y="0"/>
                          <a:chExt cx="3015000" cy="1427400"/>
                        </a:xfrm>
                      </wpg:grpSpPr>
                      <wpg:grpSp>
                        <wpg:cNvGrpSpPr/>
                        <wpg:grpSpPr>
                          <a:xfrm>
                            <a:off x="69120" y="0"/>
                            <a:ext cx="2945880" cy="142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40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0" y="15228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08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48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76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1360" y="3240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840" y="15228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72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48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40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80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72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59000" y="0"/>
                              <a:ext cx="71064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840" y="15300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08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88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76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16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08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12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31480" y="0"/>
                              <a:ext cx="71136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560" y="15300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507960"/>
                                <a:ext cx="335880" cy="3549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5440" y="0"/>
                                <a:ext cx="138960" cy="17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240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3120" y="6091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520" y="86292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278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" y="26604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40" y="329400"/>
                                <a:ext cx="16452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840" y="831240"/>
                                <a:ext cx="16452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Andale Sans UI;Arial Unicode MS" w:cs="Times New Roman"/>
                                      <w:color w:val="auto"/>
                                      <w:lang w:val="zxx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72440"/>
                              <a:ext cx="29458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Andale Sans UI;Arial Unicode MS" w:cs="Times New Roman"/>
                                    <w:color w:val="auto"/>
                                    <w:lang w:val="zxx" w:bidi="ar-SA"/>
                                  </w:rPr>
                                  <w:t xml:space="preserve">  Digit 3             Digit 2          Digit 1         Digit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8160"/>
                            <a:ext cx="2882160" cy="118044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-14pt;width:237.4pt;height:112.4pt" coordorigin="2408,-280" coordsize="4748,2248">
                <v:group id="shape_0" style="position:absolute;left:2517;top:-280;width:4639;height:2248">
                  <v:group id="shape_0" style="position:absolute;left:2517;top:-229;width:1119;height:1644">
                    <v:rect id="shape_0" stroked="t" o:allowincell="f" style="position:absolute;left:2698;top:11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2698;top:571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2887;top:-229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86;top:15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277;top:73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17;top:113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17;top:76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37;top:19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87;top:29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3377;top:1080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3637;top:-229;width:1119;height:1644">
                    <v:rect id="shape_0" stroked="t" o:allowincell="f" style="position:absolute;left:3818;top:11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3818;top:571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4006;top:-229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07;top:15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97;top:73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37;top:113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37;top:76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57;top:19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06;top:290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4497;top:1080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4657;top:-280;width:1119;height:1644">
                    <v:rect id="shape_0" stroked="t" o:allowincell="f" style="position:absolute;left:4838;top:-39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4838;top:520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5027;top:-280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27;top:9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17;top:67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57;top:107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57;top:70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77;top:13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27;top:23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5517;top:1029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group id="shape_0" style="position:absolute;left:5716;top:-280;width:1120;height:1644">
                    <v:rect id="shape_0" stroked="t" o:allowincell="f" style="position:absolute;left:5898;top:-39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rect id="shape_0" stroked="t" o:allowincell="f" style="position:absolute;left:5898;top:520;width:528;height:558;mso-wrap-style:none;v-text-anchor:middle">
                      <v:fill o:detectmouseclick="t" on="false"/>
                      <v:stroke color="gray" weight="36360" joinstyle="round" endcap="flat"/>
                      <w10:wrap type="square"/>
                    </v:rect>
                    <v:shape id="shape_0" stroked="f" o:allowincell="f" style="position:absolute;left:6087;top:-280;width:218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87;top:9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77;top:67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17;top:107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16;top:70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37;top:13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87;top:239;width:258;height:2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6577;top:1029;width:258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zxx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36360" joinstyle="round" endcap="flat"/>
                      <w10:wrap type="square"/>
                    </v:shape>
                  </v:group>
                  <v:shape id="shape_0" stroked="f" o:allowincell="f" style="position:absolute;left:2517;top:1409;width:4638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Andale Sans UI;Arial Unicode MS" w:cs="Times New Roman"/>
                              <w:color w:val="auto"/>
                              <w:lang w:val="zxx" w:bidi="ar-SA"/>
                            </w:rPr>
                            <w:t xml:space="preserve">  Digit 3             Digit 2          Digit 1         Digit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2408;top:-220;width:4538;height:1858;mso-wrap-style:none;v-text-anchor:middle">
                  <v:fill o:detectmouseclick="t" on="false"/>
                  <v:stroke color="gray" weight="36360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tbl>
      <w:tblPr>
        <w:tblW w:w="57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"/>
        <w:gridCol w:w="692"/>
        <w:gridCol w:w="692"/>
        <w:gridCol w:w="692"/>
        <w:gridCol w:w="324"/>
        <w:gridCol w:w="331"/>
        <w:gridCol w:w="231"/>
        <w:gridCol w:w="231"/>
        <w:gridCol w:w="231"/>
        <w:gridCol w:w="231"/>
        <w:gridCol w:w="231"/>
        <w:gridCol w:w="231"/>
        <w:gridCol w:w="231"/>
        <w:gridCol w:w="231"/>
        <w:gridCol w:w="231"/>
        <w:gridCol w:w="231"/>
      </w:tblGrid>
      <w:tr>
        <w:trPr/>
        <w:tc>
          <w:tcPr>
            <w:tcW w:w="6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2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0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9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8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7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6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5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4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3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2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1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3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2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1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igit 0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0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a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b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c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d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e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f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g</w:t>
            </w:r>
          </w:p>
        </w:tc>
        <w:tc>
          <w:tcPr>
            <w:tcW w:w="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eastAsia="Consolas" w:cs="Consolas"/>
                <w:sz w:val="20"/>
                <w:szCs w:val="20"/>
              </w:rPr>
            </w:pPr>
            <w:r>
              <w:rPr>
                <w:rFonts w:eastAsia="Consolas" w:cs="Consolas"/>
                <w:sz w:val="20"/>
                <w:szCs w:val="20"/>
              </w:rPr>
              <w:t>h</w:t>
            </w:r>
          </w:p>
        </w:tc>
      </w:tr>
    </w:tbl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Hinweis: Das Display arbeitet im Multiplexbetrieb!</w:t>
      </w:r>
      <w:r>
        <w:br w:type="page"/>
      </w:r>
    </w:p>
    <w:p>
      <w:pPr>
        <w:pStyle w:val="Heading1"/>
        <w:rPr>
          <w:rFonts w:eastAsia="Consolas" w:cs="Consolas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646680</wp:posOffset>
            </wp:positionH>
            <wp:positionV relativeFrom="paragraph">
              <wp:posOffset>25400</wp:posOffset>
            </wp:positionV>
            <wp:extent cx="3596640" cy="4375785"/>
            <wp:effectExtent l="0" t="0" r="0" b="0"/>
            <wp:wrapSquare wrapText="largest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bidi="zxx"/>
        </w:rPr>
        <w:t>8. Entwicklungsumgebung Eclipse SW4STM32</w:t>
      </w:r>
      <w:r>
        <w:rPr>
          <w:color w:val="000000"/>
          <w:sz w:val="20"/>
          <w:szCs w:val="20"/>
          <w:lang w:bidi="zxx"/>
        </w:rPr>
        <w:t>: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Neues Projekt anlegen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Eclipse starten und Workspace wählen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File -&gt; New -&gt; C-Project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Projektname eintragen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Ac6STM32 MCU Project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-&gt; next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Configuration Debug und Release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-&gt; next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Target Configur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</w:t>
      </w:r>
      <w:r>
        <w:rPr>
          <w:rFonts w:eastAsia="Consolas" w:cs="Consolas"/>
          <w:color w:val="000000"/>
          <w:sz w:val="20"/>
          <w:szCs w:val="20"/>
        </w:rPr>
        <w:t>MCU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</w:t>
      </w:r>
      <w:r>
        <w:rPr>
          <w:rFonts w:eastAsia="Consolas" w:cs="Consolas"/>
          <w:color w:val="000000"/>
          <w:sz w:val="20"/>
          <w:szCs w:val="20"/>
        </w:rPr>
        <w:t>Series: STM32L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</w:t>
      </w:r>
      <w:r>
        <w:rPr>
          <w:rFonts w:eastAsia="Consolas" w:cs="Consolas"/>
          <w:color w:val="000000"/>
          <w:sz w:val="20"/>
          <w:szCs w:val="20"/>
        </w:rPr>
        <w:t>MCU: STM32L152RETx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</w:t>
      </w:r>
      <w:r>
        <w:rPr>
          <w:rFonts w:eastAsia="Consolas" w:cs="Consolas"/>
          <w:color w:val="000000"/>
          <w:sz w:val="20"/>
          <w:szCs w:val="20"/>
        </w:rPr>
        <w:t>Board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</w:t>
      </w:r>
      <w:r>
        <w:rPr>
          <w:rFonts w:eastAsia="Consolas" w:cs="Consolas"/>
          <w:color w:val="000000"/>
          <w:sz w:val="20"/>
          <w:szCs w:val="20"/>
        </w:rPr>
        <w:t>Series STM32L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</w:t>
      </w:r>
      <w:r>
        <w:rPr>
          <w:rFonts w:eastAsia="Consolas" w:cs="Consolas"/>
          <w:color w:val="000000"/>
          <w:sz w:val="20"/>
          <w:szCs w:val="20"/>
        </w:rPr>
        <w:t>Board NUCLEO-L152RE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-&gt; Next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Standard Peripheral Library wählen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 xml:space="preserve">die 5 Dateien aus der Vorlage in den 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</w:t>
      </w:r>
      <w:r>
        <w:rPr>
          <w:rFonts w:eastAsia="Consolas" w:cs="Consolas"/>
          <w:color w:val="000000"/>
          <w:sz w:val="20"/>
          <w:szCs w:val="20"/>
        </w:rPr>
        <w:t>Ordner src in Eclipse kopieren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9525</wp:posOffset>
            </wp:positionH>
            <wp:positionV relativeFrom="paragraph">
              <wp:posOffset>1498600</wp:posOffset>
            </wp:positionV>
            <wp:extent cx="3018155" cy="4027805"/>
            <wp:effectExtent l="0" t="0" r="0" b="0"/>
            <wp:wrapSquare wrapText="largest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027680</wp:posOffset>
            </wp:positionH>
            <wp:positionV relativeFrom="paragraph">
              <wp:posOffset>1498600</wp:posOffset>
            </wp:positionV>
            <wp:extent cx="3192145" cy="4027805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nsolas" w:cs="Consolas"/>
          <w:color w:val="000000"/>
          <w:sz w:val="20"/>
          <w:szCs w:val="20"/>
        </w:rPr>
        <w:t xml:space="preserve">in mainasm befindet sich das </w:t>
        <w:br/>
        <w:t xml:space="preserve">               Assemblerprogramm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  <w:t>Erstes Starten des neuen µController-</w:t>
        <w:br/>
        <w:t xml:space="preserve">              Programms mit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</w:t>
      </w:r>
      <w:r>
        <w:rPr>
          <w:rFonts w:eastAsia="Consolas" w:cs="Consolas"/>
          <w:color w:val="000000"/>
          <w:sz w:val="20"/>
          <w:szCs w:val="20"/>
        </w:rPr>
        <w:t>Rechtsklick auf das Projek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</w:t>
      </w:r>
      <w:r>
        <w:rPr>
          <w:rFonts w:eastAsia="Consolas" w:cs="Consolas"/>
          <w:color w:val="000000"/>
          <w:sz w:val="20"/>
          <w:szCs w:val="20"/>
        </w:rPr>
        <w:t>Run A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</w:t>
      </w:r>
      <w:r>
        <w:rPr>
          <w:rFonts w:eastAsia="Consolas" w:cs="Consolas"/>
          <w:color w:val="000000"/>
          <w:sz w:val="20"/>
          <w:szCs w:val="20"/>
        </w:rPr>
        <w:t>AC6 Stm32 C/C++ Application</w:t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eastAsia="Consolas" w:cs="Consolas"/>
          <w:color w:val="000000"/>
          <w:sz w:val="20"/>
          <w:szCs w:val="20"/>
        </w:rPr>
      </w:pPr>
      <w:r>
        <w:rPr>
          <w:rFonts w:eastAsia="Consolas" w:cs="Consolas"/>
          <w:color w:val="000000"/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elsammlung für das Informationstechnische Gymnasium in Baden-Württemberg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83"/>
        </w:tabs>
        <w:ind w:left="720" w:hanging="360"/>
      </w:p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MS PGothic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Abbildung">
    <w:name w:val="Abbildung"/>
    <w:basedOn w:val="Beschriftung1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Inhaltsverzeichnisberschrift">
    <w:name w:val="Inhaltsverzeichnis Überschrift"/>
    <w:basedOn w:val="Berschrift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6"/>
        <w:tab w:val="right" w:pos="9637" w:leader="dot"/>
      </w:tabs>
      <w:ind w:left="0" w:right="0" w:hanging="0"/>
    </w:pPr>
    <w:rPr/>
  </w:style>
  <w:style w:type="paragraph" w:styleId="Contents2">
    <w:name w:val="TOC 2"/>
    <w:basedOn w:val="Verzeichnis"/>
    <w:pPr>
      <w:tabs>
        <w:tab w:val="clear" w:pos="706"/>
        <w:tab w:val="right" w:pos="9637" w:leader="dot"/>
      </w:tabs>
      <w:ind w:left="283" w:right="0" w:hanging="0"/>
    </w:pPr>
    <w:rPr/>
  </w:style>
  <w:style w:type="paragraph" w:styleId="Beschriftung">
    <w:name w:val="Beschriftung"/>
    <w:basedOn w:val="Normal"/>
    <w:next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i/>
      <w:iCs/>
      <w:color w:val="44546A"/>
      <w:kern w:val="0"/>
      <w:sz w:val="18"/>
      <w:szCs w:val="18"/>
      <w:lang w:val="de-DE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Jörg Sturm</cp:lastModifiedBy>
  <cp:lastPrinted>2021-05-31T21:21:00Z</cp:lastPrinted>
  <dcterms:modified xsi:type="dcterms:W3CDTF">2021-05-31T19:21:00Z</dcterms:modified>
  <cp:revision>10</cp:revision>
  <dc:subject/>
  <dc:title/>
</cp:coreProperties>
</file>