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904279556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50213258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