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603632145"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125268994"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618763891"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266078276"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000739576"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129344739"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640225561"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904627704"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912661983"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