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631603531"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2097784458"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288335566"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562488908"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879956133"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620105182"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322257360"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208563640"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144897790"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