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1189994719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915375876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