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4118591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450712814"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50130211"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1596441027"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8876300"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