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1589623264"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1180805072"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35906659"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