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209163677"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783323678"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090727247"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1081790248"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1255886122"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