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stenarten (nach Lehrbuch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7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zelkos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einkost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ertigungsmaterial </w:t>
              <w:br/>
            </w:r>
            <w:r>
              <w:rPr>
                <w:rFonts w:cs="Arial" w:ascii="Arial" w:hAnsi="Arial"/>
              </w:rPr>
              <w:t>(z.B. Rohstoffverbrauch, Verbrauch an Fertigteil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tigungslöh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ndereinzelkosten der Fertigung </w:t>
            </w:r>
            <w:r>
              <w:rPr>
                <w:rFonts w:cs="Arial" w:ascii="Arial" w:hAnsi="Arial"/>
              </w:rPr>
              <w:t>(z.B. Anfertigen eines Muster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ndereinzelkosten des Vertriebs</w:t>
            </w:r>
            <w:r>
              <w:rPr>
                <w:rFonts w:cs="Arial" w:ascii="Arial" w:hAnsi="Arial"/>
              </w:rPr>
              <w:t xml:space="preserve"> </w:t>
              <w:br/>
              <w:t>(z.B. Spezialverpackung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ertigungsgemeinkosten </w:t>
            </w:r>
            <w:r>
              <w:rPr>
                <w:rFonts w:cs="Arial" w:ascii="Arial" w:hAnsi="Arial"/>
              </w:rPr>
              <w:t>(z.B. Stromverbrauch der Maschinen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ndereinzelkosten des Vertriebs</w:t>
            </w:r>
            <w:r>
              <w:rPr>
                <w:rFonts w:cs="Arial" w:ascii="Arial" w:hAnsi="Arial"/>
              </w:rPr>
              <w:t xml:space="preserve"> </w:t>
              <w:br/>
              <w:t>(z.B. produktbezogene Werbun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lgemeinkosten</w:t>
            </w:r>
            <w:r>
              <w:rPr>
                <w:rFonts w:cs="Arial" w:ascii="Arial" w:hAnsi="Arial"/>
              </w:rPr>
              <w:t xml:space="preserve"> </w:t>
              <w:br/>
              <w:t>(z.B. Miete der Lagerhall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ertigungsgemeinkosten </w:t>
            </w:r>
            <w:r>
              <w:rPr>
                <w:rFonts w:cs="Arial" w:ascii="Arial" w:hAnsi="Arial"/>
              </w:rPr>
              <w:t>(z.B. Abschreibungen auf Maschin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erwaltungsgemeinkosten</w:t>
            </w:r>
            <w:r>
              <w:rPr>
                <w:rFonts w:cs="Arial" w:ascii="Arial" w:hAnsi="Arial"/>
              </w:rPr>
              <w:t xml:space="preserve"> (z.B. Gehälter der Geschäftsleitu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triebsgemeinkosten</w:t>
            </w:r>
            <w:r>
              <w:rPr>
                <w:rFonts w:cs="Arial" w:ascii="Arial" w:hAnsi="Arial"/>
              </w:rPr>
              <w:br/>
              <w:t>(z.B. Reklamationsbearbeitu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Kostenarten (im Planspiel TOPSIM DELTA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nen Sie die Kostenarten in das u.a. Schema ein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triebsgemeinkosten</w:t>
      </w:r>
      <w:r>
        <w:rPr>
          <w:rFonts w:cs="Arial" w:ascii="Arial" w:hAnsi="Arial"/>
          <w:sz w:val="20"/>
          <w:szCs w:val="20"/>
        </w:rPr>
        <w:br/>
        <w:t xml:space="preserve">Personalkosten Vert., Personalnebenkosten Vertrieb, anteilige Abschreibungen Gebäude, anteilige Betriebskosten Geschäftsräume, anteilige sonstige Verwaltungs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terialeinzelkosten (Fertigungsmaterial) </w:t>
      </w:r>
      <w:r>
        <w:rPr>
          <w:rFonts w:cs="Arial" w:ascii="Arial" w:hAnsi="Arial"/>
          <w:sz w:val="20"/>
          <w:szCs w:val="20"/>
        </w:rPr>
        <w:t xml:space="preserve"> SHIRT, Hilfsstoffe, Betriebsstof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Fertigungsgemeinkosten </w:t>
      </w:r>
      <w:r>
        <w:rPr>
          <w:rFonts w:cs="Arial" w:ascii="Arial" w:hAnsi="Arial"/>
          <w:sz w:val="20"/>
          <w:szCs w:val="20"/>
        </w:rPr>
        <w:t xml:space="preserve">Einstellungs-/Entlassungskosten Produktion, Abschreibungen Maschinen, anteilige Abschreibungen Gebäude, sonst fixe Kosten (Wartung), Instandhaltung, anteilige Betriebskosten Geschäftsräume, anteilige sonstige Verwaltungskost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rtigungseinzelkosten </w:t>
      </w:r>
      <w:r>
        <w:rPr>
          <w:rFonts w:cs="Arial" w:ascii="Arial" w:hAnsi="Arial"/>
          <w:sz w:val="20"/>
          <w:szCs w:val="20"/>
        </w:rPr>
        <w:t xml:space="preserve"> Löhne Produktion, Personalnebenkosten Prod., bezogene Fremdleistu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uE-Gemeinkosten </w:t>
      </w:r>
      <w:r>
        <w:rPr>
          <w:rFonts w:cs="Arial" w:ascii="Arial" w:hAnsi="Arial"/>
          <w:sz w:val="20"/>
          <w:szCs w:val="20"/>
        </w:rPr>
        <w:t xml:space="preserve">anteilige Abschreibung Gebäude, anteilige Betriebskosten Geschäftsräume, anteilige sonstige Verwaltungskost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gemeinkosten</w:t>
      </w:r>
      <w:r>
        <w:rPr>
          <w:rFonts w:cs="Arial" w:ascii="Arial" w:hAnsi="Arial"/>
          <w:sz w:val="20"/>
          <w:szCs w:val="20"/>
        </w:rPr>
        <w:t xml:space="preserve"> Personalkosten Einkauf, Personalnebenkosten Einkauf, anteilige Abschreibungen Gebäude., anteilige Miete, anteilige Betriebskosten Geschäftsräume, anteilige sonstige Verwaltungskosten, Lagermie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inzelkosten Vertrieb</w:t>
      </w:r>
      <w:r>
        <w:rPr>
          <w:rFonts w:cs="Arial" w:ascii="Arial" w:hAnsi="Arial"/>
          <w:sz w:val="20"/>
          <w:szCs w:val="20"/>
        </w:rPr>
        <w:t>- Direktwerbung DR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erwaltungsgemeinkosten</w:t>
      </w:r>
      <w:r>
        <w:rPr>
          <w:rFonts w:cs="Arial" w:ascii="Arial" w:hAnsi="Arial"/>
          <w:sz w:val="20"/>
          <w:szCs w:val="20"/>
        </w:rPr>
        <w:t xml:space="preserve"> Personalkosten Verw., Personalnebenkosten Verwaltung, anteilige Abschreibungen Gebäude, anteilige Betriebskosten Geschäftsräume, anteilige sonstige Verwaltungskost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6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zelkos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einkost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ostenarten (im Planspiel TOPSIM DELTA) - Lösung -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6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zelkos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einkost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aleinzelkosten (Fertigungsmaterial) </w:t>
              <w:br/>
            </w:r>
            <w:r>
              <w:rPr>
                <w:rFonts w:cs="Arial" w:ascii="Arial" w:hAnsi="Arial"/>
                <w:sz w:val="20"/>
                <w:szCs w:val="20"/>
              </w:rPr>
              <w:t>- SHIRT</w:t>
              <w:br/>
              <w:t>- Hilfsstoffe, Betriebsstof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rtigungseinzelkost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öhne Produktion</w:t>
              <w:br/>
              <w:t>- Personalnebenkosten Prod.</w:t>
              <w:br/>
              <w:t>- bezogene Fremdleistu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zelkosten Vertrieb</w:t>
            </w:r>
            <w:r>
              <w:rPr>
                <w:rFonts w:cs="Arial" w:ascii="Arial" w:hAnsi="Arial"/>
                <w:sz w:val="20"/>
                <w:szCs w:val="20"/>
              </w:rPr>
              <w:br/>
              <w:t>- Direktwerbung 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zelkosten F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e Entwickl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zelkosten L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germiete DRES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gemeinkos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Personalkosten Einkauf, Personalnebenkosten Einkauf, anteilige Abschreibungen Gebäude., anteilige Miete, anteilige Betriebskosten Geschäftsräume, anteilige sonstige Verwaltungskosten, Lagermiete Fertigungsmaterial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Einkau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rtigungsgemeinkosten </w:t>
              <w:br/>
            </w:r>
            <w:r>
              <w:rPr>
                <w:rFonts w:cs="Arial" w:ascii="Arial" w:hAnsi="Arial"/>
                <w:sz w:val="20"/>
                <w:szCs w:val="20"/>
              </w:rPr>
              <w:t>Einstellungs-/Entlassungskosten Produktion, Abschreibungen Maschinen, anteilige Abschreibungen Gebäude, sonst fixe Kosten (Wartung), Instandhaltung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Produktio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rwaltungsgemeinkosten</w:t>
            </w:r>
            <w:r>
              <w:rPr>
                <w:rFonts w:cs="Arial" w:ascii="Arial" w:hAnsi="Arial"/>
                <w:sz w:val="20"/>
                <w:szCs w:val="20"/>
              </w:rPr>
              <w:t xml:space="preserve"> Personalkosten Verw., Personalnebenkosten Verwaltung, anteilige Abschreibungen Gebäude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Verwaltu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triebsgemeinkosten</w:t>
            </w:r>
            <w:r>
              <w:rPr>
                <w:rFonts w:cs="Arial" w:ascii="Arial" w:hAnsi="Arial"/>
                <w:sz w:val="20"/>
                <w:szCs w:val="20"/>
              </w:rPr>
              <w:br/>
              <w:t>Personalkosten Vert., Personalnebenkosten Vertrieb, anteilige Abschreibungen Gebäude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Vertrieb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uE-Gemeinkosten</w:t>
            </w:r>
            <w:r>
              <w:rPr>
                <w:rFonts w:cs="Arial" w:ascii="Arial" w:hAnsi="Arial"/>
                <w:sz w:val="20"/>
                <w:szCs w:val="20"/>
              </w:rPr>
              <w:br/>
              <w:t>anteilige Abschreibung Gebäude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Fu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20" w:leader="none"/>
      </w:tabs>
      <w:rPr/>
    </w:pPr>
    <w:r>
      <w:rPr>
        <w:rFonts w:cs="Arial" w:ascii="Arial" w:hAnsi="Arial"/>
        <w:sz w:val="16"/>
        <w:szCs w:val="16"/>
      </w:rPr>
      <w:t>Planspiel TOPSIM Delta Topmanage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6"/>
        <w:szCs w:val="16"/>
      </w:rPr>
      <w:t>Teil D: Arbeitsblätter</w:t>
      <w:tab/>
      <w:tab/>
      <w:t>Seite: D 15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16:00Z</dcterms:created>
  <dc:creator>Ahlgrimm</dc:creator>
  <dc:description/>
  <cp:keywords/>
  <dc:language>en-US</dc:language>
  <cp:lastModifiedBy>EGS</cp:lastModifiedBy>
  <cp:lastPrinted>2009-06-08T22:43:00Z</cp:lastPrinted>
  <dcterms:modified xsi:type="dcterms:W3CDTF">2009-06-08T20:50:00Z</dcterms:modified>
  <cp:revision>5</cp:revision>
  <dc:subject/>
  <dc:title>Kostenartenrechnung</dc:title>
</cp:coreProperties>
</file>