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237859412"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1713697968"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628668618"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