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2116393376"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596210945"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678001604"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