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893995382"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2097725313"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512945780"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1077972151"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227028843"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126619936"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975890297"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090223617"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812246864"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