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Szenarien der einzelnen Perioden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1980"/>
        <w:gridCol w:w="1800"/>
        <w:gridCol w:w="2160"/>
        <w:gridCol w:w="2160"/>
        <w:gridCol w:w="2160"/>
        <w:gridCol w:w="1923"/>
      </w:tblGrid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5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6</w:t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tentwickl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0%-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eb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-300 Charge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0%-20%</w:t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arbeiter Vertrieb (Endbest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ktuation 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ktuat. -4</w:t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ßhändler (Charge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35 Chargen zu 450 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35 Chargen zu 440 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50 Chargen zu 350 €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schreibung (Preis in Eur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Chargen zu günstigstem Pre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Chargen zu günstigstem Prei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kauf Shi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     100€</w:t>
              <w:br/>
              <w:t>Fehlm.     120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-299       130€</w:t>
              <w:br/>
              <w:t>300-499      110€</w:t>
              <w:br/>
              <w:t>ab 500        100€</w:t>
              <w:br/>
              <w:t>Fehlm.        140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kauf Hilfsstoff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299       100€</w:t>
              <w:br/>
              <w:t>ab 300       80€</w:t>
              <w:br/>
              <w:t>Fehlm.     110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499      100€</w:t>
              <w:br/>
              <w:t>ab 500      90€</w:t>
              <w:br/>
              <w:t>Fehlm.    110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-Coating (ja/nei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Einbau 4.000€</w:t>
              <w:br/>
              <w:t>+ 10 €/Charge</w:t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Einbau 5.000 €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10 €/Char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bau 5.000 €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10 €/Char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tärkt positiv,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bau 5.000 €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10 €/Charg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verstärkt positiv Einbau 5.000 €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10 €/Charge</w:t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el Well (ja/nei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Einbau 2.000 € </w:t>
              <w:br/>
              <w:t xml:space="preserve">leicht postive Wirkung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bau 2.000 € </w:t>
              <w:br/>
              <w:t xml:space="preserve">leicht negative Wirkung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Einbau 2.000 € leicht negative Wirkung </w:t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Eingang der Forderungen</w:t>
            </w:r>
          </w:p>
        </w:tc>
        <w:tc>
          <w:tcPr>
            <w:tcW w:w="12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 alle Perioden: 80 % in akuteller Periode, 20% in Folgeperiode</w:t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vität je Mitarbei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Char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Charg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Charg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Charg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Charge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Chargen</w:t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häl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3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Fixkost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6.500 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2.000 €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tscheidungen in jeder Periode: Preis, Werbung, F&amp;E, Einstellung Mitarbeiter Produktion, kurzfristiger Kredit, Planwert Umsatz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5120" w:leader="none"/>
      </w:tabs>
      <w:rPr/>
    </w:pPr>
    <w:r>
      <w:rPr>
        <w:rFonts w:cs="Arial" w:ascii="Arial" w:hAnsi="Arial"/>
        <w:sz w:val="16"/>
        <w:szCs w:val="16"/>
      </w:rPr>
      <w:t>Stand: 12/2010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9072"/>
        <w:tab w:val="center" w:pos="4536" w:leader="none"/>
        <w:tab w:val="right" w:pos="1512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-Delta: Topmanager</w:t>
      <w:br/>
      <w:t>Teil D: Arbeitsblätter</w:t>
      <w:tab/>
      <w:tab/>
      <w:t>Seite: D 8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11:00Z</dcterms:created>
  <dc:creator>Herrmann</dc:creator>
  <dc:description>Geändert 12/2010 Feel Well von 5000 auf 2000</dc:description>
  <cp:keywords/>
  <dc:language>en-US</dc:language>
  <cp:lastModifiedBy>Dirkilein</cp:lastModifiedBy>
  <cp:lastPrinted>2010-12-08T22:48:00Z</cp:lastPrinted>
  <dcterms:modified xsi:type="dcterms:W3CDTF">2010-12-08T21:49:00Z</dcterms:modified>
  <cp:revision>10</cp:revision>
  <dc:subject/>
  <dc:title>P1</dc:title>
</cp:coreProperties>
</file>