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object w:dxaOrig="11006" w:dyaOrig="15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5pt;height:706.45pt" filled="f" o:ole="">
            <v:imagedata r:id="rId3" o:title=""/>
          </v:shape>
          <o:OLEObject Type="Embed" ProgID="" ShapeID="ole_rId2" DrawAspect="Content" ObjectID="_1558126172" r:id="rId2"/>
        </w:object>
      </w:r>
      <w:r>
        <w:rPr/>
        <w:object w:dxaOrig="11107" w:dyaOrig="126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4.8pt;height:598.5pt" filled="f" o:ole="">
            <v:imagedata r:id="rId5" o:title=""/>
          </v:shape>
          <o:OLEObject Type="Embed" ProgID="" ShapeID="ole_rId4" DrawAspect="Content" ObjectID="_1734404721" r:id="rId4"/>
        </w:objec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and: 05/2009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lanspiel TOPSIM Delta: Topmanager    </w:t>
      <w:tab/>
      <w:t>Teil DF: Fallstudie Werbeplanung</w:t>
      <w:tab/>
      <w:t xml:space="preserve">Seite DF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7:09:00Z</dcterms:created>
  <dc:creator>sponholz</dc:creator>
  <dc:description/>
  <cp:keywords/>
  <dc:language>en-US</dc:language>
  <cp:lastModifiedBy>EGS</cp:lastModifiedBy>
  <cp:lastPrinted>2009-06-08T23:10:00Z</cp:lastPrinted>
  <dcterms:modified xsi:type="dcterms:W3CDTF">2009-06-08T21:10:00Z</dcterms:modified>
  <cp:revision>11</cp:revision>
  <dc:subject/>
  <dc:title>Öö</dc:title>
</cp:coreProperties>
</file>