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object w:dxaOrig="10750" w:dyaOrig="14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2pt;height:710.6pt" filled="f" o:ole="">
            <v:imagedata r:id="rId3" o:title=""/>
          </v:shape>
          <o:OLEObject Type="Embed" ProgID="" ShapeID="ole_rId2" DrawAspect="Content" ObjectID="_61977363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tand: 05/2009</w:t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lanspiel TOPSIM Delta: Topmanager    </w:t>
      <w:tab/>
      <w:t>Teil DF: Fallstudie Werbeplanung</w:t>
      <w:tab/>
      <w:t>Seite DF 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6:56:00Z</dcterms:created>
  <dc:creator>sponholz</dc:creator>
  <dc:description/>
  <cp:keywords/>
  <dc:language>en-US</dc:language>
  <cp:lastModifiedBy>EGS</cp:lastModifiedBy>
  <cp:lastPrinted>2009-06-08T23:09:00Z</cp:lastPrinted>
  <dcterms:modified xsi:type="dcterms:W3CDTF">2009-06-08T21:10:00Z</dcterms:modified>
  <cp:revision>11</cp:revision>
  <dc:subject/>
  <dc:title> </dc:title>
</cp:coreProperties>
</file>