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950449950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432768256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