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213087687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90614587"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261252512"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97086862"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