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163"/>
        <w:gridCol w:w="2723"/>
        <w:gridCol w:w="179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öß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ößensymbo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tionsgleichu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bliche Einheit(en)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senantei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m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5240</wp:posOffset>
                      </wp:positionV>
                      <wp:extent cx="714375" cy="295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3.25pt;mso-wrap-distance-left:9.05pt;mso-wrap-distance-right:9.05pt;mso-wrap-distance-top:0pt;mso-wrap-distance-bottom:0pt;margin-top:1.2pt;mso-position-vertical-relative:text;margin-left: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m(L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, %, ‰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senkonzentratio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m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700</wp:posOffset>
                      </wp:positionV>
                      <wp:extent cx="714375" cy="295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ß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3.25pt;mso-wrap-distance-left:9.05pt;mso-wrap-distance-right:9.05pt;mso-wrap-distance-top:0pt;mso-wrap-distance-bottom:0pt;margin-top:1pt;mso-position-vertical-relative:text;margin-left: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ß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V(L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ffmengenkonzentratio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: Masse, V: Volumen, n: Stoffmenge, Ls: Lösung, X: gelöster Stoff bzw. Teilchen des gelösten Stoff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eispi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200 ml Natronlauge sind 10 g Natriumhydroxid gelö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4"/>
        <w:gridCol w:w="47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sen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eil w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m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5240</wp:posOffset>
                      </wp:positionV>
                      <wp:extent cx="714375" cy="2952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w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3.25pt;mso-wrap-distance-left:9.05pt;mso-wrap-distance-right:9.05pt;mso-wrap-distance-top:0pt;mso-wrap-distance-bottom:0pt;margin-top:1.2pt;mso-position-vertical-relative:text;margin-left: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m(L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(NaOH) =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sen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zentration ß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m(X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2700</wp:posOffset>
                      </wp:positionV>
                      <wp:extent cx="714375" cy="2952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ß(X) 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23.25pt;mso-wrap-distance-left:9.05pt;mso-wrap-distance-right:9.05pt;mso-wrap-distance-top:0pt;mso-wrap-distance-bottom:0pt;margin-top:1pt;mso-position-vertical-relative:text;margin-left: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ß(X)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V(Ls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ß(NaOH) =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ffmengen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zentration c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979" w:right="9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</w: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05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Gehaltsgrößen zur Beschreibung der Zusammensetzung einer Lösu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47:00Z</dcterms:created>
  <dc:creator>Hagert-Neuf</dc:creator>
  <dc:description/>
  <cp:keywords/>
  <dc:language>en-US</dc:language>
  <cp:lastModifiedBy>Ertelt, Ulrike (LS)</cp:lastModifiedBy>
  <cp:lastPrinted>2013-12-03T12:47:00Z</cp:lastPrinted>
  <dcterms:modified xsi:type="dcterms:W3CDTF">2014-05-20T11:52:00Z</dcterms:modified>
  <cp:revision>7</cp:revision>
  <dc:subject/>
  <dc:title>BTG</dc:title>
</cp:coreProperties>
</file>