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  <w:tab/>
        <w:t xml:space="preserve">Oxid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938"/>
        <w:gridCol w:w="24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Schwache Oxidationsmittel</w:t>
            </w:r>
            <w:r>
              <w:rPr>
                <w:rFonts w:cs="Arial" w:ascii="Arial" w:hAnsi="Arial"/>
              </w:rPr>
              <w:t xml:space="preserve"> (Fehling- oder Silberspiegel) oxidieren die Aldehydgruppe, es entsteht Gluc</w:t>
            </w:r>
            <w:r>
              <w:rPr>
                <w:rFonts w:cs="Arial" w:ascii="Arial" w:hAnsi="Arial"/>
                <w:b/>
                <w:i/>
              </w:rPr>
              <w:t>onsäu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object w:dxaOrig="8573" w:dyaOrig="33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05pt;height:130.35pt" filled="f" o:ole="">
                  <v:imagedata r:id="rId3" o:title=""/>
                </v:shape>
                <o:OLEObject Type="Embed" ProgID="" ShapeID="ole_rId2" DrawAspect="Content" ObjectID="_182551574" r:id="rId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ga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gänzen Sie die Oxidationszahlen und Elektronenübergänge und formulieren Sie die vollständige Redox-gleichung für die Silber-spiegelprobe mit Glucose.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Geben Sie die Strukturformel von Galactonsäure an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rke Oxidationsmittel</w:t>
            </w:r>
            <w:r>
              <w:rPr>
                <w:rFonts w:cs="Arial" w:ascii="Arial" w:hAnsi="Arial"/>
              </w:rPr>
              <w:t xml:space="preserve"> (z. B. konz. HN0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oxidieren C</w:t>
            </w:r>
            <w:r>
              <w:rPr>
                <w:rFonts w:cs="Arial" w:ascii="Arial" w:hAnsi="Arial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und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zur Carboxylgruppe, es entstehen Zuckersäuren (Polyhydroxydicarbonsäuren).</w:t>
              <w:br/>
            </w:r>
          </w:p>
          <w:p>
            <w:pPr>
              <w:pStyle w:val="Normal"/>
              <w:rPr/>
            </w:pPr>
            <w:r>
              <w:rPr/>
              <w:object w:dxaOrig="8885" w:dyaOrig="33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5.85pt;height:127.5pt" filled="f" o:ole="">
                  <v:imagedata r:id="rId5" o:title=""/>
                </v:shape>
                <o:OLEObject Type="Embed" ProgID="" ShapeID="ole_rId4" DrawAspect="Content" ObjectID="_1525085963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gänzen Sie alle Oxidationszahlen und geben Sie den systema-tischen Namen der Glucozuckersäure a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ieren Sie alle asymm. C-Atome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ung von </w:t>
            </w:r>
            <w:r>
              <w:rPr>
                <w:rFonts w:cs="Arial" w:ascii="Arial" w:hAnsi="Arial"/>
                <w:b/>
              </w:rPr>
              <w:t xml:space="preserve">Uronsäuren </w:t>
            </w:r>
            <w:r>
              <w:rPr>
                <w:rFonts w:cs="Arial" w:ascii="Arial" w:hAnsi="Arial"/>
              </w:rPr>
              <w:t>durch selektive Oxidation der primären Hydroxylgruppe: Bei dieser Reaktion muss die Aldehydgruppe blockiert werden, damit sie nicht auch reagie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7089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7.45pt;height:141.05pt" filled="f" o:ole="">
                  <v:imagedata r:id="rId7" o:title=""/>
                </v:shape>
                <o:OLEObject Type="Embed" ProgID="" ShapeID="ole_rId6" DrawAspect="Content" ObjectID="_1274368770" r:id="rId6"/>
              </w:objec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deutu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tgiftungsreaktion im Körper v. a. durch Enzyme der Leber katalysi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ieren Sie die Redoxgleichung für die Bildung von Galacturon- säu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Zeichnen Sie die Pyranringformen von Galacturon- und Glucuronsä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</w:t>
        <w:tab/>
        <w:t xml:space="preserve">Reduktion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Reduktion der Carbonylgruppe entste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ckeralkohole (Polyole). Diese werden mit Trivialnamen bezeichnet, die die Endung </w:t>
            </w:r>
            <w:r>
              <w:rPr>
                <w:rFonts w:cs="Arial" w:ascii="Arial" w:hAnsi="Arial"/>
                <w:b/>
                <w:sz w:val="28"/>
              </w:rPr>
              <w:t>-it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trag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5592" w:dyaOrig="34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6pt;height:147.1pt" filled="f" o:ole="">
                  <v:imagedata r:id="rId9" o:title=""/>
                </v:shape>
                <o:OLEObject Type="Embed" ProgID="" ShapeID="ole_rId8" DrawAspect="Content" ObjectID="_2088038185" r:id="rId8"/>
              </w:object>
            </w:r>
            <w:r>
              <w:rPr>
                <w:rFonts w:cs="Arial" w:ascii="Arial" w:hAnsi="Arial"/>
                <w:b/>
              </w:rPr>
              <w:t>Sorbi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deutu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bit, Mannit und Xylit sind </w:t>
            </w:r>
            <w:r>
              <w:rPr>
                <w:rFonts w:cs="Arial" w:ascii="Arial" w:hAnsi="Arial"/>
                <w:b/>
                <w:sz w:val="20"/>
                <w:szCs w:val="20"/>
              </w:rPr>
              <w:t>Zuckeraustauschstoffe</w:t>
            </w:r>
            <w:r>
              <w:rPr>
                <w:rFonts w:cs="Arial" w:ascii="Arial" w:hAnsi="Arial"/>
                <w:sz w:val="20"/>
                <w:szCs w:val="20"/>
              </w:rPr>
              <w:t>, die insulinunabhängig sind und daher bei Diabetes eingesetzt werden, sie sind weniger kariogen, liefern aber genauso viel Energie wie andere Zucker und wirken in höheren Dosen abführen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Reaktionen an den Hydroxylgruppe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andere Alkohole auch, können Monosacharide durch Reaktion mit Säuren Ester bil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9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3.7pt" to="147.8pt,3.7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7.45pt" to="138.8pt,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Säure + Alkohol                     Ester + Was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889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54.25pt" to="260.95pt,54.25pt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51" w:dyaOrig="2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35pt;height:100.55pt" filled="f" o:ole="">
                  <v:imagedata r:id="rId11" o:title=""/>
                </v:shape>
                <o:OLEObject Type="Embed" ProgID="" ShapeID="ole_rId10" DrawAspect="Content" ObjectID="_497783854" r:id="rId10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stern Sie alle Hydroxylgruppen mit Ethansä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Stoffwechsel spielen vor allem Phosphorsäureester eine wichtige Ro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rmulieren Sie die Reaktionsgleichung für die Bildung von </w:t>
            </w:r>
            <w:r>
              <w:rPr>
                <w:rFonts w:cs="Arial" w:ascii="Arial" w:hAnsi="Arial"/>
                <w:b/>
                <w:u w:val="single"/>
              </w:rPr>
              <w:t>Glucose 6-Phosphat.</w:t>
            </w:r>
            <w:r>
              <w:rPr>
                <w:rFonts w:cs="Arial" w:ascii="Arial" w:hAnsi="Arial"/>
              </w:rPr>
              <w:t xml:space="preserve"> Dabei wird Glucose am C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mit H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verestert. Zeichnen Sie die Glucose in Ringfor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 xml:space="preserve">Bildung von Vollacetalen  </w:t>
      </w:r>
      <w:r>
        <w:rPr>
          <w:rFonts w:cs="Arial" w:ascii="Arial" w:hAnsi="Arial"/>
        </w:rPr>
        <w:t>(bzw. Vollketalen bei Ketosen)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gieren die Ringformen der Monosaccharide (= cyclische Halbacetale) mit einem anderen Alkohol, so entstehen </w:t>
            </w:r>
            <w:r>
              <w:rPr>
                <w:rFonts w:cs="Arial" w:ascii="Arial" w:hAnsi="Arial"/>
                <w:b/>
              </w:rPr>
              <w:t xml:space="preserve">Vollacetale. </w:t>
            </w:r>
            <w:r>
              <w:rPr>
                <w:rFonts w:cs="Arial" w:ascii="Arial" w:hAnsi="Arial"/>
              </w:rPr>
              <w:t>Dabei spaltet sich Wasser 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ei dieser Reaktion reagiert immer die halbacetalische (halbketalische) OH-Gruppe. Dies ist die Hydroxylgruppe, die nach Ringschluss neu entstanden ist. Bei Aldosen am C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und bei Ketosen am C</w:t>
            </w:r>
            <w:r>
              <w:rPr>
                <w:rFonts w:cs="Arial" w:ascii="Arial" w:hAnsi="Arial"/>
                <w:vertAlign w:val="subscript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Vollacetale, die aus Monosacchariden entstehen, nennt man </w:t>
            </w:r>
            <w:r>
              <w:rPr>
                <w:rFonts w:cs="Arial" w:ascii="Arial" w:hAnsi="Arial"/>
                <w:b/>
                <w:sz w:val="28"/>
                <w:szCs w:val="28"/>
              </w:rPr>
              <w:t>GLYCOSID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ssen Si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Glucose mit Ethanol reagieren und formulieren Sie die Reaktionsgleichu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266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4.9pt;height:107.45pt" filled="f" o:ole="">
                  <v:imagedata r:id="rId13" o:title=""/>
                </v:shape>
                <o:OLEObject Type="Embed" ProgID="" ShapeID="ole_rId12" DrawAspect="Content" ObjectID="_1795110333" r:id="rId12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</w:rPr>
              <w:t>Ethyl-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>-D Glucopyranos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rmulieren Sie die Reaktionsgleichung für die Bildung von Methyl-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-D-Fructofuranosi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ldung von Disaccharid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sich zwei Monosaccharide unter Wasserabspaltung zu einem Vollacetal zusammenschließen entstehen Disacchar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Malt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190" w:dyaOrig="187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9.5pt;height:93.85pt" filled="f" o:ole="">
                  <v:imagedata r:id="rId15" o:title=""/>
                </v:shape>
                <o:OLEObject Type="Embed" ProgID="" ShapeID="ole_rId14" DrawAspect="Content" ObjectID="_2068621155" r:id="rId1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5" w:hanging="705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>
        <w:rFonts w:cs="Arial" w:ascii="Arial" w:hAnsi="Arial"/>
      </w:rPr>
      <w:t>13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Reaktionen der Monosacchar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AbsatzStandardschriftart">
    <w:name w:val="Absatz-Standardschriftart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9:42:00Z</dcterms:created>
  <dc:creator>Gaby Lambrecht</dc:creator>
  <dc:description/>
  <cp:keywords/>
  <dc:language>en-US</dc:language>
  <cp:lastModifiedBy>Ertelt, Ulrike (LS)</cp:lastModifiedBy>
  <cp:lastPrinted>2010-04-11T20:40:00Z</cp:lastPrinted>
  <dcterms:modified xsi:type="dcterms:W3CDTF">2014-06-30T09:28:00Z</dcterms:modified>
  <cp:revision>9</cp:revision>
  <dc:subject/>
  <dc:title>Arbeitsblatt EG 12</dc:title>
</cp:coreProperties>
</file>