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96152020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590783370"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598655315"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773980926"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15141432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2077313886"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