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934220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07187163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