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407745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25958849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