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4939830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6869499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61206689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