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975266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2018484357"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2080770152"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