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4141158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10843789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