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724335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367012072"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303767124"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