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69"/>
        <w:gridCol w:w="3569"/>
        <w:gridCol w:w="3570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 welchen Produkten entsteht welche Anzahl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s Teilproze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Körper/Wasser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-Überträger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ieüberträger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ykoly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xidative Decarboxylier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tronensäurezykl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mungske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bilan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14.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</w:rPr>
    </w:pPr>
    <w:r>
      <w:rPr>
        <w:b/>
      </w:rPr>
      <w:t>Überblick über die Zellatmung (quantitativ)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18:00Z</dcterms:created>
  <dc:creator/>
  <dc:description/>
  <dc:language>en-US</dc:language>
  <cp:lastModifiedBy>Ertelt, Ulrike (LS)</cp:lastModifiedBy>
  <cp:lastPrinted>2013-12-10T13:15:00Z</cp:lastPrinted>
  <dcterms:modified xsi:type="dcterms:W3CDTF">2013-12-10T12:18:00Z</dcterms:modified>
  <cp:revision>2</cp:revision>
  <dc:subject/>
  <dc:title/>
</cp:coreProperties>
</file>