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22574759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3566388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92736136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63567963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60571461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61803062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