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</w:t>
        <w:tab/>
        <w:t xml:space="preserve">Oxidation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938"/>
        <w:gridCol w:w="2401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Schwache Oxidationsmittel</w:t>
            </w:r>
            <w:r>
              <w:rPr>
                <w:rFonts w:cs="Arial" w:ascii="Arial" w:hAnsi="Arial"/>
              </w:rPr>
              <w:t xml:space="preserve"> (Fehling- oder Silberspiegel) oxidieren die Aldehydgruppe, es entsteht Gluc</w:t>
            </w:r>
            <w:r>
              <w:rPr>
                <w:rFonts w:cs="Arial" w:ascii="Arial" w:hAnsi="Arial"/>
                <w:b/>
                <w:i/>
              </w:rPr>
              <w:t>onsäur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object w:dxaOrig="8573" w:dyaOrig="33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6.05pt;height:130.35pt" filled="f" o:ole="">
                  <v:imagedata r:id="rId3" o:title=""/>
                </v:shape>
                <o:OLEObject Type="Embed" ProgID="" ShapeID="ole_rId2" DrawAspect="Content" ObjectID="_1522437986" r:id="rId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fgab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rgänzen Sie die Oxidationszahlen und Elektronenübergänge und formulieren Sie die vollständige Redox-gleichung für die Silber-spiegelprobe mit Glucose.</w:t>
              <w:b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Geben Sie die Strukturformel von Galactonsäure an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tarke Oxidationsmittel</w:t>
            </w:r>
            <w:r>
              <w:rPr>
                <w:rFonts w:cs="Arial" w:ascii="Arial" w:hAnsi="Arial"/>
              </w:rPr>
              <w:t xml:space="preserve"> (z. B. konz. HN0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) oxidieren C</w:t>
            </w:r>
            <w:r>
              <w:rPr>
                <w:rFonts w:cs="Arial" w:ascii="Arial" w:hAnsi="Arial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und</w:t>
            </w:r>
            <w:r>
              <w:rPr>
                <w:rFonts w:cs="Arial" w:ascii="Arial" w:hAnsi="Arial"/>
              </w:rPr>
              <w:t xml:space="preserve"> C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 xml:space="preserve"> zur Carboxylgruppe, es entstehen Zuckersäuren (Polyhydroxydicarbonsäuren).</w:t>
              <w:br/>
            </w:r>
          </w:p>
          <w:p>
            <w:pPr>
              <w:pStyle w:val="Normal"/>
              <w:rPr/>
            </w:pPr>
            <w:r>
              <w:rPr/>
              <w:object w:dxaOrig="8885" w:dyaOrig="33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35.85pt;height:127.5pt" filled="f" o:ole="">
                  <v:imagedata r:id="rId5" o:title=""/>
                </v:shape>
                <o:OLEObject Type="Embed" ProgID="" ShapeID="ole_rId4" DrawAspect="Content" ObjectID="_611062979" r:id="rId4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gänzen Sie alle Oxidationszahlen und geben Sie den systema-tischen Namen der Glucozuckersäure a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ieren Sie alle asymm. C-Atome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ldung von </w:t>
            </w:r>
            <w:r>
              <w:rPr>
                <w:rFonts w:cs="Arial" w:ascii="Arial" w:hAnsi="Arial"/>
                <w:b/>
              </w:rPr>
              <w:t xml:space="preserve">Uronsäuren </w:t>
            </w:r>
            <w:r>
              <w:rPr>
                <w:rFonts w:cs="Arial" w:ascii="Arial" w:hAnsi="Arial"/>
              </w:rPr>
              <w:t>durch selektive Oxidation der primären Hydroxylgruppe: Bei dieser Reaktion muss die Aldehydgruppe blockiert werden, damit sie nicht auch reagier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7089" w:dyaOrig="34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7.45pt;height:141.05pt" filled="f" o:ole="">
                  <v:imagedata r:id="rId7" o:title=""/>
                </v:shape>
                <o:OLEObject Type="Embed" ProgID="" ShapeID="ole_rId6" DrawAspect="Content" ObjectID="_1690112946" r:id="rId6"/>
              </w:objec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deutung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ntgiftungsreaktion im Körper v. a. durch Enzyme der Leber katalysie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ieren Sie die Redoxgleichung für die Bildung von Galacturon- säur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Zeichnen Sie die Pyranringformen von Galacturon- und Glucuronsäur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. </w:t>
        <w:tab/>
        <w:t xml:space="preserve">Reduktio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62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ch Reduktion der Carbonylgruppe entsteh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uckeralkohole (Polyole). Diese werden mit Trivialnamen bezeichnet, die die Endung </w:t>
            </w:r>
            <w:r>
              <w:rPr>
                <w:rFonts w:cs="Arial" w:ascii="Arial" w:hAnsi="Arial"/>
                <w:b/>
                <w:sz w:val="28"/>
              </w:rPr>
              <w:t>-it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>trag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5592" w:dyaOrig="344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9.6pt;height:147.1pt" filled="f" o:ole="">
                  <v:imagedata r:id="rId9" o:title=""/>
                </v:shape>
                <o:OLEObject Type="Embed" ProgID="" ShapeID="ole_rId8" DrawAspect="Content" ObjectID="_1592395660" r:id="rId8"/>
              </w:object>
            </w:r>
            <w:r>
              <w:rPr>
                <w:rFonts w:cs="Arial" w:ascii="Arial" w:hAnsi="Arial"/>
                <w:b/>
              </w:rPr>
              <w:t>Sorbit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deutung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rbit, Mannit und Xylit sind </w:t>
            </w:r>
            <w:r>
              <w:rPr>
                <w:rFonts w:cs="Arial" w:ascii="Arial" w:hAnsi="Arial"/>
                <w:b/>
                <w:sz w:val="20"/>
                <w:szCs w:val="20"/>
              </w:rPr>
              <w:t>Zuckeraustauschstoffe</w:t>
            </w:r>
            <w:r>
              <w:rPr>
                <w:rFonts w:cs="Arial" w:ascii="Arial" w:hAnsi="Arial"/>
                <w:sz w:val="20"/>
                <w:szCs w:val="20"/>
              </w:rPr>
              <w:t>, die insulinunabhängig sind und daher bei Diabetes eingesetzt werden, sie sind weniger kariogen, liefern aber genauso viel Energie wie andere Zucker und wirken in höheren Dosen abführen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3. </w:t>
        <w:tab/>
        <w:t>Reaktionen an den Hydroxylgruppen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andere Alkohole auch, können Monosacharide durch Reaktion mit Säuren Ester bild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46990</wp:posOffset>
                      </wp:positionV>
                      <wp:extent cx="5715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5pt,3.7pt" to="147.8pt,3.7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94615</wp:posOffset>
                      </wp:positionV>
                      <wp:extent cx="5715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5pt,7.45pt" to="138.8pt,7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Säure + Alkohol                     Ester + Wass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688975</wp:posOffset>
                      </wp:positionV>
                      <wp:extent cx="4572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54.25pt" to="260.95pt,54.25pt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151" w:dyaOrig="22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5.35pt;height:100.55pt" filled="f" o:ole="">
                  <v:imagedata r:id="rId11" o:title=""/>
                </v:shape>
                <o:OLEObject Type="Embed" ProgID="" ShapeID="ole_rId10" DrawAspect="Content" ObjectID="_1099784669" r:id="rId10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estern Sie alle Hydroxylgruppen mit Ethansäu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 Stoffwechsel spielen vor allem Phosphorsäureester eine wichtige Roll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ormulieren Sie die Reaktionsgleichung für die Bildung von </w:t>
            </w:r>
            <w:r>
              <w:rPr>
                <w:rFonts w:cs="Arial" w:ascii="Arial" w:hAnsi="Arial"/>
                <w:b/>
                <w:u w:val="single"/>
              </w:rPr>
              <w:t>Glucose 6-Phosphat.</w:t>
            </w:r>
            <w:r>
              <w:rPr>
                <w:rFonts w:cs="Arial" w:ascii="Arial" w:hAnsi="Arial"/>
              </w:rPr>
              <w:t xml:space="preserve"> Dabei wird Glucose am C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 xml:space="preserve"> mit H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PO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verestert. Zeichnen Sie die Glucose in Ringfor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705" w:hanging="70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b/>
          <w:sz w:val="28"/>
          <w:szCs w:val="28"/>
        </w:rPr>
        <w:t xml:space="preserve">4. </w:t>
        <w:tab/>
        <w:t xml:space="preserve">Bildung von Vollacetalen  </w:t>
      </w:r>
      <w:r>
        <w:rPr>
          <w:rFonts w:cs="Arial" w:ascii="Arial" w:hAnsi="Arial"/>
        </w:rPr>
        <w:t>(bzw. Vollketalen bei Ketosen)</w:t>
      </w:r>
    </w:p>
    <w:p>
      <w:pPr>
        <w:pStyle w:val="Normal"/>
        <w:ind w:left="705" w:hanging="70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agieren die Ringformen der Monosaccharide (= cyclische Halbacetale) mit einem anderen Alkohol, so entstehen </w:t>
            </w:r>
            <w:r>
              <w:rPr>
                <w:rFonts w:cs="Arial" w:ascii="Arial" w:hAnsi="Arial"/>
                <w:b/>
              </w:rPr>
              <w:t xml:space="preserve">Vollacetale. </w:t>
            </w:r>
            <w:r>
              <w:rPr>
                <w:rFonts w:cs="Arial" w:ascii="Arial" w:hAnsi="Arial"/>
              </w:rPr>
              <w:t>Dabei spaltet sich Wasser a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Bei dieser Reaktion reagiert immer die halbacetalische (halbketalische) OH-Gruppe. Dies ist die Hydroxylgruppe, die nach Ringschluss neu entstanden ist. Bei Aldosen am C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und bei Ketosen am C</w:t>
            </w:r>
            <w:r>
              <w:rPr>
                <w:rFonts w:cs="Arial" w:ascii="Arial" w:hAnsi="Arial"/>
                <w:vertAlign w:val="subscript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Die Vollacetale, die aus Monosacchariden entstehen, nennt man </w:t>
            </w:r>
            <w:r>
              <w:rPr>
                <w:rFonts w:cs="Arial" w:ascii="Arial" w:hAnsi="Arial"/>
                <w:b/>
                <w:sz w:val="28"/>
                <w:szCs w:val="28"/>
              </w:rPr>
              <w:t>GLYCOSID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ssen Sie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-D-Glucose mit Ethanol reagieren und formulieren Sie die Reaktionsgleichu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2664" w:dyaOrig="2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4.9pt;height:107.45pt" filled="f" o:ole="">
                  <v:imagedata r:id="rId13" o:title=""/>
                </v:shape>
                <o:OLEObject Type="Embed" ProgID="" ShapeID="ole_rId12" DrawAspect="Content" ObjectID="_1257430940" r:id="rId1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</w:t>
            </w:r>
            <w:r>
              <w:rPr>
                <w:rFonts w:cs="Arial" w:ascii="Arial" w:hAnsi="Arial"/>
              </w:rPr>
              <w:t>Ethyl-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>-D Glucopyranosi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ormulieren Sie die Reaktionsgleichung für die Bildung von Methyl-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-D-Fructofuranosi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ldung von Disaccharide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sich zwei Monosaccharide unter Wasserabspaltung zu einem Vollacetal zusammenschließen entstehen Disaccharid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spiel: Malt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4190" w:dyaOrig="187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9.5pt;height:93.85pt" filled="f" o:ole="">
                  <v:imagedata r:id="rId15" o:title=""/>
                </v:shape>
                <o:OLEObject Type="Embed" ProgID="" ShapeID="ole_rId14" DrawAspect="Content" ObjectID="_682190996" r:id="rId14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05" w:hanging="705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</w:t>
    </w:r>
  </w:p>
  <w:p>
    <w:pPr>
      <w:pStyle w:val="Footer"/>
      <w:rPr/>
    </w:pPr>
    <w:r>
      <w:rPr>
        <w:rFonts w:cs="Arial" w:ascii="Arial" w:hAnsi="Arial"/>
      </w:rPr>
      <w:t>13.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Reaktionen der Monosacchar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  <w:sz w:val="28"/>
    </w:rPr>
  </w:style>
  <w:style w:type="character" w:styleId="AbsatzStandardschriftart">
    <w:name w:val="Absatz-Standardschriftart"/>
    <w:qFormat/>
    <w:rPr/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9:42:00Z</dcterms:created>
  <dc:creator>Gaby Lambrecht</dc:creator>
  <dc:description/>
  <cp:keywords/>
  <dc:language>en-US</dc:language>
  <cp:lastModifiedBy>Ertelt, Ulrike (LS)</cp:lastModifiedBy>
  <cp:lastPrinted>2010-04-11T20:40:00Z</cp:lastPrinted>
  <dcterms:modified xsi:type="dcterms:W3CDTF">2014-06-30T09:28:00Z</dcterms:modified>
  <cp:revision>9</cp:revision>
  <dc:subject/>
  <dc:title>Arbeitsblatt EG 12</dc:title>
</cp:coreProperties>
</file>