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           </w:t>
      </w:r>
      <w:r>
        <w:rPr>
          <w:rFonts w:cs="Arial" w:ascii="Arial" w:hAnsi="Arial"/>
          <w:color w:val="000000"/>
          <w:spacing w:val="-6"/>
          <w:sz w:val="24"/>
          <w:szCs w:val="24"/>
        </w:rPr>
        <w:tab/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) Füllen Sie die Lücken aus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In den Hauptgruppen stehen Elemente mit derselben Anzahl ______________________. </w:t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Sie haben daher oft ähnliche _______________________________.</w:t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In den Perioden stehen Elemente mit derselben Anzahl __________________________.</w:t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) Über wie viel Außenelektronen verfügt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hlenstoff:</w:t>
        <w:tab/>
        <w:tab/>
        <w:t>Calcium:</w:t>
        <w:tab/>
        <w:t>Schwefel:</w:t>
        <w:tab/>
        <w:t xml:space="preserve">   </w:t>
        <w:tab/>
        <w:t xml:space="preserve">Fluor: </w:t>
        <w:tab/>
        <w:tab/>
        <w:t>Krypton: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3)  Wie viel Schalen haben: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lur:</w:t>
        <w:tab/>
        <w:tab/>
        <w:t>Silicium:</w:t>
        <w:tab/>
        <w:t xml:space="preserve">    Rubidium:</w:t>
        <w:tab/>
        <w:tab/>
        <w:t>Stickstoff:</w:t>
        <w:tab/>
        <w:t xml:space="preserve">    Natriu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)  Welches Element hat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 Außenelektronen und 4 Schal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 Außenelektronen und 2 Schal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Außenelektronen und 6 Schal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Außenelektronen und 3 Schale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Außenelektronen und 1 Schale?</w:t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6"/>
          <w:sz w:val="24"/>
          <w:szCs w:val="24"/>
          <w:u w:val="single"/>
        </w:rPr>
        <w:t>5) Wie verändern sich die Eigenschaften innerhalb des Periodensystems?</w:t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  <w:u w:val="single"/>
        </w:rPr>
      </w:pPr>
      <w:r>
        <w:rPr>
          <w:rFonts w:cs="Arial" w:ascii="Arial" w:hAnsi="Arial"/>
          <w:color w:val="000000"/>
          <w:spacing w:val="-6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►</w:t>
      </w:r>
      <w:r>
        <w:rPr>
          <w:rFonts w:cs="Arial" w:ascii="Arial" w:hAnsi="Arial"/>
          <w:color w:val="000000"/>
          <w:spacing w:val="-6"/>
          <w:sz w:val="24"/>
          <w:szCs w:val="24"/>
        </w:rPr>
        <w:t>: innerhalb einer Periode abnehmend</w:t>
        <w:tab/>
        <w:t>▼: innerhalb einer Gruppe abnehmend</w:t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◄</w:t>
      </w:r>
      <w:r>
        <w:rPr>
          <w:rFonts w:cs="Arial" w:ascii="Arial" w:hAnsi="Arial"/>
          <w:color w:val="000000"/>
          <w:spacing w:val="-6"/>
          <w:sz w:val="24"/>
          <w:szCs w:val="24"/>
        </w:rPr>
        <w:t>: innerhalb einer Periode zunehmend</w:t>
        <w:tab/>
        <w:t>▲: innerhalb einer Gruppe zunehmend</w:t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Zeichnen Sie die entsprechenden Symbole in die folgende Tabelle ein:</w:t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942"/>
        <w:gridCol w:w="2942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igenschaf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nerhalb der Grupp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nerhalb der Periode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omradiu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onisierungsenergi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onegativität (EN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allcharakt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3" w:right="1414" w:gutter="0" w:header="720" w:top="10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sz w:val="24"/>
        <w:szCs w:val="24"/>
      </w:rPr>
      <w:t xml:space="preserve">03.6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hd w:fill="FFFFFF" w:val="clear"/>
      <w:rPr/>
    </w:pPr>
    <w:r>
      <w:rPr>
        <w:rFonts w:cs="Arial" w:ascii="Arial" w:hAnsi="Arial"/>
        <w:b/>
        <w:spacing w:val="-6"/>
        <w:sz w:val="28"/>
        <w:szCs w:val="28"/>
      </w:rPr>
      <w:t>Übung:</w:t>
    </w:r>
    <w:r>
      <w:rPr>
        <w:rFonts w:cs="Arial" w:ascii="Arial" w:hAnsi="Arial"/>
        <w:b/>
        <w:spacing w:val="-6"/>
        <w:sz w:val="24"/>
        <w:szCs w:val="24"/>
      </w:rPr>
      <w:t xml:space="preserve">   </w:t>
    </w:r>
    <w:r>
      <w:rPr>
        <w:rFonts w:cs="Arial" w:ascii="Arial" w:hAnsi="Arial"/>
        <w:b/>
        <w:spacing w:val="-6"/>
        <w:sz w:val="28"/>
        <w:szCs w:val="28"/>
      </w:rPr>
      <w:t>Das  Periodensystem  der Elemente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41:00Z</dcterms:created>
  <dc:creator>Hagert-Neuf</dc:creator>
  <dc:description/>
  <cp:keywords/>
  <dc:language>en-US</dc:language>
  <cp:lastModifiedBy>Ertelt, Ulrike (LS)</cp:lastModifiedBy>
  <cp:lastPrinted>2013-11-18T15:41:00Z</cp:lastPrinted>
  <dcterms:modified xsi:type="dcterms:W3CDTF">2014-01-28T09:00:00Z</dcterms:modified>
  <cp:revision>6</cp:revision>
  <dc:subject/>
  <dc:title>AG</dc:title>
</cp:coreProperties>
</file>