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812920043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354752058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331687192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426950917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460646827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173032615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36758737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