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730047877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240984604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961627007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408616734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957021531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578001594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633279041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