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41788902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2083010185"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837323744"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366167799"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