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49147437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2019871027"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546933702"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2027041935"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