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31845683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677152831"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79134309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593592699"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7445321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67455375"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