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7772631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82198860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