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156860663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14008652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