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26958222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164676306"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2020006270"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550144609"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118593297"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1208775491"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