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51950751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504700094"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877906399"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757863168"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