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407503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0000592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5410527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