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08507141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9928868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93883802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132267986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71481693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201592056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