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377896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9366586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70907353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