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6207254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6012219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73942545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7216816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7095701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35508547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