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 xml:space="preserve">Modellversuch </w:t>
      </w:r>
      <w:r>
        <w:rPr>
          <w:rFonts w:cs="Arial" w:ascii="Arial" w:hAnsi="Arial"/>
          <w:b/>
          <w:bCs/>
          <w:color w:val="000000"/>
          <w:sz w:val="24"/>
        </w:rPr>
        <w:t xml:space="preserve">        </w:t>
        <w:tab/>
        <w:tab/>
        <w:tab/>
        <w:t xml:space="preserve"> </w:t>
        <w:tab/>
      </w:r>
      <w:r>
        <w:rPr>
          <w:rFonts w:cs="Arial" w:ascii="Arial" w:hAnsi="Arial"/>
          <w:b/>
          <w:bCs/>
          <w:color w:val="000000"/>
          <w:sz w:val="24"/>
          <w:u w:val="single"/>
        </w:rPr>
        <w:t>Versuchsauswertung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ind w:left="2124" w:hanging="2124"/>
        <w:rPr/>
      </w:pPr>
      <w:r>
        <w:rPr>
          <w:rFonts w:cs="Arial" w:ascii="Arial" w:hAnsi="Arial"/>
          <w:color w:val="000000"/>
          <w:sz w:val="24"/>
          <w:szCs w:val="22"/>
        </w:rPr>
        <w:t xml:space="preserve">Edukte: A + B  </w:t>
        <w:tab/>
        <w:t>Produkte: D + E</w:t>
        <w:tab/>
        <w:tab/>
      </w:r>
      <w:r>
        <w:rPr>
          <w:rFonts w:cs="Arial" w:ascii="Arial" w:hAnsi="Arial"/>
          <w:b/>
          <w:bCs/>
          <w:color w:val="000000"/>
          <w:sz w:val="24"/>
          <w:szCs w:val="22"/>
        </w:rPr>
        <w:t xml:space="preserve">Konzentrationen der Produkte bzw. der </w:t>
      </w:r>
    </w:p>
    <w:p>
      <w:pPr>
        <w:pStyle w:val="Text"/>
        <w:ind w:left="4956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  <w:t>Edukte im Verlauf der Einstellung des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/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00"/>
          <w:sz w:val="18"/>
          <w:lang w:val="it-IT"/>
        </w:rPr>
        <w:t>Konzentration c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115</wp:posOffset>
                </wp:positionH>
                <wp:positionV relativeFrom="paragraph">
                  <wp:posOffset>17145</wp:posOffset>
                </wp:positionV>
                <wp:extent cx="2968625" cy="1935480"/>
                <wp:effectExtent l="1651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1935360"/>
                          <a:chOff x="0" y="0"/>
                          <a:chExt cx="2968560" cy="19353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0" cy="19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760"/>
                            <a:ext cx="29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.35pt;width:233.7pt;height:152.35pt" coordorigin="5049,27" coordsize="4674,3047">
                <v:line id="shape_0" from="5063,27" to="5063,3074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049,3055" to="9723,30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22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  <w:lang w:val="it-IT"/>
        </w:rPr>
        <w:t>⇌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D + E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2543175" cy="1331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331640"/>
                          <a:chOff x="0" y="0"/>
                          <a:chExt cx="2543040" cy="133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00080" y="247680"/>
                            <a:ext cx="64332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32560"/>
                            <a:ext cx="63504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0040" y="247680"/>
                            <a:ext cx="63504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915800">
                            <a:off x="175680" y="460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0840" y="900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720" y="4752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83240" y="1332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9120" y="14904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000" y="1234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pt;width:200.25pt;height:101.2pt" coordorigin="0,200" coordsize="4005,20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92;top:517;width:1012;height:17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493;width:999;height:17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496;top:517;width:999;height:17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76;top:200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1796;top:269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3303;top:202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288;top:337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1809;top:36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3302;top:32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</v:group>
            </w:pict>
          </mc:Fallback>
        </mc:AlternateContent>
        <w:object w:dxaOrig="4143" w:dyaOrig="2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7.95pt;margin-top:2.5pt;width:207.4pt;height:119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92433596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8445</wp:posOffset>
                </wp:positionH>
                <wp:positionV relativeFrom="paragraph">
                  <wp:posOffset>161290</wp:posOffset>
                </wp:positionV>
                <wp:extent cx="325755" cy="1331595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31640"/>
                          <a:chOff x="0" y="0"/>
                          <a:chExt cx="325800" cy="13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5pt;margin-top:12.7pt;width:25.6pt;height:104.8pt" coordorigin="6407,254" coordsize="512,2096">
                <v:line id="shape_0" from="6407,254" to="6407,2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7,487" to="6919,4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/>
      </w:pPr>
      <w:r>
        <w:rPr>
          <w:rFonts w:eastAsia="Arial" w:cs="Arial" w:ascii="Arial" w:hAnsi="Arial"/>
          <w:color w:val="000000"/>
          <w:sz w:val="22"/>
          <w:lang w:val="it-IT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it-IT"/>
        </w:rPr>
        <w:tab/>
      </w:r>
      <w:r>
        <w:rPr>
          <w:rFonts w:cs="Arial" w:ascii="Arial" w:hAnsi="Arial"/>
          <w:i/>
          <w:iCs/>
          <w:color w:val="000000"/>
          <w:sz w:val="24"/>
          <w:lang w:val="it-IT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lang w:val="it-IT"/>
        </w:rPr>
      </w:pPr>
      <w:r>
        <w:rPr>
          <w:rFonts w:cs="Arial" w:ascii="Arial" w:hAnsi="Arial"/>
          <w:i/>
          <w:iCs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  <w:tab/>
        <w:tab/>
        <w:tab/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3505</wp:posOffset>
                </wp:positionH>
                <wp:positionV relativeFrom="paragraph">
                  <wp:posOffset>31115</wp:posOffset>
                </wp:positionV>
                <wp:extent cx="118110" cy="3003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3002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08.15pt;margin-top:2.45pt;width:9.25pt;height:23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 w:eastAsia="en-US"/>
        </w:rPr>
      </w:pPr>
      <w:r>
        <w:rPr>
          <w:rFonts w:cs="Arial" w:ascii="Arial" w:hAnsi="Arial"/>
          <w:color w:val="000000"/>
          <w:sz w:val="18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1715</wp:posOffset>
                </wp:positionH>
                <wp:positionV relativeFrom="paragraph">
                  <wp:posOffset>15240</wp:posOffset>
                </wp:positionV>
                <wp:extent cx="130810" cy="1479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479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80.45pt;margin-top:1.2pt;width:10.25pt;height:11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  <w:t>A+B      D+E</w:t>
        <w:tab/>
        <w:t xml:space="preserve">  A+B</w:t>
        <w:tab/>
        <w:t>D+E</w:t>
        <w:tab/>
        <w:t xml:space="preserve">   A+B      D+E</w:t>
        <w:tab/>
        <w:tab/>
        <w:tab/>
        <w:tab/>
        <w:tab/>
        <w:tab/>
        <w:tab/>
        <w:tab/>
        <w:t>Zeit t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3890</wp:posOffset>
                </wp:positionH>
                <wp:positionV relativeFrom="paragraph">
                  <wp:posOffset>164465</wp:posOffset>
                </wp:positionV>
                <wp:extent cx="285877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12.95pt" to="475.7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2"/>
        </w:rPr>
        <w:t xml:space="preserve">Die Wassermenge im Standzylinder entspricht  </w:t>
      </w:r>
      <w:r>
        <w:rPr>
          <w:rFonts w:cs="Arial" w:ascii="Arial" w:hAnsi="Arial"/>
          <w:i/>
          <w:iCs/>
          <w:color w:val="000000"/>
          <w:sz w:val="24"/>
          <w:szCs w:val="22"/>
        </w:rPr>
        <w:t>der Konzentration von A + B bzw. D + E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2"/>
        </w:rPr>
        <w:t>Die Wassermenge im Glasrohr entspricht der Reaktionsgeschwindigkeit der Hin- bzw. Rückreaktion.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ab/>
        <w:tab/>
        <w:tab/>
        <w:tab/>
      </w:r>
    </w:p>
    <w:p>
      <w:pPr>
        <w:pStyle w:val="Text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Zeitlicher Verlauf der Geschwindigkeiten von Hin- und Rückreaktion bei der Einstellung des chemischen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265</wp:posOffset>
                </wp:positionH>
                <wp:positionV relativeFrom="paragraph">
                  <wp:posOffset>57150</wp:posOffset>
                </wp:positionV>
                <wp:extent cx="3046095" cy="1978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1978560"/>
                          <a:chOff x="0" y="0"/>
                          <a:chExt cx="3045960" cy="197856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2968560" cy="194580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0" cy="19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5800"/>
                              <a:ext cx="29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606960"/>
                            <a:ext cx="289764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4.5pt;width:239.8pt;height:155.8pt" coordorigin="1539,90" coordsize="4796,3116">
                <v:group id="shape_0" style="position:absolute;left:1661;top:90;width:4674;height:3064">
                  <v:line id="shape_0" from="1667,90" to="1667,3137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1661,3154" to="6335,315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39;top:1046;width:4562;height:21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22"/>
        </w:rPr>
        <w:t>Reaktions-</w:t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  <w:szCs w:val="22"/>
        </w:rPr>
        <w:t>geschwindigkeit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  <w:r>
        <w:rPr>
          <w:rFonts w:cs="Arial" w:ascii="Arial" w:hAnsi="Arial"/>
          <w:color w:val="000000"/>
          <w:sz w:val="24"/>
          <w:szCs w:val="22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>⇌</w:t>
      </w:r>
      <w:r>
        <w:rPr>
          <w:rFonts w:cs="Arial" w:ascii="Arial" w:hAnsi="Arial"/>
          <w:color w:val="000000"/>
          <w:sz w:val="24"/>
          <w:szCs w:val="22"/>
        </w:rPr>
        <w:t xml:space="preserve"> D + E</w:t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</w:t>
      </w:r>
    </w:p>
    <w:p>
      <w:pPr>
        <w:pStyle w:val="Text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25095</wp:posOffset>
                </wp:positionV>
                <wp:extent cx="325755" cy="103568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035720"/>
                          <a:chOff x="0" y="0"/>
                          <a:chExt cx="325800" cy="10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.85pt;width:25.6pt;height:81.5pt" coordorigin="3420,197" coordsize="512,1630">
                <v:line id="shape_0" from="3420,197" to="3420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30" to="3932,43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 xml:space="preserve">hin                                                    </w:t>
      </w:r>
      <w:r>
        <w:rPr>
          <w:rFonts w:cs="Arial" w:ascii="Arial" w:hAnsi="Arial"/>
          <w:i/>
          <w:iCs/>
          <w:color w:val="000000"/>
          <w:sz w:val="24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</w:t>
      </w:r>
    </w:p>
    <w:p>
      <w:pPr>
        <w:pStyle w:val="Text"/>
        <w:rPr/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>rück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vertAlign w:val="subscript"/>
        </w:rPr>
      </w:pPr>
      <w:r>
        <w:rPr>
          <w:rFonts w:cs="Arial" w:ascii="Arial" w:hAnsi="Arial"/>
          <w:i/>
          <w:iCs/>
          <w:color w:val="000000"/>
          <w:sz w:val="22"/>
          <w:vertAlign w:val="subscript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Zeit t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Schlussfolgerung:   </w:t>
      </w:r>
      <w:r>
        <w:rPr>
          <w:rFonts w:cs="Arial" w:ascii="Arial" w:hAnsi="Arial"/>
          <w:b/>
          <w:bCs/>
          <w:iCs/>
          <w:color w:val="000000"/>
          <w:sz w:val="24"/>
        </w:rPr>
        <w:t>Im Gleichgewichtszustand ist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hin</w:t>
      </w:r>
      <w:r>
        <w:rPr>
          <w:rFonts w:cs="Arial" w:ascii="Arial" w:hAnsi="Arial"/>
          <w:b/>
          <w:bCs/>
          <w:iCs/>
          <w:color w:val="000000"/>
          <w:sz w:val="24"/>
        </w:rPr>
        <w:t xml:space="preserve">  =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rüc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/>
          <w:b/>
          <w:bCs/>
          <w:color w:val="000000"/>
          <w:sz w:val="24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6.6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Text"/>
      <w:pBdr>
        <w:bottom w:val="single" w:sz="4" w:space="1" w:color="000000"/>
      </w:pBdr>
      <w:rPr/>
    </w:pPr>
    <w:r>
      <w:rPr>
        <w:rFonts w:cs="Arial" w:ascii="Arial" w:hAnsi="Arial"/>
        <w:b/>
        <w:bCs/>
        <w:sz w:val="24"/>
      </w:rPr>
      <w:t>Das chemische Gleichgewicht, Lö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2:00Z</dcterms:created>
  <dc:creator/>
  <dc:description/>
  <dc:language>en-US</dc:language>
  <cp:lastModifiedBy>Ertelt, Ulrike (LS)</cp:lastModifiedBy>
  <cp:lastPrinted>2013-12-03T15:10:00Z</cp:lastPrinted>
  <dcterms:modified xsi:type="dcterms:W3CDTF">2013-12-03T14:12:00Z</dcterms:modified>
  <cp:revision>2</cp:revision>
  <dc:subject/>
  <dc:title>Das chemische Gleichgewicht</dc:title>
</cp:coreProperties>
</file>