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9509718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7573062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