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77477332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615700732"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82798476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692838068"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46491947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2134752199"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