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 Geräte</w:t>
      </w:r>
      <w:r>
        <w:rPr>
          <w:sz w:val="24"/>
          <w:szCs w:val="24"/>
        </w:rPr>
        <w:tab/>
        <w:tab/>
        <w:tab/>
        <w:tab/>
        <w:tab/>
        <w:t>b</w:t>
      </w:r>
      <w:r>
        <w:rPr>
          <w:sz w:val="24"/>
          <w:szCs w:val="24"/>
          <w:u w:val="single"/>
        </w:rPr>
        <w:t>) Chemikalien</w:t>
      </w:r>
      <w:r>
        <w:rPr>
          <w:sz w:val="24"/>
          <w:szCs w:val="24"/>
        </w:rPr>
        <w:br/>
        <w:t xml:space="preserve">Reagenzgläser                                       </w:t>
        <w:tab/>
        <w:t>Stärkekleister</w:t>
        <w:br/>
        <w:t>Glasstab                                                   lod-Kaliumiodid-Lösung</w:t>
        <w:br/>
        <w:t xml:space="preserve">Wasserbad                                            </w:t>
        <w:tab/>
        <w:t>Diastase (Amylase)</w:t>
        <w:br/>
        <w:t xml:space="preserve">Bechergläser 100 ml                             </w:t>
        <w:tab/>
        <w:t>verdünnte Salzsäur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undspeichel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) Durchführung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Versetzen Sie 20 ml Stärkekleister mit ein paar Tropfen lod-Kaliumiodid-Lösung, so dass ein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tensive Färbung auftritt. Geben Sie hiervon jeweils ca. 3 ml in 4 Reagenzgläser. In diese Proben wird zusätzlich gegeben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4"/>
          <w:szCs w:val="24"/>
        </w:rPr>
      </w:pPr>
      <w:r>
        <w:rPr>
          <w:sz w:val="24"/>
          <w:szCs w:val="24"/>
        </w:rPr>
        <w:t>RG 1: Vergleichsprobe, unbehandel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G 2: 1/4 Spatelspitze Diastas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G 3: 1 ml verdünnte Salzsäure, dann 1/4 Spatelspitze Diastase, gut schütteln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G 4: Mundspeichel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anach werden die Proben ca. 5 – 10 min in einem 37 °C warmen Wasserbad erwärm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Halten Sie Ihre Beobachtungen fest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obachtu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1: Vergleichsprobe, unbehandelt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2: Diastas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3: Salzsäure und Diastase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G 4: Mundspeichel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)  Auswertung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) Welche Wirkung hat die Diastase auf die Stärke? Welche Stoffe entstehen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) Erklären Sie die Wirkung der Salzsäure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3) Warum zeigt der Speichel dieselbe Wirkung wie die Diastase? Welche Aufgabe hat der    </w:t>
      </w:r>
    </w:p>
    <w:p>
      <w:pPr>
        <w:pStyle w:val="Normal"/>
        <w:spacing w:lineRule="auto" w:line="276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Speichel bei der Verdauung?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) Warum müssen die Proben im Wasserbad temperiert werden?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42" w:right="843" w:gutter="0" w:header="720" w:top="14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</w:t>
    </w:r>
  </w:p>
  <w:p>
    <w:pPr>
      <w:pStyle w:val="Footer"/>
      <w:rPr/>
    </w:pPr>
    <w:r>
      <w:rPr>
        <w:sz w:val="24"/>
        <w:szCs w:val="24"/>
      </w:rPr>
      <w:t>06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76"/>
      <w:rPr/>
    </w:pPr>
    <w:r>
      <w:rPr>
        <w:b/>
        <w:sz w:val="24"/>
        <w:szCs w:val="24"/>
      </w:rPr>
      <w:t>Praktikum: Enzymatischer Stärkeabba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56:00Z</dcterms:created>
  <dc:creator>Hagert-Neuf</dc:creator>
  <dc:description/>
  <cp:keywords/>
  <dc:language>en-US</dc:language>
  <cp:lastModifiedBy>Ertelt, Ulrike (LS)</cp:lastModifiedBy>
  <cp:lastPrinted>2013-12-03T14:56:00Z</cp:lastPrinted>
  <dcterms:modified xsi:type="dcterms:W3CDTF">2014-06-30T09:21:00Z</dcterms:modified>
  <cp:revision>6</cp:revision>
  <dc:subject/>
  <dc:title>AG 12</dc:title>
</cp:coreProperties>
</file>