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9757738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5747666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75102088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87655612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938741459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212712634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