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20773603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5774578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