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126843780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2726426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