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4834887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94855486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