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1371600</wp:posOffset>
            </wp:positionV>
            <wp:extent cx="1143000" cy="441325"/>
            <wp:effectExtent l="0" t="0" r="0" b="0"/>
            <wp:wrapSquare wrapText="bothSides"/>
            <wp:docPr id="1" name="Chromis%20chromis%201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romis%20chromis%201-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800100</wp:posOffset>
            </wp:positionV>
            <wp:extent cx="1143000" cy="564515"/>
            <wp:effectExtent l="0" t="0" r="0" b="0"/>
            <wp:wrapSquare wrapText="bothSides"/>
            <wp:docPr id="2" name="Chromis%20chromis%202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romis%20chromis%202-s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342900</wp:posOffset>
            </wp:positionV>
            <wp:extent cx="1256665" cy="581025"/>
            <wp:effectExtent l="0" t="0" r="0" b="0"/>
            <wp:wrapSquare wrapText="bothSides"/>
            <wp:docPr id="3" name="Chromis%20chromis%203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romis%20chromis%203-sw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2628900</wp:posOffset>
            </wp:positionV>
            <wp:extent cx="1678940" cy="901065"/>
            <wp:effectExtent l="0" t="0" r="0" b="0"/>
            <wp:wrapSquare wrapText="bothSides"/>
            <wp:docPr id="4" name="scorpena_porcus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orpena_porcus-sw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698365</wp:posOffset>
            </wp:positionV>
            <wp:extent cx="1371600" cy="330835"/>
            <wp:effectExtent l="0" t="0" r="0" b="0"/>
            <wp:wrapSquare wrapText="bothSides"/>
            <wp:docPr id="5" name="Coris%20julis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ris%20julis-sw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5943600</wp:posOffset>
            </wp:positionV>
            <wp:extent cx="1028700" cy="528955"/>
            <wp:effectExtent l="0" t="0" r="0" b="0"/>
            <wp:wrapSquare wrapText="bothSides"/>
            <wp:docPr id="6" name="Apogon%20imberbis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pogon%20imberbis-sw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7315200</wp:posOffset>
            </wp:positionV>
            <wp:extent cx="1714500" cy="1287780"/>
            <wp:effectExtent l="0" t="0" r="0" b="0"/>
            <wp:wrapSquare wrapText="bothSides"/>
            <wp:docPr id="7" name="Anemone%20s-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nemone%20s-w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8458200</wp:posOffset>
            </wp:positionV>
            <wp:extent cx="914400" cy="316230"/>
            <wp:effectExtent l="0" t="0" r="0" b="0"/>
            <wp:wrapSquare wrapText="bothSides"/>
            <wp:docPr id="8" name="Grundel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undel-sw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71900</wp:posOffset>
            </wp:positionH>
            <wp:positionV relativeFrom="paragraph">
              <wp:posOffset>6057900</wp:posOffset>
            </wp:positionV>
            <wp:extent cx="1714500" cy="690880"/>
            <wp:effectExtent l="0" t="0" r="0" b="0"/>
            <wp:wrapSquare wrapText="bothSides"/>
            <wp:docPr id="9" name="Mullus%20surmulletus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ullus%20surmulletus-sw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72435</wp:posOffset>
            </wp:positionH>
            <wp:positionV relativeFrom="paragraph">
              <wp:posOffset>3491865</wp:posOffset>
            </wp:positionV>
            <wp:extent cx="1828165" cy="851535"/>
            <wp:effectExtent l="0" t="0" r="0" b="0"/>
            <wp:wrapSquare wrapText="bothSides"/>
            <wp:docPr id="10" name="Sarpa%20salpa%201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arpa%20salpa%201-sw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0" t="-388" r="-170" b="-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00600</wp:posOffset>
            </wp:positionH>
            <wp:positionV relativeFrom="paragraph">
              <wp:posOffset>3314700</wp:posOffset>
            </wp:positionV>
            <wp:extent cx="1719580" cy="859790"/>
            <wp:effectExtent l="0" t="0" r="0" b="0"/>
            <wp:wrapSquare wrapText="bothSides"/>
            <wp:docPr id="11" name="Sarpa%20salpa%202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arpa%20salpa%202-sw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4" t="-397" r="-194" b="-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usdruck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086100" cy="9144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Mönchsfisch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 Planktonfresse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Schwarmfisch im Freiwass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-1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Mönchsfisch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 Planktonfresse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Schwarmfisch im Freiwass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057400</wp:posOffset>
                </wp:positionV>
                <wp:extent cx="2057400" cy="9144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Meersau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auerjäger auf F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16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Meersau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auerjäger auf F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4012565</wp:posOffset>
                </wp:positionV>
                <wp:extent cx="2057400" cy="9144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Meerjunke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llesfresser am F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315.9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Meerjunke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llesfresser am F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5600700</wp:posOffset>
                </wp:positionV>
                <wp:extent cx="2743200" cy="9144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Meerbarbenkönig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achtaktiver Allesfresser tagsüber in Höh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44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Meerbarbenkönig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Nachtaktiver Allesfresser tagsüber in Höh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0</wp:posOffset>
                </wp:positionV>
                <wp:extent cx="2057400" cy="9144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Seeanemon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esseltier (Räub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54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Seeanemone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Nesseltier (Räub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7886700</wp:posOffset>
                </wp:positionV>
                <wp:extent cx="2057400" cy="9144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nemonen-Grundel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Lebt im Schutz der Anem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621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nemonen-Grundel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Lebt im Schutz der Anem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5486400</wp:posOffset>
                </wp:positionV>
                <wp:extent cx="2171700" cy="9144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Meerbarb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llesfresser auf S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43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Meerbarbe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llesfresser auf S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2743200</wp:posOffset>
                </wp:positionV>
                <wp:extent cx="3086100" cy="9144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Goldstrieme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 Seegrasfresse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Schwarmfisch am Bod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21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Goldstrieme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 Seegrasfresse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Schwarmfisch am Bode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 Folie kop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weils Fisch mit Text ausschnei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 die Unterwasserlandschaft legen</w:t>
      </w:r>
    </w:p>
    <w:p>
      <w:pPr>
        <w:pStyle w:val="Normal"/>
        <w:rPr/>
      </w:pPr>
      <w:r>
        <w:rPr/>
        <w:t xml:space="preserve">Vgl. Lösungsfolie mit Text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6:53:00Z</dcterms:created>
  <dc:creator>Schule</dc:creator>
  <dc:description/>
  <dc:language>en-US</dc:language>
  <cp:lastModifiedBy>Schule</cp:lastModifiedBy>
  <dcterms:modified xsi:type="dcterms:W3CDTF">2006-08-28T16:01:00Z</dcterms:modified>
  <cp:revision>2</cp:revision>
  <dc:subject/>
  <dc:title>Ausdrucken</dc:title>
</cp:coreProperties>
</file>