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rnzirkel Schnecke</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Zusatzst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e Fortpflan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Paarung der Schnecken ist sehr interessant und dauert oft mehrere Stu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necken sind Zwitter (Hermaphroditen), d.h. sie haben männliche und weibliche Geschlechtsorg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Beginn des Liebesaktes schießen sich die beiden Schnecken gegenseitig einen Liebespfeil in die Seite, dadurch wird dem Partner die Paarungsbereitschaft signalisiert und die Schnecken kommen in Stimm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tauschen die Schnecken jeweils ihr Spermienpaket (Spermatophore)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Spermienpaket der anderen Schnecke wird so lange in einer Speicherkammer aufbewahrt bis die eigenen Eizellen reif sind. Die Eier wandern auf dem Weg zum Ausgang an der Speicherkammer mit dem Spermienpaket vorbei und werden dabei befruchte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enn du mit allen anderen Stationen fertig bist, kannst du zu der Fortpflanzung noch einen Comic in dein Heft zeichnen.</w:t>
      </w:r>
    </w:p>
    <w:p>
      <w:pPr>
        <w:pStyle w:val="Normal"/>
        <w:rPr>
          <w:rFonts w:ascii="Arial" w:hAnsi="Arial" w:cs="Arial"/>
          <w:i/>
          <w:i/>
        </w:rPr>
      </w:pPr>
      <w:r>
        <w:rPr>
          <w:rFonts w:cs="Arial" w:ascii="Arial" w:hAnsi="Arial"/>
          <w:i/>
        </w:rPr>
        <w:t>Viel Spaß!</w:t>
      </w:r>
    </w:p>
    <w:p>
      <w:pPr>
        <w:pStyle w:val="Normal"/>
        <w:rPr>
          <w:rFonts w:ascii="Arial" w:hAnsi="Arial" w:eastAsia="Arial" w:cs="Arial"/>
          <w:i/>
          <w:i/>
        </w:rPr>
      </w:pPr>
      <w:r>
        <w:rPr>
          <w:rFonts w:eastAsia="Arial" w:cs="Arial" w:ascii="Arial" w:hAnsi="Arial"/>
          <w:i/>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39:00Z</dcterms:created>
  <dc:creator>ibook ibook</dc:creator>
  <dc:description/>
  <dc:language>en-US</dc:language>
  <cp:lastModifiedBy>ibook ibook</cp:lastModifiedBy>
  <dcterms:modified xsi:type="dcterms:W3CDTF">2005-07-17T08:56:00Z</dcterms:modified>
  <cp:revision>5</cp:revision>
  <dc:subject/>
  <dc:title>Lernzirkel Schnecke</dc:title>
</cp:coreProperties>
</file>