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1" w:type="dxa"/>
        <w:jc w:val="left"/>
        <w:tblInd w:w="-18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775"/>
        <w:gridCol w:w="6649"/>
        <w:gridCol w:w="134"/>
        <w:gridCol w:w="3"/>
      </w:tblGrid>
      <w:tr>
        <w:trPr/>
        <w:tc>
          <w:tcPr>
            <w:tcW w:w="942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2009140" cy="82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 – Französisch Niveau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liche Gymnasien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  <w:tab/>
              <w:t>Tour de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  <w:tab/>
              <w:t>Florence Delar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Rap in Frankre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abellenInhalt"/>
        <w:widowControl w:val="false"/>
        <w:snapToGrid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cs="Arial" w:ascii="Arial" w:hAnsi="Arial"/>
          <w:b/>
          <w:bCs/>
          <w:sz w:val="28"/>
          <w:szCs w:val="28"/>
        </w:rPr>
        <w:t>Aufgabe 1: Tour de France</w:t>
        <w:tab/>
        <w:tab/>
        <w:tab/>
        <w:tab/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eastAsia="Arial Unicode MS" w:cs="Arial" w:ascii="Arial" w:hAnsi="Arial"/>
          <w:color w:val="000000"/>
          <w:kern w:val="2"/>
          <w:lang w:eastAsia="fr-FR"/>
        </w:rPr>
        <w:t>Sie hören einen Vortrag einer französischen Austauschschülerin über die Tour de France. Beantworten Sie folgende Fragen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  <w:lang w:eastAsia="fr-FR"/>
        </w:rPr>
      </w:pPr>
      <w:r>
        <w:rPr>
          <w:rFonts w:eastAsia="Arial Unicode MS" w:cs="Arial" w:ascii="Arial" w:hAnsi="Arial"/>
          <w:color w:val="000000"/>
          <w:kern w:val="2"/>
          <w:lang w:eastAsia="fr-FR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298"/>
      </w:tblGrid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arum wurde letztes Jahr in Besançon zwei Tage lang gefeiert?  </w:t>
              <w:tab/>
              <w:tab/>
              <w:t>(1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shalb hat Magali das Thema Tour de France für ihren Vortrag gewählt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gen welcher Ereignisse hat die Tour de France seit 1903 nicht stattgefunden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081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Aus welchem Grund hat die Tour de France vor Ort so viele Zuschauer? </w:t>
              <w:tab/>
              <w:t>(1 VP)</w:t>
            </w:r>
          </w:p>
        </w:tc>
      </w:tr>
      <w:tr>
        <w:trPr>
          <w:trHeight w:val="1125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shalb ist es für eine Stadt wichtig, Start oder Ziel einer Etappe zu sein?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Aus welchen zwei Gründen ist die Tour de France für die Radrennfahrer so anstrengend? </w:t>
              <w:tab/>
              <w:tab/>
              <w:tab/>
              <w:tab/>
              <w:tab/>
              <w:tab/>
              <w:tab/>
              <w:tab/>
              <w:tab/>
              <w:t>(2 VP)</w:t>
            </w:r>
          </w:p>
          <w:p>
            <w:pPr>
              <w:pStyle w:val="Normal"/>
              <w:widowControl w:val="false"/>
              <w:suppressLineNumbers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LineNumbers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uppressLineNumbers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elchen Skandal gab es 1904? </w:t>
              <w:tab/>
              <w:tab/>
              <w:tab/>
              <w:tab/>
              <w:tab/>
              <w:tab/>
              <w:tab/>
              <w:t>(2 VP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i/>
                <w:i/>
                <w:iCs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 xml:space="preserve">Warum ist nach Meinung der Vortragenden das Problem des Dopings nicht zu lösen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Arial Unicode MS" w:cs="Arial"/>
                <w:color w:val="000000"/>
                <w:kern w:val="2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</w:rPr>
      </w:pPr>
      <w:r>
        <w:rPr>
          <w:rFonts w:cs="Arial" w:ascii="Arial" w:hAnsi="Arial"/>
          <w:b/>
          <w:bCs/>
          <w:sz w:val="28"/>
          <w:szCs w:val="28"/>
        </w:rPr>
        <w:t xml:space="preserve">Aufgabe 2: </w:t>
      </w:r>
      <w:r>
        <w:rPr>
          <w:rFonts w:cs="Arial" w:ascii="Arial" w:hAnsi="Arial"/>
          <w:b/>
          <w:sz w:val="28"/>
          <w:szCs w:val="28"/>
        </w:rPr>
        <w:t>Florence Delarue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  <w:t xml:space="preserve">Im Rahmen einer Themenwoche über berufliche Zukunftsaussichten bei deutsch-französischen Unternehmen hören Sie ein Radiointerview mit Florence Delarue, die als Luftfahrtingenieurin arbeitet und über ihren Werdegang berichtet. 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  <w:t>Vervollständigen Sie das Raster auf Deutsch.</w:t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kern w:val="2"/>
        </w:rPr>
      </w:pPr>
      <w:r>
        <w:rPr>
          <w:rFonts w:eastAsia="Arial Unicode MS" w:cs="Arial" w:ascii="Arial" w:hAnsi="Arial"/>
          <w:color w:val="000000"/>
          <w:kern w:val="2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0" w:type="dxa"/>
          <w:right w:w="55" w:type="dxa"/>
        </w:tblCellMar>
      </w:tblPr>
      <w:tblGrid>
        <w:gridCol w:w="3269"/>
        <w:gridCol w:w="6388"/>
      </w:tblGrid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me: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orence Delarue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ruf/Arbeitgeber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ftfahrtingenieurin/</w:t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ruf der Eltern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Vater: </w:t>
              <w:tab/>
              <w:tab/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  <w:p>
            <w:pPr>
              <w:pStyle w:val="TabellenInhalt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utter: </w:t>
              <w:tab/>
            </w: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chulabschluss: 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C S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esammelte Erfahrungen in Südamerika: (2 Nennungen)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________________________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________________________ 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udium als Luftfahrtingenieurin in 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ntpellier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uslandsaufenthalt als … während des Studiums in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______</w:t>
            </w:r>
          </w:p>
          <w:p>
            <w:pPr>
              <w:pStyle w:val="TabellenInhalt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en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rbeitsorte heute 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numPr>
                <w:ilvl w:val="0"/>
                <w:numId w:val="2"/>
              </w:numPr>
              <w:spacing w:lineRule="auto" w:line="360"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 2. _____________________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 an Frankrei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mag an Deutschland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r Arbeit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</w:tr>
      <w:tr>
        <w:trPr/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hkenntnisse: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</w:rPr>
              <w:t>Englisch, Franzö</w:t>
            </w:r>
            <w:r>
              <w:rPr>
                <w:rFonts w:cs="Arial" w:ascii="Arial" w:hAnsi="Arial"/>
                <w:lang w:val="fr-FR"/>
              </w:rPr>
              <w:t xml:space="preserve">sisch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______________________, ______________________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eastAsia="Arial Unicode MS" w:cs="Arial"/>
          <w:b/>
          <w:b/>
          <w:bCs/>
          <w:color w:val="000000"/>
          <w:kern w:val="2"/>
          <w:sz w:val="16"/>
          <w:szCs w:val="16"/>
        </w:rPr>
      </w:pPr>
      <w:r>
        <w:rPr>
          <w:rFonts w:eastAsia="Arial Unicode MS" w:cs="Arial" w:ascii="Arial" w:hAnsi="Arial"/>
          <w:color w:val="000000"/>
          <w:kern w:val="2"/>
          <w:sz w:val="16"/>
          <w:szCs w:val="16"/>
        </w:rPr>
        <w:br/>
      </w:r>
      <w:r>
        <w:rPr>
          <w:rFonts w:eastAsia="Arial Unicode MS" w:cs="Arial" w:ascii="Arial" w:hAnsi="Arial"/>
          <w:color w:val="000000"/>
          <w:kern w:val="2"/>
        </w:rPr>
        <w:t>Tipps für einen erfolgreichen deutsch-französischen Berufsweg:</w:t>
      </w:r>
      <w:r>
        <w:rPr>
          <w:rFonts w:eastAsia="Arial Unicode MS" w:cs="Arial" w:ascii="Arial" w:hAnsi="Arial"/>
          <w:color w:val="000000"/>
          <w:kern w:val="2"/>
          <w:sz w:val="16"/>
          <w:szCs w:val="16"/>
        </w:rPr>
        <w:t xml:space="preserve"> </w:t>
      </w:r>
    </w:p>
    <w:p>
      <w:pPr>
        <w:pStyle w:val="Normal"/>
        <w:spacing w:lineRule="auto" w:line="360" w:before="120" w:after="0"/>
        <w:rPr>
          <w:rFonts w:ascii="Arial" w:hAnsi="Arial"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 w:ascii="Arial" w:hAnsi="Arial"/>
          <w:b/>
          <w:bCs/>
          <w:color w:val="000000"/>
          <w:kern w:val="2"/>
        </w:rPr>
        <w:t>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Rap in Frankreich</w:t>
        <w:tab/>
        <w:tab/>
        <w:tab/>
        <w:tab/>
        <w:tab/>
        <w:tab/>
        <w:t xml:space="preserve">    (10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Eine Austauschschülerin aus Frankreich hält einen Vortrag über den Rap in Frankreich. Vervollständigen Sie die Satzanfänge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1"/>
        <w:gridCol w:w="9127"/>
      </w:tblGrid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Rap ist ein amerikanischer Musikstil und kommt … </w:t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exte des Raps erzählen von drei Problemen des Alltagslebens in den Vorstädten wie …</w:t>
              <w:tab/>
              <w:tab/>
              <w:tab/>
              <w:tab/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3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Rap unterscheidet sich vom Hip Hop durch …</w:t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2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den typischen Instrumenten zählen …</w:t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2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 Solaar spricht Französisch, weil …</w:t>
              <w:tab/>
              <w:tab/>
              <w:tab/>
              <w:tab/>
              <w:tab/>
              <w:tab/>
              <w:t xml:space="preserve"> 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LineNumber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usik der Gruppe Suprême NTM ist bekannt unter dem Namen Gangsterrap, da …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(</w:t>
            </w:r>
            <w:r>
              <w:rPr>
                <w:rFonts w:cs="Arial" w:ascii="Arial" w:hAnsi="Arial"/>
                <w:lang w:val="fr-FR"/>
              </w:rPr>
              <w:t>1 V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605"/>
      <w:gridCol w:w="1577"/>
      <w:gridCol w:w="2209"/>
      <w:gridCol w:w="2268"/>
    </w:tblGrid>
    <w:tr>
      <w:trPr>
        <w:trHeight w:val="435" w:hRule="atLeast"/>
        <w:cantSplit w:val="true"/>
      </w:trPr>
      <w:tc>
        <w:tcPr>
          <w:tcW w:w="2050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9" w:type="dxa"/>
          <w:gridSpan w:val="4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b/>
              <w:b/>
              <w:spacing w:val="25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b/>
              <w:b/>
              <w:spacing w:val="25"/>
            </w:rPr>
          </w:pPr>
          <w:r>
            <w:rPr>
              <w:b/>
              <w:spacing w:val="25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659" w:type="dxa"/>
          <w:gridSpan w:val="4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  <w:t>Berufliche Gymnasien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e Klassenarbeit</w:t>
          </w:r>
        </w:p>
      </w:tc>
    </w:tr>
    <w:tr>
      <w:trPr>
        <w:trHeight w:val="218" w:hRule="atLeast"/>
        <w:cantSplit w:val="true"/>
      </w:trPr>
      <w:tc>
        <w:tcPr>
          <w:tcW w:w="365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ranzösisch Niveau B</w:t>
          </w:r>
        </w:p>
      </w:tc>
      <w:tc>
        <w:tcPr>
          <w:tcW w:w="3786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Style w:val="PageNumber"/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zahl: 30</w:t>
          </w:r>
        </w:p>
      </w:tc>
      <w:tc>
        <w:tcPr>
          <w:tcW w:w="4477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5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5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AbsatzStandardschriftart11"/>
    <w:rPr/>
  </w:style>
  <w:style w:type="character" w:styleId="Currencyconvertertext">
    <w:name w:val="currency_converter_text"/>
    <w:basedOn w:val="WWAbsatzStandardschriftart11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8:00Z</dcterms:created>
  <dc:creator>Annabelle</dc:creator>
  <dc:description/>
  <dc:language>en-US</dc:language>
  <cp:lastModifiedBy>Dirk Herrmann</cp:lastModifiedBy>
  <cp:lastPrinted>2013-12-03T21:13:00Z</cp:lastPrinted>
  <dcterms:modified xsi:type="dcterms:W3CDTF">2013-12-03T20:13:00Z</dcterms:modified>
  <cp:revision>12</cp:revision>
  <dc:subject/>
  <dc:title>Apartment Owner: Hello</dc:title>
</cp:coreProperties>
</file>