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078655648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1027552533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