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443914885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1054597411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