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95145" cy="1017905"/>
            <wp:effectExtent l="0" t="0" r="0" b="0"/>
            <wp:docPr id="1" name="KapfenLai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pfenLai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70965" cy="430530"/>
            <wp:effectExtent l="0" t="0" r="0" b="0"/>
            <wp:docPr id="2" name="Lachs_Lar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chs_Larv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85390" cy="981710"/>
            <wp:effectExtent l="0" t="0" r="0" b="0"/>
            <wp:docPr id="3" name="Lachs_Jungfi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achs_Jungfisc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5145" cy="10179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70965" cy="4305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85390" cy="9817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5145" cy="10179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70965" cy="4305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85390" cy="9817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5145" cy="10179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70965" cy="4305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85390" cy="9817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5145" cy="10179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70965" cy="43053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85390" cy="98171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5145" cy="101790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70965" cy="43053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85390" cy="98171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5145" cy="101790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70965" cy="43053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85390" cy="98171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95145" cy="101790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70965" cy="4305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85390" cy="98171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44600" cy="2742565"/>
            <wp:effectExtent l="0" t="0" r="0" b="0"/>
            <wp:docPr id="25" name="Forellenzuchtanl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Forellenzuchtanl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492885" cy="1371600"/>
            <wp:effectExtent l="0" t="0" r="0" b="0"/>
            <wp:docPr id="26" name="LachsfarmLeh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LachsfarmLehle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3687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533650" cy="26250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1244600" cy="274256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492885" cy="13716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3687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533650" cy="262509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1244600" cy="274256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492885" cy="13716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43687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533650" cy="262509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image" Target="media/image4.jpeg"/><Relationship Id="rId30" Type="http://schemas.openxmlformats.org/officeDocument/2006/relationships/image" Target="media/image5.jpeg"/><Relationship Id="rId31" Type="http://schemas.openxmlformats.org/officeDocument/2006/relationships/image" Target="media/image6.jpeg"/><Relationship Id="rId32" Type="http://schemas.openxmlformats.org/officeDocument/2006/relationships/image" Target="media/image4.jpeg"/><Relationship Id="rId33" Type="http://schemas.openxmlformats.org/officeDocument/2006/relationships/image" Target="media/image5.jpeg"/><Relationship Id="rId34" Type="http://schemas.openxmlformats.org/officeDocument/2006/relationships/image" Target="media/image6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8:56:00Z</dcterms:created>
  <dc:creator>Schule</dc:creator>
  <dc:description/>
  <dc:language>en-US</dc:language>
  <cp:lastModifiedBy>Schule</cp:lastModifiedBy>
  <dcterms:modified xsi:type="dcterms:W3CDTF">2006-09-10T20:00:00Z</dcterms:modified>
  <cp:revision>3</cp:revision>
  <dc:subject/>
  <dc:title>             </dc:title>
</cp:coreProperties>
</file>