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94731755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1125854486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