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262637370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706604343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