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39472229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447538006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