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uppenpuzzl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1 in Stamm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Grundinformationen mit Problemstellung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1" name="Puzzle%20bu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zzle%20bu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2 in Experten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rarbeitung bestimmter Themen / Teilaspekt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bookmarkStart w:id="0" w:name="_1200162776"/>
      <w:bookmarkEnd w:id="0"/>
      <w:r>
        <w:rPr>
          <w:sz w:val="36"/>
        </w:rPr>
        <w:object w:dxaOrig="2981" w:dyaOrig="2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.5pt;height:72.65pt" filled="f" o:ole="">
            <v:imagedata r:id="rId7" o:title=""/>
          </v:shape>
          <o:OLEObject Type="Embed" ProgID="" ShapeID="ole_rId6" DrawAspect="Content" ObjectID="_650025465" r:id="rId6"/>
        </w:object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5" name="Puzzle%20ge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uzzle%20gel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bookmarkStart w:id="1" w:name="_1200162809"/>
      <w:bookmarkEnd w:id="1"/>
      <w:r>
        <w:rPr>
          <w:sz w:val="36"/>
        </w:rPr>
        <w:object w:dxaOrig="2981" w:dyaOrig="290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.5pt;height:72.65pt" filled="f" o:ole="">
            <v:imagedata r:id="rId10" o:title=""/>
          </v:shape>
          <o:OLEObject Type="Embed" ProgID="" ShapeID="ole_rId9" DrawAspect="Content" ObjectID="_665869479" r:id="rId9"/>
        </w:object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6" name="Puzzle%20r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uzzle%20rot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3 in Stamm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Vortragen und Zusammenfügen der Experteninformation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10:18:00Z</dcterms:created>
  <dc:creator>Schule</dc:creator>
  <dc:description/>
  <dc:language>en-US</dc:language>
  <cp:lastModifiedBy>Schule</cp:lastModifiedBy>
  <cp:lastPrinted>2006-01-30T21:49:00Z</cp:lastPrinted>
  <dcterms:modified xsi:type="dcterms:W3CDTF">2006-06-18T10:18:00Z</dcterms:modified>
  <cp:revision>2</cp:revision>
  <dc:subject/>
  <dc:title>Gruppenpuzzle</dc:title>
</cp:coreProperties>
</file>