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14125547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20246385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