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206094762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17560696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