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Das Kettenquiz wird als durchlaufendes Frage- und Antwortspiel mit allen Schülerinnen und Schülern einer Klasse durchgeführt. </w:t>
      </w:r>
    </w:p>
    <w:p>
      <w:pPr>
        <w:pStyle w:val="Normal"/>
        <w:jc w:val="both"/>
        <w:rPr/>
      </w:pPr>
      <w:r>
        <w:rPr/>
        <w:t xml:space="preserve">Die Schrift auf dem Blatt wird auf der linken Seite beispielsweise grün (= Fragen), auf der rechten Seite rot (= Antworten) eingefärbt, evtl. laminiert und in Streifen geschnitten. </w:t>
      </w:r>
    </w:p>
    <w:p>
      <w:pPr>
        <w:pStyle w:val="Normal"/>
        <w:jc w:val="both"/>
        <w:rPr/>
      </w:pPr>
      <w:r>
        <w:rPr/>
        <w:t xml:space="preserve">Jede Schülerin und jeder Schüler erhält 1 - 2 Streifen. Eine Schülerin oder ein Schüler beginnt, liest eine Frage vor, die anderen Schülerinnen und Schüler schauen auf ihren Zetteln nach, wer die entsprechende Definition, die Antwort, hat. Diese Schülerin oder dieser Schüler stellt dann die nächste Frage usw..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18" w:space="0" w:color="000000"/>
              <w:left w:val="single" w:sz="18" w:space="0" w:color="000000"/>
              <w:bottom w:val="single" w:sz="18" w:space="0" w:color="000000"/>
              <w:right w:val="single" w:sz="18" w:space="0" w:color="000000"/>
            </w:tcBorders>
          </w:tcPr>
          <w:p>
            <w:pPr>
              <w:pStyle w:val="Normal"/>
              <w:jc w:val="both"/>
              <w:rPr>
                <w:color w:val="FF6600"/>
                <w:sz w:val="22"/>
                <w:szCs w:val="22"/>
              </w:rPr>
            </w:pPr>
            <w:r>
              <w:rPr>
                <w:sz w:val="22"/>
                <w:szCs w:val="22"/>
              </w:rPr>
              <w:t>Kettenquiz-Text</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Der Prozess der Fetthärtung wird durchgeführt,</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spricht man von einer ω-3-FS.</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pPr>
            <w:r>
              <w:rPr>
                <w:color w:val="00FF00"/>
                <w:sz w:val="22"/>
                <w:szCs w:val="22"/>
              </w:rPr>
              <w:t>Welche Konsistenz haben Fette mit vielen ungesättigten Fettsäuren?</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um Fette mit maßgeschneiderten Eigenschaften zu erhalten.</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Welche Substanzen entstehen, wenn Fettmoleküle hoch erhitzt werden?</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Sie sind flüssig.</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Die ω-6-Fettsäuren haben die erste Doppelbindung</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Glycerin, Fettsäuren, Zersetzungsprodukte der Fettsäuren und Acrolein.</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Linol- und Linolensäure</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am 6. C-Atom von der Methylgruppe aus gerechnet</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Die Einteilung der Fettsäuren</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sind essentielle Fettsäuren.</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Was versteht man unter MCT-Fetten?</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erfolgt nach Kettenlänge und Anzahl der Doppelbindungen.</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Welche Konsistenz haben Fette mit vielen langkettigen Fettsäuren?</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Fettmoleküle mit kurz- und vor allem mittelkettigen Fettsäuren</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Die Aufnahme von Fett ist notwendig</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pPr>
            <w:r>
              <w:rPr>
                <w:color w:val="FF6600"/>
                <w:sz w:val="22"/>
                <w:szCs w:val="22"/>
              </w:rPr>
              <w:t>Sie sind fest</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Wie sind Fettmoleküle aufgebaut?</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weil Fette u.a. Träger fettlöslicher Vitamine und essentieller FS sind.</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 xml:space="preserve">Bei der Esterbildung handelt es sich </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Fette sind Ester aus Glycerin und 3 FS</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Wie hoch ist der Energiegehalt von Fetten?</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um eine nucleophile Substitution</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lang w:val="en-GB"/>
              </w:rPr>
            </w:pPr>
            <w:r>
              <w:rPr>
                <w:color w:val="00FF00"/>
                <w:sz w:val="22"/>
                <w:szCs w:val="22"/>
                <w:lang w:val="en-GB"/>
              </w:rPr>
            </w:r>
          </w:p>
          <w:p>
            <w:pPr>
              <w:pStyle w:val="Normal"/>
              <w:rPr>
                <w:color w:val="00FF00"/>
                <w:sz w:val="22"/>
                <w:szCs w:val="22"/>
              </w:rPr>
            </w:pPr>
            <w:r>
              <w:rPr>
                <w:color w:val="00FF00"/>
                <w:sz w:val="22"/>
                <w:szCs w:val="22"/>
              </w:rPr>
              <w:t>Welche Wirkung haben trans-FS?</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lang w:val="en-GB"/>
              </w:rPr>
            </w:pPr>
            <w:r>
              <w:rPr>
                <w:color w:val="FF6600"/>
                <w:sz w:val="22"/>
                <w:szCs w:val="22"/>
                <w:lang w:val="en-GB"/>
              </w:rPr>
              <w:t>9,1 kcal/g bzw. 39 kJ/g Fett</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lang w:val="en-GB"/>
              </w:rPr>
            </w:pPr>
            <w:r>
              <w:rPr>
                <w:color w:val="00FF00"/>
                <w:sz w:val="22"/>
                <w:szCs w:val="22"/>
                <w:lang w:val="en-GB"/>
              </w:rPr>
            </w:r>
          </w:p>
          <w:p>
            <w:pPr>
              <w:pStyle w:val="Normal"/>
              <w:rPr>
                <w:color w:val="00FF00"/>
                <w:sz w:val="22"/>
                <w:szCs w:val="22"/>
              </w:rPr>
            </w:pPr>
            <w:r>
              <w:rPr>
                <w:color w:val="00FF00"/>
                <w:sz w:val="22"/>
                <w:szCs w:val="22"/>
              </w:rPr>
              <w:t>Welche Konsistenz haben Fette mit vielen kurzkettigen Fettsäuren?</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sie erhöhen den Cholesterinspiegel und senken den HDL-Spiegel</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trans-Fettsäuren entstehen vor allem</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Sie sind weich.</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Wie lautet der Trivialname von cis-9-Octadecensäure?</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bei dem Prozess der Fetthärtung</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color w:val="00FF00"/>
                <w:sz w:val="22"/>
                <w:szCs w:val="22"/>
              </w:rPr>
            </w:pPr>
            <w:r>
              <w:rPr>
                <w:color w:val="00FF00"/>
                <w:sz w:val="22"/>
                <w:szCs w:val="22"/>
              </w:rPr>
              <w:t>Die H-Atome der Doppelbindungen bei essentiellen Fettsäuren</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Ölsäure</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FF00"/>
                <w:sz w:val="22"/>
                <w:szCs w:val="22"/>
              </w:rPr>
            </w:pPr>
            <w:r>
              <w:rPr>
                <w:color w:val="00FF00"/>
                <w:sz w:val="22"/>
                <w:szCs w:val="22"/>
              </w:rPr>
            </w:r>
          </w:p>
          <w:p>
            <w:pPr>
              <w:pStyle w:val="Normal"/>
              <w:rPr/>
            </w:pPr>
            <w:r>
              <w:rPr>
                <w:color w:val="00FF00"/>
                <w:sz w:val="22"/>
                <w:szCs w:val="22"/>
              </w:rPr>
              <w:t>Liegt die 1. Doppelbindung einer FS am 3. C-Atom, vom Methylende an gezählt</w:t>
            </w:r>
          </w:p>
        </w:tc>
        <w:tc>
          <w:tcPr>
            <w:tcW w:w="460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FF6600"/>
                <w:sz w:val="22"/>
                <w:szCs w:val="22"/>
              </w:rPr>
            </w:pPr>
            <w:r>
              <w:rPr>
                <w:color w:val="FF6600"/>
                <w:sz w:val="22"/>
                <w:szCs w:val="22"/>
              </w:rPr>
            </w:r>
          </w:p>
          <w:p>
            <w:pPr>
              <w:pStyle w:val="Normal"/>
              <w:rPr>
                <w:color w:val="FF6600"/>
                <w:sz w:val="22"/>
                <w:szCs w:val="22"/>
              </w:rPr>
            </w:pPr>
            <w:r>
              <w:rPr>
                <w:color w:val="FF6600"/>
                <w:sz w:val="22"/>
                <w:szCs w:val="22"/>
              </w:rPr>
              <w:t>sind in cis-Struktur angeordnet</w:t>
            </w:r>
          </w:p>
        </w:tc>
      </w:tr>
    </w:tbl>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Original, </w:t>
      </w:r>
      <w:r>
        <w:rPr/>
        <w:t>Lösung</w:t>
      </w:r>
    </w:p>
    <w:p>
      <w:pPr>
        <w:pStyle w:val="Normal"/>
        <w:jc w:val="both"/>
        <w:rPr>
          <w:b/>
          <w:b/>
          <w:sz w:val="18"/>
          <w:szCs w:val="18"/>
        </w:rPr>
      </w:pPr>
      <w:r>
        <w:rPr>
          <w:b/>
          <w:sz w:val="18"/>
          <w:szCs w:val="18"/>
        </w:rPr>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Der Prozess der Fetthärtung wird durch-geführt</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um Fette mit maßgeschneiderten Eigen-schaften zu erhalten.</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Welche Konsistenz haben Fette mit vielen ungesättigten Fettsäuren?</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ie sind flüssig.</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Welche Substanzen entstehen, wenn Fett-moleküle hoch erhitzt werden?</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Glycerin, Fettsäuren, Zersetzungsprodukte der Fettsäuren und Acrolein</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pPr>
            <w:r>
              <w:rPr>
                <w:sz w:val="22"/>
                <w:szCs w:val="22"/>
              </w:rPr>
              <w:t>Die ω-6-Fettsäuren haben die erste Doppel-bindung</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am 6. C-Atom von der Methylgruppe aus gerechnet.</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Linol- und Linolensäure</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sind essentielle Fettsäuren.</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Die Einteilung der Fettsäuren</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erfolgt nach Kettenlänge und Anzahl der Doppelbindungen.</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Was versteht man unter MCT-Fetten?</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pPr>
            <w:r>
              <w:rPr>
                <w:sz w:val="22"/>
                <w:szCs w:val="22"/>
              </w:rPr>
              <w:t>Fettmoleküle mit kurz- und vor allem mittel-kettigen Fettsäuren</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Welche Konsistenz haben Fette mit vielen langkettigen Fettsäuren?</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ie sind fest.</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Die Aufnahme von Fett ist notwendig,</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weil Fette u. a. Träger fettlöslicher Vitamine und essentieller Fettsäuren sind.</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Wie sind Fettmoleküle aufgebaut?</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Fette sind Ester aus Glycerin und 3 Fett-säuren</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Bei der Esterbildung handelt es sich </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um eine nucleophile Substitution.</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Wie hoch ist der Energiegehalt von Fetten?</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pPr>
            <w:r>
              <w:rPr>
                <w:sz w:val="22"/>
                <w:szCs w:val="22"/>
                <w:lang w:val="en-GB"/>
              </w:rPr>
              <w:t>9,1 kcal/g bzw. 39 kJ/g Fett</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lang w:val="en-GB"/>
              </w:rPr>
            </w:pPr>
            <w:r>
              <w:rPr>
                <w:sz w:val="22"/>
                <w:szCs w:val="22"/>
                <w:lang w:val="en-GB"/>
              </w:rPr>
            </w:r>
          </w:p>
          <w:p>
            <w:pPr>
              <w:pStyle w:val="Normal"/>
              <w:jc w:val="both"/>
              <w:rPr>
                <w:sz w:val="22"/>
                <w:szCs w:val="22"/>
              </w:rPr>
            </w:pPr>
            <w:r>
              <w:rPr>
                <w:sz w:val="22"/>
                <w:szCs w:val="22"/>
              </w:rPr>
              <w:t>Welche Wirkung haben trans-FS?</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ie erhöhen den Cholesterinspiegel und senken den HDL-Spiegel.</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Welche Konsistenz haben Fette mit vielen kurzkettigen Fettsäuren?</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ie sind weich.</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Trans-Fettsäuren entstehen vor allem</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bei dem Prozess der Fetthärtung.</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Wie lautet der Trivialname von cis-9-Octadecensäure?</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Ölsäure</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Die H-Atome der Doppelbindungen bei essentiellen Fettsäuren</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ind in cis-Struktur angeordnet.</w:t>
            </w:r>
          </w:p>
        </w:tc>
      </w:tr>
      <w:tr>
        <w:trPr/>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Liegt die 1. Doppelbindung einer FS am 3. C-Atom, vom Methylende an gezählt</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pricht man von einer ω-3-Fettsäure.</w:t>
            </w:r>
          </w:p>
        </w:tc>
      </w:tr>
    </w:tbl>
    <w:p>
      <w:pPr>
        <w:pStyle w:val="Normal"/>
        <w:jc w:val="both"/>
        <w:rPr/>
      </w:pPr>
      <w:r>
        <w:rPr/>
      </w:r>
    </w:p>
    <w:sectPr>
      <w:headerReference w:type="default" r:id="rId2"/>
      <w:footerReference w:type="default" r:id="rId3"/>
      <w:type w:val="nextPage"/>
      <w:pgSz w:w="11906" w:h="16838"/>
      <w:pgMar w:left="1417" w:right="1417" w:gutter="0" w:header="567" w:top="9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16.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ethode Kettenqui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3:18:00Z</dcterms:created>
  <dc:creator>Ackermann</dc:creator>
  <dc:description/>
  <cp:keywords/>
  <dc:language>en-US</dc:language>
  <cp:lastModifiedBy>Ertelt, Ulrike (LS)</cp:lastModifiedBy>
  <cp:lastPrinted>2014-05-26T12:51:00Z</cp:lastPrinted>
  <dcterms:modified xsi:type="dcterms:W3CDTF">2014-05-26T10:51:00Z</dcterms:modified>
  <cp:revision>13</cp:revision>
  <dc:subject/>
  <dc:title>Methode Kettenquiz</dc:title>
</cp:coreProperties>
</file>