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ersonalbestand Vertrieb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1701"/>
        <w:gridCol w:w="1560"/>
        <w:gridCol w:w="1503"/>
        <w:gridCol w:w="1588"/>
        <w:gridCol w:w="484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perio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iode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ise für Periode 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fangsbestan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Einstellungen 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tbl>
      <w:tblPr>
        <w:tblW w:w="146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1701"/>
        <w:gridCol w:w="1560"/>
        <w:gridCol w:w="1503"/>
        <w:gridCol w:w="1588"/>
        <w:gridCol w:w="4847"/>
      </w:tblGrid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lassunge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tbl>
      <w:tblPr>
        <w:tblW w:w="1460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1701"/>
        <w:gridCol w:w="1560"/>
        <w:gridCol w:w="1503"/>
        <w:gridCol w:w="1588"/>
        <w:gridCol w:w="4847"/>
      </w:tblGrid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luktuatio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Personalendbest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 w:type="textWrapping" w:clear="all"/>
      </w:r>
    </w:p>
    <w:p>
      <w:pPr>
        <w:pStyle w:val="Normal"/>
        <w:widowControl w:val="false"/>
        <w:autoSpaceDE w:val="false"/>
        <w:rPr/>
      </w:pPr>
      <w:r>
        <w:rPr/>
        <w:t>Personalkosten Vertrieb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1701"/>
        <w:gridCol w:w="1560"/>
        <w:gridCol w:w="1475"/>
        <w:gridCol w:w="1588"/>
        <w:gridCol w:w="4875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period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1</w:t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2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ise für Periode 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öhne/Gehälter 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9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0</w:t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 P * 300 €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+Einst./Entl./Training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96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200</w:t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8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 P * 400 €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Pers.-nebenkosten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% vom Loh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 Summ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9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,0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0</w:t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09"/>
          <w:tab w:val="left" w:pos="13931" w:leader="none"/>
        </w:tabs>
        <w:rPr/>
      </w:pPr>
      <w:r>
        <w:rPr/>
        <w:t>Personalbestand Produktion/Verwaltung</w:t>
        <w:tab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1701"/>
        <w:gridCol w:w="1560"/>
        <w:gridCol w:w="1503"/>
        <w:gridCol w:w="1588"/>
        <w:gridCol w:w="4847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rperiod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iode 1</w:t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2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ise für Periode 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Anfangsbestan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Einstellungen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itarbeiter wird automatisch zusätzlich lt. Szenario eingestellt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lassun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luktu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Personalendbestan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327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widowControl w:val="false"/>
        <w:autoSpaceDE w:val="false"/>
        <w:rPr/>
      </w:pPr>
      <w:r>
        <w:rPr/>
        <w:t>Personalkosten Produktion/Verwaltung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1701"/>
        <w:gridCol w:w="1560"/>
        <w:gridCol w:w="1475"/>
        <w:gridCol w:w="1588"/>
        <w:gridCol w:w="4875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rperiod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iode 1</w:t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2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ise für Periode 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öhne/Gehälter 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9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00</w:t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 P * 3.000 €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+Einst./Entl./Training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96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0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00</w:t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8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 P * 400 €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Personalnebenkosten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9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,00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% vom Loh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 Summ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9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0,0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00</w:t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eständerechnung SHIRT – HILFSSTOFF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992"/>
        <w:gridCol w:w="1843"/>
        <w:gridCol w:w="1417"/>
        <w:gridCol w:w="1418"/>
        <w:gridCol w:w="1304"/>
        <w:gridCol w:w="450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rperiode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1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2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center"/>
              <w:rPr/>
            </w:pPr>
            <w:r>
              <w:rPr>
                <w:rFonts w:cs="Arial" w:ascii="Arial" w:hAnsi="Arial"/>
              </w:rPr>
              <w:t>Verweise für Periode 0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agerbestand Shirt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angsbest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2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Bestellungen </w:t>
            </w:r>
            <w:r>
              <w:rPr>
                <w:rFonts w:cs="Arial" w:ascii="Arial" w:hAnsi="Arial"/>
                <w:sz w:val="22"/>
                <w:szCs w:val="22"/>
              </w:rPr>
              <w:t>Lief.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2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ellu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inzelbestellung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2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bgang Fertig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2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i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Endbestand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2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erbestand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erwert in 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angsbest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5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Bestellungen </w:t>
            </w:r>
            <w:r>
              <w:rPr>
                <w:rFonts w:cs="Arial" w:ascii="Arial" w:hAnsi="Arial"/>
                <w:sz w:val="22"/>
                <w:szCs w:val="22"/>
              </w:rPr>
              <w:t>Lief.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0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C *100 €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inzelbestellungen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55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bgang Fertig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00,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700,0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rFonts w:cs="Arial" w:ascii="Arial" w:hAnsi="Arial"/>
              </w:rPr>
              <w:t>= Endbest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500,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00,0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C * 100 €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gerbestand Hilfsstoffe in Stüc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angsbest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Bestellungen </w:t>
            </w:r>
            <w:r>
              <w:rPr>
                <w:rFonts w:cs="Arial" w:ascii="Arial" w:hAnsi="Arial"/>
                <w:sz w:val="22"/>
                <w:szCs w:val="22"/>
              </w:rPr>
              <w:t>Lief.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ellu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inzelbestellung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rFonts w:cs="Arial" w:ascii="Arial" w:hAnsi="Arial"/>
              </w:rPr>
              <w:t>- Abgang Fertig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i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Endbestand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erbestand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erwert in 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angsbest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,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Bestellungen </w:t>
            </w:r>
            <w:r>
              <w:rPr>
                <w:rFonts w:cs="Arial" w:ascii="Arial" w:hAnsi="Arial"/>
                <w:sz w:val="22"/>
                <w:szCs w:val="22"/>
              </w:rPr>
              <w:t>Lief.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,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,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0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C * 80 €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inzelbestellungen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. Bestellung, falls entschiedene Bestellmenge zu niedrig ist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5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bgang Fertig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,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00,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43,0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100*80 + 200 *80)/300 * 200 =16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Endbest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,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00,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57,0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00 * 80 + 200 * 80)/300 * 100 = 8 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459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3"/>
        <w:gridCol w:w="3828"/>
        <w:gridCol w:w="1702"/>
        <w:gridCol w:w="1416"/>
        <w:gridCol w:w="1560"/>
        <w:gridCol w:w="1218"/>
        <w:gridCol w:w="4311"/>
      </w:tblGrid>
      <w:tr>
        <w:trPr>
          <w:trHeight w:val="488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folgsrechnung (€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orperiod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e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e 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weise für Periode 0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satzerlöse(Gesamtleistung)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.000,0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.200,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5.295,00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 C * 500 €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kosten T-Shirt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700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C * 100 €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Hilfsstoffaufwand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842,7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C * 80 €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sstoffaufwand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5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71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C * 3 €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mdleistunge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49,1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Löhne und Gehälter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600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Einstellung, Entlassung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Personalnebenkoste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2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0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Abschreibung Gebäude/Masch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0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Wartungskoste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0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Instandhaltungskoste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0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Miete Geschäftsräum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Betriebskosten Geschäftsräum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sonst. Verwaltungskosten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Lagerkoste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C * 3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Vertriebskosten (Werbung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0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Produktentwicklung und Desig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insen für Kredit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5,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% v. 100.000€ + Überziehungszinsen ( FR)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rgebnis der gewöhnlichen Ge-schäftstätigkeit vor Steuer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.5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.005,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178,1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uern vom Einkommen und vom Ertrag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75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93,2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 Periodenüberschuss/-fehlbetrag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25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.005,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84,8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Ergebnisverwendung</w:t>
      </w:r>
    </w:p>
    <w:tbl>
      <w:tblPr>
        <w:tblW w:w="1459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4"/>
        <w:gridCol w:w="3828"/>
        <w:gridCol w:w="1701"/>
        <w:gridCol w:w="1417"/>
        <w:gridCol w:w="1559"/>
        <w:gridCol w:w="1219"/>
        <w:gridCol w:w="4310"/>
      </w:tblGrid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period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Periodenüberschuss/-fehlbet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1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.005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84,8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-Gewinn-/Verlustvortrag aus der Vor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5,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stellungen in die Gewinnrückla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12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89,8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Bilanzgewinn/Bilanzverlu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12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1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.005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89,8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/>
            </w:pPr>
            <w:r>
              <w:rPr>
                <w:rFonts w:cs="Arial" w:ascii="Arial" w:hAnsi="Arial"/>
              </w:rPr>
              <w:t>abzuführender Betrag (Gewinnabführung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12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89,8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winnvortrag/Verlustvort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1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.005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9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4"/>
        <w:gridCol w:w="4536"/>
        <w:gridCol w:w="1701"/>
        <w:gridCol w:w="1418"/>
        <w:gridCol w:w="1417"/>
        <w:gridCol w:w="1418"/>
        <w:gridCol w:w="3544"/>
      </w:tblGrid>
      <w:tr>
        <w:trPr>
          <w:trHeight w:val="73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284" w:hanging="284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nanzrechnung (€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Vorperio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iode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Verweise für Periode 0</w:t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ssenanfangsbestan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nzahl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/>
            </w:pPr>
            <w:r>
              <w:rPr>
                <w:rFonts w:cs="Arial" w:ascii="Arial" w:hAnsi="Arial"/>
                <w:bCs/>
              </w:rPr>
              <w:t>+</w:t>
              <w:tab/>
              <w:t>Einzahlungen aus aktueller 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.3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.840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 % der UE</w:t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</w:t>
              <w:tab/>
              <w:t>Einzahlung aus Vor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49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% UE der Vorperiode.</w:t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kurz- und langfrstige Kred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 Umsatzsteuer aus Verkäuf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838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.614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eile 65 +Zeile 66) *19%</w:t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rstattete Vorste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Überziehungskred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42,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  <w:tab/>
              <w:t>Summe Einzahl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540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.690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szahl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kauf aktuelle 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9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74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inkauf Vor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Bezogene Fremdleist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9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Personalaufw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5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79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  <w:tab/>
              <w:t>sonstige Aufwend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0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792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  <w:tab/>
              <w:t>Rückzahlung kurzfristiger Ü`kred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42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  <w:tab/>
              <w:t>Zinsaufw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  <w:tab/>
              <w:t>Steuer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7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93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  <w:tab/>
              <w:t>Auszahlung Gewinnabführung Vorper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12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Vorste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6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08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bgeführte Umsatzste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9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8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297,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  <w:tab/>
              <w:t>Summe Auszahl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87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865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715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2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B + Einz. (ohne Überziehungskredit)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–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Auszahlungen 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.342,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74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r wenn Zeile 85 &lt;5.000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wünschter Kassenbe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eile 85-Zeile 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342,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en= Zeile 88 *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Überziehungskred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42,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bCs/>
                <w:sz w:val="16"/>
                <w:szCs w:val="8"/>
              </w:rPr>
            </w:pPr>
            <w:r>
              <w:rPr>
                <w:rFonts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8"/>
              </w:rPr>
            </w:pPr>
            <w:r>
              <w:rPr>
                <w:rFonts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5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8"/>
              </w:rPr>
            </w:pPr>
            <w:r>
              <w:rPr>
                <w:rFonts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8"/>
              </w:rPr>
            </w:pPr>
            <w:r>
              <w:rPr>
                <w:rFonts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sz w:val="16"/>
                <w:szCs w:val="8"/>
              </w:rPr>
            </w:pPr>
            <w:r>
              <w:rPr>
                <w:rFonts w:cs="Arial" w:ascii="Arial" w:hAnsi="Arial"/>
                <w:bCs/>
                <w:sz w:val="16"/>
                <w:szCs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sz w:val="16"/>
                <w:szCs w:val="8"/>
              </w:rPr>
            </w:pPr>
            <w:r>
              <w:rPr>
                <w:rFonts w:cs="Arial" w:ascii="Arial" w:hAnsi="Arial"/>
                <w:bCs/>
                <w:sz w:val="16"/>
                <w:szCs w:val="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8"/>
              </w:rPr>
            </w:pPr>
            <w:r>
              <w:rPr>
                <w:rFonts w:cs="Arial" w:ascii="Arial" w:hAnsi="Arial"/>
                <w:b/>
                <w:bCs/>
                <w:sz w:val="16"/>
                <w:szCs w:val="8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ssenendbe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74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459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4"/>
        <w:gridCol w:w="4820"/>
        <w:gridCol w:w="1701"/>
        <w:gridCol w:w="1417"/>
        <w:gridCol w:w="1418"/>
        <w:gridCol w:w="1417"/>
        <w:gridCol w:w="3261"/>
      </w:tblGrid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284" w:hanging="28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ilanz (€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  <w:bCs/>
              </w:rPr>
              <w:t>Vorperi</w:t>
            </w:r>
            <w:r>
              <w:rPr>
                <w:rFonts w:cs="Arial" w:ascii="Arial" w:hAnsi="Arial"/>
                <w:bCs/>
                <w:lang w:val="it-IT"/>
              </w:rPr>
              <w:t>od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iode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eriode 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Verweise für Periode 0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284" w:hanging="28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nlagevermö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rundstücke/Gebäude/BG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aschinen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 Summe Anlagevermö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284" w:hanging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mlaufvermö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Vorräte T-Shirts/Hilfsstof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757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>Forderungen aus Lief. und Leis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.8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49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.960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assenendbe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3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74,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 Summe Umlaufvermö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1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149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692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 SUMME AKTI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6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149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192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284" w:hanging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genkapi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tammkapi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7" w:hanging="22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Kapitalrückl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ewinnrückl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12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12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ewinn/Verlustvort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5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eriodenüberschuß/Fehlbet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1005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384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 Summe Eigenkapi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6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807,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192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284" w:hanging="28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mdkapi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Verbindlichkeiten g. Kreditinstitut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ufzeit 5 Jah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ufzeit unter einem Ja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Überziehungskred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42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 Summe Fremdkapi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342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SUMME PASSI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6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38" w:leader="none"/>
              </w:tabs>
              <w:autoSpaceDE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149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192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9"/>
                <w:tab w:val="left" w:pos="638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20" w:top="776" w:footer="72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371" w:leader="none"/>
        <w:tab w:val="right" w:pos="14884" w:leader="none"/>
      </w:tabs>
      <w:rPr/>
    </w:pPr>
    <w:r>
      <w:rPr>
        <w:rFonts w:cs="Arial" w:ascii="Arial" w:hAnsi="Arial"/>
        <w:sz w:val="20"/>
      </w:rPr>
      <w:t>Stand: 07/2006</w:t>
      <w:tab/>
    </w:r>
    <w:r>
      <w:rPr>
        <w:rStyle w:val="PageNumber"/>
        <w:rFonts w:cs="Arial" w:ascii="Arial" w:hAnsi="Arial"/>
        <w:sz w:val="20"/>
      </w:rPr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FILENAM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input.doc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4884" w:leader="none"/>
      </w:tabs>
      <w:rPr/>
    </w:pPr>
    <w:r>
      <w:rPr>
        <w:rFonts w:cs="Arial" w:ascii="Arial" w:hAnsi="Arial"/>
        <w:sz w:val="18"/>
        <w:szCs w:val="18"/>
      </w:rPr>
      <w:t>Teil C: Musterrechnung</w:t>
      <w:tab/>
      <w:tab/>
      <w:t xml:space="preserve">Seite: C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3:25:00Z</dcterms:created>
  <dc:creator> </dc:creator>
  <dc:description/>
  <cp:keywords/>
  <dc:language>en-US</dc:language>
  <cp:lastModifiedBy>Ahlgrimm</cp:lastModifiedBy>
  <cp:lastPrinted>2006-08-01T10:09:00Z</cp:lastPrinted>
  <dcterms:modified xsi:type="dcterms:W3CDTF">2006-08-01T13:52:00Z</dcterms:modified>
  <cp:revision>5</cp:revision>
  <dc:subject/>
  <dc:title>Personalbestand Vertrieb</dc:title>
</cp:coreProperties>
</file>