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inweise auf Besonderheit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Charg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50 Stü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j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 aus der Stor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 Einzelvertretungsbefugnis im H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t Gehaltsliste tritt Anja als Verkäuferin auf und erhält 300 € pro Monat</w:t>
            </w:r>
          </w:p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kanntheitsgr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r Bekanntheitsgrad wird positiv beeinflusst dur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n Preis des Produktes (Snobeffe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n Werbeaufw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 Verkaufsförderung</w:t>
            </w:r>
          </w:p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hlmengenregelung bei Materi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p. (Werte Periode 1)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 284 Char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llung 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bestellung 84 Chargen x 110 € (HILFSSTOFF) +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 Chargen x 120 € (SHIRT) = 19.320,-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gegenüber 84 x 100 € + 84 x 80 € = 15.120,- bei rechtzeitiger Bestellung!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mdleistungen (Leiharbeite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rden anteilig je nach Inanspruchnahme entlohnt, maximal 5000 € pro Monat (es entstehen keine Einstellungskosten).</w:t>
            </w:r>
          </w:p>
          <w:p>
            <w:pPr>
              <w:pStyle w:val="Normal"/>
              <w:tabs>
                <w:tab w:val="clear" w:pos="708"/>
                <w:tab w:val="left" w:pos="364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ispiel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 284 Chargen 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elle Produktivität = 50 ,d.h.  ein Mitarbeiter produziert 50 Chargen 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Mitarbeiter produzieren 200 Char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restlichen 84 Chargen Dress werden durch 1,68 Leiharbeiter (Unterauftragnehmer) produzier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 Chargen: 50 Chargen  = 1,68 Leiharbeite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Leiharbeiter kostet 5000 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 € x 1,68 = 8.400 €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tung: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von dem System ermittelten Aufwendungen für die Fremdleistungen können geringfügig von selbst ermittelten Aufwendungen abweichen. 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nzufriedenh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Kundenzufriedenheit wird positiv beeinflusst dur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rFonts w:cs="Arial" w:ascii="Arial" w:hAnsi="Arial"/>
              </w:rPr>
              <w:t>Aufwand für Entwicklung des Produk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 bei Features (Ausnahme Feel Wel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n Preis des Produktes (Snobeffek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chinenbestand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1 (kann nicht verändert werden)</w:t>
            </w:r>
          </w:p>
        </w:tc>
      </w:tr>
      <w:tr>
        <w:trPr>
          <w:trHeight w:val="96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obergren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abweichungen (nach oben) von ca. 20 % vom Durchschnittspreis führen zu einem Absatz von 0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nde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Produktindex wird positiv beeinflusst dur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wand für Entwicklung des Produk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 bei Features (Ausnahme Feel Well)</w:t>
            </w:r>
          </w:p>
        </w:tc>
      </w:tr>
      <w:tr>
        <w:trPr>
          <w:trHeight w:val="283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duktpolitik Features (s. Szenari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-Coating ab (Periode 2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el-Well ab (Periode 3)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ic ab (Periode 4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ungsaktiv (ab Periode 5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irkung der Features auf Nachfrag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lich positive Wirkung, noch erhöht in Periode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r geringe positive Wirkung in Periode 3, in den folgenden Perioden schwache negative Wirk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ve Wirk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ve Wirkung, in Periode 6 noch erhöh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>Stand: 03/2006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G: Hinweise auf Besonderheiten</w:t>
      <w:tab/>
      <w:tab/>
      <w:t xml:space="preserve">Seite: G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7:32:00Z</dcterms:created>
  <dc:creator> </dc:creator>
  <dc:description/>
  <cp:keywords/>
  <dc:language>en-US</dc:language>
  <cp:lastModifiedBy>Ahlgrimm</cp:lastModifiedBy>
  <dcterms:modified xsi:type="dcterms:W3CDTF">2006-07-13T20:49:00Z</dcterms:modified>
  <cp:revision>3</cp:revision>
  <dc:subject/>
  <dc:title>Glossar</dc:title>
</cp:coreProperties>
</file>