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291215152"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78042909"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1573828863"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2070293651"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147499448"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472538840"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719389390"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942546319"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1418764195"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