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ragen zum Sachverhalt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Blocktext"/>
        <w:rPr/>
      </w:pPr>
      <w:r>
        <w:rPr>
          <w:rFonts w:cs="Arial" w:ascii="Arial" w:hAnsi="Arial"/>
          <w:b w:val="false"/>
          <w:bCs/>
        </w:rPr>
        <w:t>Beantworten Sie gemeinsam in Ihrer Gruppe die folgenden Fragen zum Sachverhalt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in Kunde fragt uns an, ob wir im kommenden Monat für ihn 22.000 T-Shirts fertigen können. Verfügt das Unternehmen über genügend Kapazitä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ie hoch ist unser Langzeit-Kredit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ie viele Mitarbeiter sind in Periode 0 in unserem Unternehmen beschäftig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4"/>
        </w:rPr>
        <w:t>4.</w:t>
        <w:tab/>
        <w:t>Wie hoch sind die Kreditzinsen pro Monat für einen ungeplanten Kontokorrentkredit von 80.000 €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Wie viele bedruckte T-Shirts produziert ein Mitarbeiter in Periode 0 maximal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Wie viel Geld befindet sich im Moment in der Kasse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Zu welchem Zinssatz p.a. gewährt die Hausbank langfristige Kredite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spacing w:lineRule="exact" w:line="240"/>
        <w:ind w:left="540" w:right="170" w:hanging="360"/>
        <w:rPr/>
      </w:pPr>
      <w:r>
        <w:rPr>
          <w:rFonts w:cs="Arial" w:ascii="Arial" w:hAnsi="Arial"/>
          <w:sz w:val="24"/>
        </w:rPr>
        <w:t>8.</w:t>
        <w:tab/>
        <w:t>Wie hoch sind die Abschreibungen für eine Maschine/BGA im Monat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>Wie wird im Planspiel verfahren, falls sie zu geringe Mengen an Einsatzstoffen für die Produktion eingekauft haben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>Angenommen: Im Lager befinden sich 12 Chargen SHIRT und die entsprechende Menge HILFSSTOFF. Wie hoch ist der Lageraufwand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>Berechnen Sie den Lohn- und Gehaltsaufwand für die Mitarbeiter in der Ausgangssituation (Periode 0)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/>
      </w:pPr>
      <w:r>
        <w:rPr>
          <w:rFonts w:cs="Arial" w:ascii="Arial" w:hAnsi="Arial"/>
          <w:sz w:val="24"/>
        </w:rPr>
        <w:t>12.</w:t>
        <w:tab/>
        <w:t>Berechnen Sie den Aufwand für die Einsatzstoffe bei einer geplanten Produktionsmenge von 180 Chargen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3.</w:t>
        <w:tab/>
        <w:t>Wie hoch ist der Aufwand für die Einstellung von 4 Mitarbeitern ?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540" w:right="17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</w:t>
        <w:tab/>
        <w:t>Für welche Periode treffen Sie Ihre erste Entscheidung ?</w:t>
      </w:r>
    </w:p>
    <w:p>
      <w:pPr>
        <w:pStyle w:val="Heading1"/>
        <w:ind w:left="540" w:right="170" w:hanging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</w:rPr>
        <w:t>Angenommen, sie verkaufen 160 Chargen DRESS zu 480 € je DRESS. Wie hoch ist der Zahlungseingang in der laufenden Periode?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102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360" w:leader="none"/>
      </w:tabs>
      <w:rPr/>
    </w:pPr>
    <w:r>
      <w:rPr>
        <w:rFonts w:cs="Arial" w:ascii="Arial" w:hAnsi="Arial"/>
        <w:sz w:val="16"/>
        <w:szCs w:val="16"/>
      </w:rPr>
      <w:t>Stand: 07/2006</w:t>
      <w:tab/>
    </w:r>
    <w:r>
      <w:rPr>
        <w:rStyle w:val="PageNumber"/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D: Arbeitsblätter</w:t>
      <w:tab/>
      <w:tab/>
      <w:t>Seite: D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7:05:00Z</dcterms:created>
  <dc:creator>Ahlgrimm</dc:creator>
  <dc:description/>
  <dc:language>en-US</dc:language>
  <cp:lastModifiedBy>LHankner</cp:lastModifiedBy>
  <dcterms:modified xsi:type="dcterms:W3CDTF">2006-07-11T11:05:00Z</dcterms:modified>
  <cp:revision>7</cp:revision>
  <dc:subject/>
  <dc:title>Fragen zum Sachverhalt</dc:title>
</cp:coreProperties>
</file>