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58013819"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65561740"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598858229"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982996154"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283609856"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320925596"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699442813"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653524407"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304936791"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