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lation Topsim Delta auf einem Windows-Server</w:t>
      </w:r>
    </w:p>
    <w:p>
      <w:pPr>
        <w:pStyle w:val="Normal"/>
        <w:tabs>
          <w:tab w:val="clear" w:pos="708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31.07.2006 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lationsvoraussetzung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er unter Windows NT, 2000 oder 200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stationen unter Windo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dem Server liegendes Programmverzeichnis ist als Laufwerk p: verbund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Homeverzeichnis ist als Laufwerk h: verbun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orrechte (Werden als Benutzer nicht mehr benötig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Programm wird serverbasiert auf p:\Topsim installi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Daten der Lehrer werden in deren Homeverzeichnis unter h:\Topsim abgele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sim Delta läuft unter Java ab. Die entsprechenden Java-Komponenten werden mitinstalliert. Eine möglicherweise bereits vorhandene Installation von Java wird davon nicht berüh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n Sie Setup.exe aus dem Verzeichnis „\Version1.1\00_Software\setup\TOPSIM DELTA Klassenzimmer V1.1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382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: All users (common user profile)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zur Auswahl eines anderen Installationsverzeichnisses auf „Änder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das Laufwerk aus, das mit dem Programmverzeichnis auf dem Server verbunden ist. In diesem Fall p:\TOPSIM\Delta\Klassenzimm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ücken Sie anschließend auf „Ok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14650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ieren Sie das Zielverzeichnis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as Programm bisher ja noch nicht installiert war, klicken Sie auf „Ja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3545" cy="910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Programmgruppe ist unwichtig, das Startsymbol ja im Netzwerk angelegt wird.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prüfen Sie nochmals Ihre Angaben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 kurzer Zeit zum Kopieren der Dateien erscheint hoffentlich dieses Fenster. Klicken Sie auf „Beende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rstellen Sie in Ihrem Laufwerk h: einen Ordner Topsim. Dieser Ordner wird nur benötigt, um im nächsten Schritt die Programmverknüpfung richtig einstellen zu könne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ie Programmverknüpfung zu „TOPSIM -DELTA Klassenzimmer“ aus dem Startmenü in das serverbasierte Profil der Lehrer beziehungsweise in das serverbasierte Startmenü der Lehrer. Öffnen Sie dort die Eigenschaften der Verknüpfung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änz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:“ hinter „P:\TOPSIM\Delta\Klassenzimmer\bdsls.exe“ noch „-L 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g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:“ ein:„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Ok.“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Ändern Sie die Zugriffberechtigungen entsprechend Ihrer sonstigen Benutzerstrukt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bende Zugriffe werden nicht benöti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Berechtigungen in der nebenstehende Abbildung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icht</w:t>
            </w:r>
            <w:r>
              <w:rPr>
                <w:rFonts w:cs="Arial" w:ascii="Arial" w:hAnsi="Arial"/>
                <w:sz w:val="22"/>
                <w:szCs w:val="22"/>
              </w:rPr>
              <w:t xml:space="preserve"> sinnvoll und nur als Hinweis gedach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180" cy="3674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367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ellen Sie in den Homeverzeichnissen der Lehrer, die das Programm benutzen werden jeweils einen Ordner „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en Ordner „data“ aus „P:\TOPSIM\Delta\Klassenzimmer“ in diese neu angelegten „Topsim“-Ordn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pielstände können nun von den Lehrern in ihren Homeverzeichnissen unter h:\Topsim abgelegt wer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ichzeitig werden die vorgefertigten Szenarien in diesen Verzeichnissen zur Verfügung gestell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59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nutzung durch Lehrer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 Lehrer kann das Programm nun wie üblich mit dem entsprechenden Symbol gestartet werd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105" w:dyaOrig="7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5.25pt;height:38.25pt" filled="f" o:ole="">
                  <v:imagedata r:id="rId17" o:title=""/>
                </v:shape>
                <o:OLEObject Type="Embed" ProgID="" ShapeID="ole_rId16" DrawAspect="Content" ObjectID="_456065544" r:id="rId16"/>
              </w:objec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ernative: Mehrere Lehrer betreuen dieselbe Klasse beim Planspie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ls mehrere Lehrer gemeinsam dieselbe Klasse im Planspiel betreuen, ist es sinnvoll, die Daten in einem Lehrertauschverzeichnis abzuleg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nn könnte eine zweite Programmverknüpfung angelegt werden, in der dann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“ und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“ entsprechend angepasst werden müss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Style w:val="PageNumber"/>
        <w:rFonts w:cs="Arial" w:ascii="Arial" w:hAnsi="Arial"/>
        <w:sz w:val="16"/>
        <w:szCs w:val="16"/>
      </w:rPr>
      <w:t>Stand: 10/2006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E2: Anwendungsinstallation Windows</w:t>
      <w:tab/>
      <w:tab/>
      <w:t xml:space="preserve">Seite: E2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18:00Z</dcterms:created>
  <dc:creator>.</dc:creator>
  <dc:description/>
  <dc:language>en-US</dc:language>
  <cp:lastModifiedBy>Dirk Herrmann</cp:lastModifiedBy>
  <cp:lastPrinted>2006-09-26T19:12:00Z</cp:lastPrinted>
  <dcterms:modified xsi:type="dcterms:W3CDTF">2006-10-05T17:20:00Z</dcterms:modified>
  <cp:revision>99</cp:revision>
  <dc:subject/>
  <dc:title/>
</cp:coreProperties>
</file>