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ualisierung der Ausgangssituatio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217"/>
        <w:gridCol w:w="1093"/>
        <w:gridCol w:w="1368"/>
        <w:gridCol w:w="2266"/>
        <w:gridCol w:w="2774"/>
        <w:gridCol w:w="35"/>
      </w:tblGrid>
      <w:tr>
        <w:trPr>
          <w:trHeight w:val="567" w:hRule="exact"/>
          <w:cantSplit w:val="true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nsatzstoff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Produktionsergebni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0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650875" cy="8140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35585</wp:posOffset>
                      </wp:positionV>
                      <wp:extent cx="320675" cy="382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30.1pt;mso-wrap-distance-left:9.05pt;mso-wrap-distance-right:9.05pt;mso-wrap-distance-top:0pt;mso-wrap-distance-bottom:0pt;margin-top:18.55pt;mso-position-vertical-relative:text;margin-left:9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5470" cy="5854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52705</wp:posOffset>
                      </wp:positionV>
                      <wp:extent cx="315595" cy="314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24.75pt;mso-wrap-distance-left:9.05pt;mso-wrap-distance-right:9.05pt;mso-wrap-distance-top:0pt;mso-wrap-distance-bottom:0pt;margin-top:4.15pt;mso-position-vertical-relative:text;margin-left:10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9145" cy="1000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424815</wp:posOffset>
                      </wp:positionV>
                      <wp:extent cx="34798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9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pt;height:27pt;mso-wrap-distance-left:9.05pt;mso-wrap-distance-right:9.05pt;mso-wrap-distance-top:0pt;mso-wrap-distance-bottom:0pt;margin-top:33.45pt;mso-position-vertical-relative:text;margin-left:9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08685" cy="908685"/>
                  <wp:effectExtent l="0" t="0" r="0" b="0"/>
                  <wp:docPr id="7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_ Stüc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 Charge)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unbedruckter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rben un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ilchemikalie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für </w:t>
            </w:r>
            <w:r>
              <w:rPr>
                <w:b/>
                <w:bCs/>
                <w:sz w:val="20"/>
              </w:rPr>
              <w:t>_</w:t>
            </w:r>
            <w:r>
              <w:rPr>
                <w:sz w:val="20"/>
              </w:rPr>
              <w:t xml:space="preserve"> Charg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unbedruckte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nerg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mierstoff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__ Stück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(1 Charge)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edruckter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-Shirt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HIRT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LFSSTOFF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TRIEBSSTOFF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ES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is pro Charge in P0 (Zahlung sofort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ma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hlmeng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ma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hlmeng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 €</w:t>
            </w:r>
          </w:p>
        </w:tc>
        <w:tc>
          <w:tcPr>
            <w:tcW w:w="28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€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 €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onatliche Lagerkosten pro Charge für nicht verbrauchtes Material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 €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 €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476"/>
        <w:gridCol w:w="1530"/>
        <w:gridCol w:w="1601"/>
        <w:gridCol w:w="1334"/>
        <w:gridCol w:w="1303"/>
        <w:gridCol w:w="1254"/>
      </w:tblGrid>
      <w:tr>
        <w:trPr>
          <w:trHeight w:val="352" w:hRule="exac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Maschine</w:t>
            </w:r>
          </w:p>
        </w:tc>
      </w:tr>
      <w:tr>
        <w:trPr>
          <w:trHeight w:val="996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. Kapazität pro Mon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hrkosten bei Überschreitung der Kapazitä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schaffungs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r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bschreibunge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uchwer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and-haltu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araturen</w:t>
            </w:r>
          </w:p>
        </w:tc>
      </w:tr>
      <w:tr>
        <w:trPr>
          <w:trHeight w:val="543" w:hRule="exac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€/Char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 €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 €/Mt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 €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 €/Mt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 €/M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4899"/>
      </w:tblGrid>
      <w:tr>
        <w:trPr>
          <w:trHeight w:val="567" w:hRule="exac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instellungen und Entlassungen von Mitarbeitern</w:t>
            </w:r>
          </w:p>
        </w:tc>
      </w:tr>
      <w:tr>
        <w:trPr>
          <w:trHeight w:val="567" w:hRule="exac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ximal _____ Einstellungen oder _____ Entlassungen im Monat</w:t>
            </w:r>
          </w:p>
        </w:tc>
      </w:tr>
      <w:tr>
        <w:trPr>
          <w:trHeight w:val="567" w:hRule="exac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ten pro Einstellung: ____ €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sten pro Entlassung: ____ €</w:t>
            </w:r>
          </w:p>
        </w:tc>
      </w:tr>
      <w:tr>
        <w:trPr>
          <w:trHeight w:val="851" w:hRule="exact"/>
          <w:cantSplit w:val="true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ei der Simulation werden bei Bedarf Leiharbeiter automatisch beschäftigt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ximale Kosten pro Leiharbeiter im Monat: ______ € (anteilige Kosten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  <w:gridCol w:w="4500"/>
      </w:tblGrid>
      <w:tr>
        <w:trPr>
          <w:trHeight w:val="510" w:hRule="atLeast"/>
        </w:trPr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chäftsräu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triebs- und Geschäftsausstattung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te: ____ €/Mon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triebskosten: ____ €/M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hwert: ______ €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chreibungen pro Periode: ______ €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Fortsetzung Visualisierung Ausgangssitua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423"/>
        <w:gridCol w:w="3262"/>
      </w:tblGrid>
      <w:tr>
        <w:trPr>
          <w:trHeight w:val="567" w:hRule="exact"/>
        </w:trPr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Kredite der Bank</w:t>
            </w:r>
          </w:p>
        </w:tc>
      </w:tr>
      <w:tr>
        <w:trPr>
          <w:trHeight w:val="33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fristiger Kredit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€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zfristige Kredite (Kontokorrentkredit)</w:t>
            </w:r>
          </w:p>
        </w:tc>
      </w:tr>
      <w:tr>
        <w:trPr>
          <w:trHeight w:val="332" w:hRule="exac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plan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geplant</w:t>
            </w:r>
          </w:p>
        </w:tc>
      </w:tr>
      <w:tr>
        <w:trPr>
          <w:trHeight w:val="567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___ %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____%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ssatz pro Monat: ____ %</w:t>
            </w:r>
          </w:p>
        </w:tc>
      </w:tr>
      <w:tr>
        <w:trPr>
          <w:trHeight w:val="567" w:hRule="exac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ilgung: _________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lgung: 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  <w:gridCol w:w="4899"/>
      </w:tblGrid>
      <w:tr>
        <w:trPr>
          <w:trHeight w:val="51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euern vom Gewinn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winnverwendung</w:t>
            </w:r>
          </w:p>
        </w:tc>
      </w:tr>
      <w:tr>
        <w:trPr>
          <w:trHeight w:val="709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% nach Verlustvortrag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 % des Periodenüberschusses n. St. werden in der Folgeperiode ausgeschütt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359"/>
      </w:tblGrid>
      <w:tr>
        <w:trPr>
          <w:trHeight w:val="5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erbu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fwand für Design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euerberater</w:t>
            </w:r>
          </w:p>
        </w:tc>
      </w:tr>
      <w:tr>
        <w:trPr>
          <w:trHeight w:val="51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 €/Mt. in Periode 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 €/Mt. in Periode 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 €/M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  <w:gridCol w:w="2985"/>
      </w:tblGrid>
      <w:tr>
        <w:trPr>
          <w:trHeight w:val="51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sse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Anfangsbestand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hlungseingänge</w:t>
            </w:r>
          </w:p>
        </w:tc>
      </w:tr>
      <w:tr>
        <w:trPr>
          <w:trHeight w:val="51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fende Periode: ____ %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geperiode: ____ 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469"/>
      </w:tblGrid>
      <w:tr>
        <w:trPr>
          <w:trHeight w:val="567" w:hRule="exac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tarbeiter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kau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tio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waltung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___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___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zahl: __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ilz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llzei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llzeit</w:t>
            </w:r>
          </w:p>
        </w:tc>
      </w:tr>
      <w:tr>
        <w:trPr>
          <w:trHeight w:val="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____ €/M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______ €/Mt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halt: ______ €/Mt.</w:t>
            </w:r>
          </w:p>
        </w:tc>
      </w:tr>
      <w:tr>
        <w:trPr>
          <w:trHeight w:val="454" w:hRule="exact"/>
        </w:trPr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onalnebenkosten: ___%</w:t>
            </w:r>
          </w:p>
        </w:tc>
      </w:tr>
      <w:tr>
        <w:trPr>
          <w:trHeight w:val="1072" w:hRule="atLeast"/>
          <w:cantSplit w:val="true"/>
        </w:trPr>
        <w:tc>
          <w:tcPr>
            <w:tcW w:w="30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oduktivität in P0: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 DRES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 Mitarbeiter im Mona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1120</wp:posOffset>
                </wp:positionV>
                <wp:extent cx="1586865" cy="292735"/>
                <wp:effectExtent l="0" t="0" r="22225" b="2222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 Entschei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8pt;mso-wrap-distance-left:9.05pt;mso-wrap-distance-right:9.05pt;mso-wrap-distance-top:0pt;mso-wrap-distance-bottom:0pt;margin-top:5.6pt;mso-position-vertical-relative:text;margin-left: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1. Entschei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40005</wp:posOffset>
                </wp:positionV>
                <wp:extent cx="1243965" cy="329565"/>
                <wp:effectExtent l="0" t="0" r="22225" b="2222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eitstruktur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15pt;mso-position-vertical-relative:text;margin-left:35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eitstruktur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968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5pt" to="63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e 0</w:t>
            </w:r>
          </w:p>
          <w:p>
            <w:pPr>
              <w:pStyle w:val="Normal"/>
              <w:jc w:val="center"/>
              <w:rPr/>
            </w:pPr>
            <w:r>
              <w:rPr/>
              <w:t>Dezembe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1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anua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ebrua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ärz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4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pril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5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ai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de 6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Juni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eg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-1016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-0.8pt" to="89.8pt,-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48" w:gutter="0" w:header="709" w:top="964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072"/>
        <w:tab w:val="center" w:pos="4536" w:leader="none"/>
        <w:tab w:val="right" w:pos="9900" w:leader="none"/>
      </w:tabs>
      <w:rPr/>
    </w:pPr>
    <w:r>
      <w:rPr>
        <w:rFonts w:cs="Arial" w:ascii="Arial" w:hAnsi="Arial"/>
        <w:sz w:val="16"/>
        <w:szCs w:val="16"/>
      </w:rPr>
      <w:t>Stand: 10/2006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sz w:val="18"/>
        <w:szCs w:val="18"/>
      </w:rPr>
      <w:t>Teil D: Arbeitsblätter</w:t>
      <w:tab/>
      <w:tab/>
      <w:t>Seite: D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de/imgres?imgurl=http://www.fitlike.at/fitlike/veranstalter/tshirts/tshirt.jpg&amp;imgrefurl=http://www.fitlike.at/fitlike/veranstalter/tshirts.php&amp;h=241&amp;w=194&amp;sz=10&amp;tbnid=SyoYqYGAwFYJ:&amp;tbnh=105&amp;tbnw=84&amp;hl=de&amp;start=7&amp;prev=/imag%2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http://images.google.de/imgres?imgurl=http://www.b-event.de/lebenswege/images/verashirts/lwg_girlie_kha.gif&amp;imgrefurl=http://www.lebenswege.com/laden/shirt.html&amp;h=340&amp;w=340&amp;sz=52&amp;tbnid=Z-v1gw0bf20J:&amp;tbnh=115&amp;tbnw=115&amp;hl=de&amp;start=49&amp;prev=/images%2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6:51:00Z</dcterms:created>
  <dc:creator>Administrator</dc:creator>
  <dc:description/>
  <dc:language>en-US</dc:language>
  <cp:lastModifiedBy>Dirk Herrmann</cp:lastModifiedBy>
  <cp:lastPrinted>2006-01-27T22:34:00Z</cp:lastPrinted>
  <dcterms:modified xsi:type="dcterms:W3CDTF">2006-10-05T16:51:00Z</dcterms:modified>
  <cp:revision>2</cp:revision>
  <dc:subject/>
  <dc:title>Einsatzstoffe</dc:title>
</cp:coreProperties>
</file>