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8"/>
        <w:gridCol w:w="5103"/>
        <w:gridCol w:w="2835"/>
      </w:tblGrid>
      <w:tr>
        <w:trPr>
          <w:cantSplit w:val="true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stiegsph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orstellung des Planspiels an Hand der</w:t>
            </w:r>
            <w:r>
              <w:rPr>
                <w:rFonts w:cs="Arial" w:ascii="Arial" w:hAnsi="Arial"/>
                <w:i/>
                <w:iCs/>
              </w:rPr>
              <w:t xml:space="preserve"> ganzen oder Teilen </w:t>
            </w:r>
            <w:r>
              <w:rPr>
                <w:rFonts w:cs="Arial" w:ascii="Arial" w:hAnsi="Arial"/>
              </w:rPr>
              <w:t>der</w:t>
            </w:r>
            <w:r>
              <w:rPr>
                <w:rFonts w:cs="Arial" w:ascii="Arial" w:hAnsi="Arial"/>
                <w:i/>
                <w:iCs/>
              </w:rPr>
              <w:t xml:space="preserve"> PPT</w:t>
            </w:r>
            <w:r>
              <w:rPr>
                <w:rFonts w:cs="Arial" w:ascii="Arial" w:hAnsi="Arial"/>
              </w:rPr>
              <w:t>-Präsentation (Markt, Anzahl der Unternehmen, Konkurrenzsituation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.a. Beleggeschäftsga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ärung von Strukturzusammenhängen (s.a. PPT-Präsentation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menhänge zw. Preis, Absatz, Umsatz, Jahresüberschuss und Aufwendungen herstellen lass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 Einsatz der Visualisierungssoftware „Gamma“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einteil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.B.:Familienspiel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Regeln zur Gruppenarbei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Bekanntgabe der Ermittlung des Gesamtsiegers </w:t>
              <w:br/>
              <w:t>(z.B.: Erfolgswert - Gewichtung 50% erweitert durch Werbekonzept 20% und abschließende Gesellschafterversammlung – Analyseleistung der Schüler 30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bekonzept z.B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ternehmensname</w:t>
              <w:br/>
              <w:t>- Logo</w:t>
              <w:br/>
              <w:t xml:space="preserve">- Beschreibung der </w:t>
              <w:br/>
              <w:t xml:space="preserve">   Zielgruppen</w:t>
              <w:br/>
              <w:t>- Slogan</w:t>
              <w:br/>
              <w:t xml:space="preserve">- Werbemittel, Werbeträger </w:t>
              <w:br/>
              <w:t xml:space="preserve">   auswäh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verhalt erarbeiten und vertief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Visualisierung des Sachverha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Fragen zum Sachverha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visualisieren Sachverhalt ohne Vor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erstellen aktuelle Bilanz P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1 Ausgangssituation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Ausgangssituation Visualisierung Schüle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 Fragen zur Ausgangs-situation Schü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ung von Plakaten zum Marketing-Mi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, F&amp;E (Produkt), Werbung, Vertriebsmitarbei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gf. ergänzt durch Absatzmenge, Jahresüberschu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4 Diagramme zum Verlauf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gehensweise bei der Entscheidungsfindung</w:t>
              <w:br/>
              <w:t>(Vorlage PPT-Handbuch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visualisieren Vorgehensweise vom Ausgangspunkt (geplanter Absatz) durch Pfei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8 Entscheidungsfindung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stiegsph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urze Vorstellung des Unternehm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14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urze Vorstellung des Unterneh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290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ruppenbild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130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ruppenbild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058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achverhalt erarbei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468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achverhalt erarbei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3625</wp:posOffset>
                </wp:positionH>
                <wp:positionV relativeFrom="paragraph">
                  <wp:posOffset>147955</wp:posOffset>
                </wp:positionV>
                <wp:extent cx="1212850" cy="84709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. Entschei-</w:t>
                              <w:br/>
                              <w:t>dung tref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11.65pt;mso-position-vertical-relative:text;margin-left:583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. Entschei-</w:t>
                        <w:br/>
                        <w:t>dung tre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5910</wp:posOffset>
                </wp:positionH>
                <wp:positionV relativeFrom="paragraph">
                  <wp:posOffset>151130</wp:posOffset>
                </wp:positionV>
                <wp:extent cx="640080" cy="1645920"/>
                <wp:effectExtent l="8890" t="0" r="825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.9pt" to="173.65pt,141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151130</wp:posOffset>
                </wp:positionV>
                <wp:extent cx="640080" cy="1645920"/>
                <wp:effectExtent l="8255" t="0" r="889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.9pt" to="238.45pt,141.4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95110</wp:posOffset>
                </wp:positionH>
                <wp:positionV relativeFrom="paragraph">
                  <wp:posOffset>191135</wp:posOffset>
                </wp:positionV>
                <wp:extent cx="0" cy="164592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5.05pt" to="519.3pt,144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6390</wp:posOffset>
                </wp:positionH>
                <wp:positionV relativeFrom="paragraph">
                  <wp:posOffset>13970</wp:posOffset>
                </wp:positionV>
                <wp:extent cx="1005840" cy="1605915"/>
                <wp:effectExtent l="8255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60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1pt" to="504.85pt,127.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9430</wp:posOffset>
                </wp:positionH>
                <wp:positionV relativeFrom="paragraph">
                  <wp:posOffset>13970</wp:posOffset>
                </wp:positionV>
                <wp:extent cx="1005840" cy="1605915"/>
                <wp:effectExtent l="0" t="0" r="825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160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.1pt" to="620.05pt,127.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Verlauf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02235</wp:posOffset>
                </wp:positionV>
                <wp:extent cx="0" cy="36576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05pt" to="8.1pt,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0630</wp:posOffset>
                </wp:positionH>
                <wp:positionV relativeFrom="paragraph">
                  <wp:posOffset>101600</wp:posOffset>
                </wp:positionV>
                <wp:extent cx="2011680" cy="2226945"/>
                <wp:effectExtent l="3810" t="0" r="63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2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pt" to="555.25pt,183.3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5910</wp:posOffset>
                </wp:positionH>
                <wp:positionV relativeFrom="paragraph">
                  <wp:posOffset>134620</wp:posOffset>
                </wp:positionV>
                <wp:extent cx="2194560" cy="219456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0.6pt" to="296.05pt,183.35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</wp:posOffset>
                </wp:positionH>
                <wp:positionV relativeFrom="paragraph">
                  <wp:posOffset>73025</wp:posOffset>
                </wp:positionV>
                <wp:extent cx="89611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75pt" to="713.65pt,5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0550</wp:posOffset>
                </wp:positionH>
                <wp:positionV relativeFrom="paragraph">
                  <wp:posOffset>134620</wp:posOffset>
                </wp:positionV>
                <wp:extent cx="0" cy="219456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0.6pt" to="346.5pt,183.3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ethodische Hilfe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2825</wp:posOffset>
                </wp:positionH>
                <wp:positionV relativeFrom="paragraph">
                  <wp:posOffset>162560</wp:posOffset>
                </wp:positionV>
                <wp:extent cx="1029970" cy="481330"/>
                <wp:effectExtent l="0" t="0" r="76200" b="7620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ufwärm-</w:t>
                              <w:br/>
                              <w:t>ph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.8pt;mso-position-vertical-relative:text;margin-left:79.7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ufwärm-</w:t>
                        <w:br/>
                        <w:t>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865</wp:posOffset>
                </wp:positionH>
                <wp:positionV relativeFrom="paragraph">
                  <wp:posOffset>162560</wp:posOffset>
                </wp:positionV>
                <wp:extent cx="1029970" cy="481330"/>
                <wp:effectExtent l="0" t="0" r="76200" b="7620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pielregeln für die 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.8pt;mso-position-vertical-relative:text;margin-left:194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pielregeln für die 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4745</wp:posOffset>
                </wp:positionH>
                <wp:positionV relativeFrom="paragraph">
                  <wp:posOffset>162560</wp:posOffset>
                </wp:positionV>
                <wp:extent cx="938530" cy="481330"/>
                <wp:effectExtent l="0" t="0" r="76200" b="7620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it Fragen erschließ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43.9pt;mso-wrap-distance-left:9.05pt;mso-wrap-distance-right:9.05pt;mso-wrap-distance-top:0pt;mso-wrap-distance-bottom:0pt;margin-top:12.8pt;mso-position-vertical-relative:text;margin-left:389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it Fragen erschließ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2185</wp:posOffset>
                </wp:positionH>
                <wp:positionV relativeFrom="paragraph">
                  <wp:posOffset>162560</wp:posOffset>
                </wp:positionV>
                <wp:extent cx="1029970" cy="481330"/>
                <wp:effectExtent l="0" t="0" r="76200" b="7620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rukturzu-</w:t>
                              <w:br/>
                              <w:t>sammenh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.8pt;mso-position-vertical-relative:text;margin-left:576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trukturzu-</w:t>
                        <w:br/>
                        <w:t>sammenh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3465</wp:posOffset>
                </wp:positionH>
                <wp:positionV relativeFrom="paragraph">
                  <wp:posOffset>162560</wp:posOffset>
                </wp:positionV>
                <wp:extent cx="938530" cy="481330"/>
                <wp:effectExtent l="0" t="0" r="76200" b="7620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sualisie-</w:t>
                              <w:br/>
                              <w:t>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43.9pt;mso-wrap-distance-left:9.05pt;mso-wrap-distance-right:9.05pt;mso-wrap-distance-top:0pt;mso-wrap-distance-bottom:0pt;margin-top:12.8pt;mso-position-vertical-relative:text;margin-left:482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sualisie-</w:t>
                        <w:br/>
                        <w:t>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4505</wp:posOffset>
                </wp:positionH>
                <wp:positionV relativeFrom="paragraph">
                  <wp:posOffset>36830</wp:posOffset>
                </wp:positionV>
                <wp:extent cx="2767330" cy="857250"/>
                <wp:effectExtent l="0" t="0" r="76200" b="7620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933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rmittlung des Siegers auf Grund des Erfolgswertes und weiterer Kriter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23.9pt;height:73.5pt;mso-wrap-distance-left:9.05pt;mso-wrap-distance-right:9.05pt;mso-wrap-distance-top:0pt;mso-wrap-distance-bottom:0pt;margin-top:2.9pt;mso-position-vertical-relative:text;margin-left:23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rmittlung des Siegers auf Grund des Erfolgswertes und weiterer Krit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8"/>
        <w:gridCol w:w="5103"/>
        <w:gridCol w:w="2694"/>
      </w:tblGrid>
      <w:tr>
        <w:trPr>
          <w:cantSplit w:val="true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führungsph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steilen des Szenarios für Periode 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1 Szenari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9 Entscheidungsblät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chüler treffen ihre Entscheidungen für die aktuelle Planungsperiode und tragen sie in die Entscheidungsblätter e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kann als „Unternehmensberater“ Schüler bei Entscheidungen berate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Eingabe der Schülerentscheidungen in den P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Schüler zum Diktieren mitnehm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 informiert die Gruppen über das Ergebnis der Simul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nativen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ecutive Summary u. a. Berich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forschungsbericht, Bilanz, GuV</w:t>
              <w:br/>
              <w:t>Schüler analysieren Ergebni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älle</w:t>
              <w:br/>
              <w:t>Schüler ermitteln den Gewin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älle</w:t>
              <w:br/>
              <w:t>Buchung auf Konten, Abschluss über T-Kon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t, GuV, Fläche-Abschr-Kap.</w:t>
              <w:br/>
              <w:t>Schüler erstellen die Bila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0" w:leader="none"/>
              </w:tabs>
              <w:ind w:left="781" w:hanging="72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ilemmasituation Lagerhaltun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2 Kon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13 Dilemma Lager Rabatt Zins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tragen ihre Entscheidungen (Marketing-Mix) in die Plakate e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der von den Schülern berechneten Da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lung der Aufwendungen/Char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der einzelnen Gruppenergebni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l. evtl. einzelne PC-Ausdrucke vertei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5 Aufwendungen Vergleich Perioden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6 Aufwendungen Vergleich Unter-nehm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analysieren ihren Einsatz der Marketinginstrumente und die sich daraus ergebenden Ergebnis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Kurzvortrag einzelner Grupp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7 Vorbereitung Gesellschafterversamml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ächste Periode - weiter mit 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enablau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6025</wp:posOffset>
                </wp:positionH>
                <wp:positionV relativeFrom="paragraph">
                  <wp:posOffset>147955</wp:posOffset>
                </wp:positionV>
                <wp:extent cx="1578610" cy="298450"/>
                <wp:effectExtent l="0" t="0" r="76200" b="7620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methodische Hil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0.3pt;height:29.5pt;mso-wrap-distance-left:9.05pt;mso-wrap-distance-right:9.05pt;mso-wrap-distance-top:0pt;mso-wrap-distance-bottom:0pt;margin-top:11.65pt;mso-position-vertical-relative:text;margin-left:29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methodische Hil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3110</wp:posOffset>
                </wp:positionH>
                <wp:positionV relativeFrom="paragraph">
                  <wp:posOffset>60960</wp:posOffset>
                </wp:positionV>
                <wp:extent cx="5120640" cy="48787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487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4.8pt;width:403.15pt;height:38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1865</wp:posOffset>
                </wp:positionH>
                <wp:positionV relativeFrom="paragraph">
                  <wp:posOffset>59690</wp:posOffset>
                </wp:positionV>
                <wp:extent cx="1121410" cy="664210"/>
                <wp:effectExtent l="0" t="0" r="76200" b="7620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Entscheidung (nächste Period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4.7pt;mso-position-vertical-relative:text;margin-left:374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Entscheidung (nächste Period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5945</wp:posOffset>
                </wp:positionH>
                <wp:positionV relativeFrom="paragraph">
                  <wp:posOffset>59690</wp:posOffset>
                </wp:positionV>
                <wp:extent cx="1029970" cy="664210"/>
                <wp:effectExtent l="0" t="0" r="76200" b="7620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Auswertung (Simul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4.7pt;mso-position-vertical-relative:text;margin-left:245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Auswertung (Simul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7785</wp:posOffset>
                </wp:positionH>
                <wp:positionV relativeFrom="paragraph">
                  <wp:posOffset>59690</wp:posOffset>
                </wp:positionV>
                <wp:extent cx="1212850" cy="664210"/>
                <wp:effectExtent l="0" t="0" r="76200" b="7620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Entscheidungs-form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58.3pt;mso-wrap-distance-left:9.05pt;mso-wrap-distance-right:9.05pt;mso-wrap-distance-top:0pt;mso-wrap-distance-bottom:0pt;margin-top:4.7pt;mso-position-vertical-relative:text;margin-left:504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Entscheidungs-form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0390</wp:posOffset>
                </wp:positionH>
                <wp:positionV relativeFrom="paragraph">
                  <wp:posOffset>5080</wp:posOffset>
                </wp:positionV>
                <wp:extent cx="2926080" cy="283464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834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pt;margin-top:0.4pt;width:230.35pt;height:223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6470</wp:posOffset>
                </wp:positionH>
                <wp:positionV relativeFrom="paragraph">
                  <wp:posOffset>508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0.4pt" to="504.85pt,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911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9.6pt" to="368.0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041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m Einstieg</w:t>
        <w:tab/>
        <w:t>zum Abschlu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5865</wp:posOffset>
                </wp:positionH>
                <wp:positionV relativeFrom="paragraph">
                  <wp:posOffset>36195</wp:posOffset>
                </wp:positionV>
                <wp:extent cx="1121410" cy="664210"/>
                <wp:effectExtent l="0" t="0" r="76200" b="7620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ekanntgabe der Absatzzah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2.85pt;mso-position-vertical-relative:text;margin-left:194.9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Bekanntgabe der Absatzzah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3385</wp:posOffset>
                </wp:positionH>
                <wp:positionV relativeFrom="paragraph">
                  <wp:posOffset>36195</wp:posOffset>
                </wp:positionV>
                <wp:extent cx="1029970" cy="683895"/>
                <wp:effectExtent l="0" t="0" r="76200" b="7620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 xml:space="preserve">Szenario (nächste Period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9.85pt;mso-wrap-distance-left:9.05pt;mso-wrap-distance-right:9.05pt;mso-wrap-distance-top:0pt;mso-wrap-distance-bottom:0pt;margin-top:2.85pt;mso-position-vertical-relative:text;margin-left:432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 xml:space="preserve">Szenario (nächste Period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120</wp:posOffset>
                </wp:positionH>
                <wp:positionV relativeFrom="paragraph">
                  <wp:posOffset>167640</wp:posOffset>
                </wp:positionV>
                <wp:extent cx="14427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3.2pt" to="149.15pt,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09510</wp:posOffset>
                </wp:positionH>
                <wp:positionV relativeFrom="paragraph">
                  <wp:posOffset>167640</wp:posOffset>
                </wp:positionV>
                <wp:extent cx="14427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3pt,13.2pt" to="704.85pt,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12230</wp:posOffset>
                </wp:positionH>
                <wp:positionV relativeFrom="paragraph">
                  <wp:posOffset>167640</wp:posOffset>
                </wp:positionV>
                <wp:extent cx="1097280" cy="631190"/>
                <wp:effectExtent l="5080" t="8890" r="508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3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3.2pt" to="591.25pt,62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1785</wp:posOffset>
                </wp:positionH>
                <wp:positionV relativeFrom="paragraph">
                  <wp:posOffset>6350</wp:posOffset>
                </wp:positionV>
                <wp:extent cx="847090" cy="298450"/>
                <wp:effectExtent l="0" t="0" r="76200" b="7620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Verlau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0.5pt;mso-position-vertical-relative:text;margin-left:324.5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Ver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3190</wp:posOffset>
                </wp:positionH>
                <wp:positionV relativeFrom="paragraph">
                  <wp:posOffset>71628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56.4pt" to="245.65pt,5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9030</wp:posOffset>
                </wp:positionH>
                <wp:positionV relativeFrom="paragraph">
                  <wp:posOffset>1173480</wp:posOffset>
                </wp:positionV>
                <wp:extent cx="0" cy="36576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92.4pt" to="288.9pt,121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6390</wp:posOffset>
                </wp:positionH>
                <wp:positionV relativeFrom="paragraph">
                  <wp:posOffset>1173480</wp:posOffset>
                </wp:positionV>
                <wp:extent cx="0" cy="365760"/>
                <wp:effectExtent l="38100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92.4pt" to="425.7pt,121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46470</wp:posOffset>
                </wp:positionH>
                <wp:positionV relativeFrom="paragraph">
                  <wp:posOffset>748665</wp:posOffset>
                </wp:positionV>
                <wp:extent cx="640080" cy="274320"/>
                <wp:effectExtent l="635" t="5080" r="381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58.95pt" to="526.45pt,80.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6470</wp:posOffset>
                </wp:positionH>
                <wp:positionV relativeFrom="paragraph">
                  <wp:posOffset>382905</wp:posOffset>
                </wp:positionV>
                <wp:extent cx="457200" cy="274320"/>
                <wp:effectExtent l="0" t="825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30.15pt" to="512.05pt,5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15945</wp:posOffset>
                </wp:positionH>
                <wp:positionV relativeFrom="paragraph">
                  <wp:posOffset>346075</wp:posOffset>
                </wp:positionV>
                <wp:extent cx="1029970" cy="664210"/>
                <wp:effectExtent l="0" t="0" r="76200" b="7620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rmittlung des Ergebni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7.25pt;mso-position-vertical-relative:text;margin-left:245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Ermittlung des Ergebni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3305</wp:posOffset>
                </wp:positionH>
                <wp:positionV relativeFrom="paragraph">
                  <wp:posOffset>346075</wp:posOffset>
                </wp:positionV>
                <wp:extent cx="1029970" cy="664210"/>
                <wp:effectExtent l="0" t="0" r="76200" b="7620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Analyse der Ergebni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8.3pt;mso-wrap-distance-left:9.05pt;mso-wrap-distance-right:9.05pt;mso-wrap-distance-top:0pt;mso-wrap-distance-bottom:0pt;margin-top:27.25pt;mso-position-vertical-relative:text;margin-left:382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Analyse der Ergebn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5945</wp:posOffset>
                </wp:positionH>
                <wp:positionV relativeFrom="paragraph">
                  <wp:posOffset>1534795</wp:posOffset>
                </wp:positionV>
                <wp:extent cx="1029970" cy="481330"/>
                <wp:effectExtent l="0" t="0" r="76200" b="7620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Geschäfts- vorfä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0.85pt;mso-position-vertical-relative:text;margin-left:245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Geschäfts- vorfä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3305</wp:posOffset>
                </wp:positionH>
                <wp:positionV relativeFrom="paragraph">
                  <wp:posOffset>1534795</wp:posOffset>
                </wp:positionV>
                <wp:extent cx="1029970" cy="481330"/>
                <wp:effectExtent l="0" t="0" r="76200" b="7620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Zwischen-beri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120.85pt;mso-position-vertical-relative:text;margin-left:382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Zwischen-be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9225</wp:posOffset>
                </wp:positionH>
                <wp:positionV relativeFrom="paragraph">
                  <wp:posOffset>104140</wp:posOffset>
                </wp:positionV>
                <wp:extent cx="1304290" cy="481330"/>
                <wp:effectExtent l="0" t="0" r="76200" b="7620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Unternehmens-ber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3.9pt;mso-wrap-distance-left:9.05pt;mso-wrap-distance-right:9.05pt;mso-wrap-distance-top:0pt;mso-wrap-distance-bottom:0pt;margin-top:8.2pt;mso-position-vertical-relative:text;margin-left:511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Unternehmens-ber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4905</wp:posOffset>
                </wp:positionH>
                <wp:positionV relativeFrom="paragraph">
                  <wp:posOffset>1018540</wp:posOffset>
                </wp:positionV>
                <wp:extent cx="1029970" cy="481330"/>
                <wp:effectExtent l="0" t="0" r="76200" b="7620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flexion der 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7.1pt;height:43.9pt;mso-wrap-distance-left:9.05pt;mso-wrap-distance-right:9.05pt;mso-wrap-distance-top:0pt;mso-wrap-distance-bottom:0pt;margin-top:80.2pt;mso-position-vertical-relative:text;margin-left:490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Reflexion der 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8585</wp:posOffset>
                </wp:positionH>
                <wp:positionV relativeFrom="paragraph">
                  <wp:posOffset>85725</wp:posOffset>
                </wp:positionV>
                <wp:extent cx="1212850" cy="481330"/>
                <wp:effectExtent l="0" t="0" r="76200" b="7620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>Arbeitsblä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43.9pt;mso-wrap-distance-left:9.05pt;mso-wrap-distance-right:9.05pt;mso-wrap-distance-top:0pt;mso-wrap-distance-bottom:0pt;margin-top:6.75pt;mso-position-vertical-relative:text;margin-left:108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>Arbeitsblä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0550</wp:posOffset>
                </wp:positionH>
                <wp:positionV relativeFrom="paragraph">
                  <wp:posOffset>111125</wp:posOffset>
                </wp:positionV>
                <wp:extent cx="36576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75pt" to="375.2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5103"/>
        <w:gridCol w:w="2694"/>
      </w:tblGrid>
      <w:tr>
        <w:trPr>
          <w:cantSplit w:val="true"/>
        </w:trPr>
        <w:tc>
          <w:tcPr>
            <w:tcW w:w="1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lussph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ische Hinwe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Anmerkunge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uppen erstellen und präsentieren ein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bericht über alle Perioden hinweg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Form einer Gesellschafterversammlung präsentiert jede Gruppe den Geschäftsbericht. Alle Schüler sollen bei den Präsentationen beteilig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rtung des Vortr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erstell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Kollegen mit hinzuzie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7 Vorbereitung Gesellschafterversammlun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z der Gruppenarb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schon nach der 3. Perio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lung der Gesamtsie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kunden für alle Grupp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king erstell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gerehr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und Bericht in Schülerzeitung oder lokale Pres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rmittlung eines Schulsiegers durch Wettbewerb zwischen den Siegern der einzelnen Klass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olgskontro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eil-)Aufgabe in Klassenarbe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schlussphas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305</wp:posOffset>
                </wp:positionH>
                <wp:positionV relativeFrom="paragraph">
                  <wp:posOffset>180340</wp:posOffset>
                </wp:positionV>
                <wp:extent cx="6882130" cy="481330"/>
                <wp:effectExtent l="0" t="0" r="76200" b="7620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8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Präs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9pt;height:43.9pt;mso-wrap-distance-left:9.05pt;mso-wrap-distance-right:9.05pt;mso-wrap-distance-top:0pt;mso-wrap-distance-bottom:0pt;margin-top:14.2pt;mso-position-vertical-relative:text;margin-left:22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Prä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13625</wp:posOffset>
                </wp:positionH>
                <wp:positionV relativeFrom="paragraph">
                  <wp:posOffset>180340</wp:posOffset>
                </wp:positionV>
                <wp:extent cx="1304290" cy="481330"/>
                <wp:effectExtent l="0" t="0" r="76200" b="7620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rfolgs-kontro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4.2pt;mso-position-vertical-relative:text;margin-left:583.7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rfolgs-kontr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8870</wp:posOffset>
                </wp:positionH>
                <wp:positionV relativeFrom="paragraph">
                  <wp:posOffset>187960</wp:posOffset>
                </wp:positionV>
                <wp:extent cx="0" cy="51625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4.8pt" to="188.1pt,55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14950</wp:posOffset>
                </wp:positionH>
                <wp:positionV relativeFrom="paragraph">
                  <wp:posOffset>187960</wp:posOffset>
                </wp:positionV>
                <wp:extent cx="0" cy="51625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4.8pt" to="418.5pt,55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95110</wp:posOffset>
                </wp:positionH>
                <wp:positionV relativeFrom="paragraph">
                  <wp:posOffset>187960</wp:posOffset>
                </wp:positionV>
                <wp:extent cx="0" cy="51625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14.8pt" to="519.3pt,55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49590</wp:posOffset>
                </wp:positionH>
                <wp:positionV relativeFrom="paragraph">
                  <wp:posOffset>187960</wp:posOffset>
                </wp:positionV>
                <wp:extent cx="0" cy="2651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14.8pt" to="641.7pt,223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305</wp:posOffset>
                </wp:positionH>
                <wp:positionV relativeFrom="paragraph">
                  <wp:posOffset>95250</wp:posOffset>
                </wp:positionV>
                <wp:extent cx="4138930" cy="298450"/>
                <wp:effectExtent l="0" t="0" r="76200" b="7620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rberei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9pt;height:29.5pt;mso-wrap-distance-left:9.05pt;mso-wrap-distance-right:9.05pt;mso-wrap-distance-top:0pt;mso-wrap-distance-bottom:0pt;margin-top:7.5pt;mso-position-vertical-relative:text;margin-left:22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orber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0425</wp:posOffset>
                </wp:positionH>
                <wp:positionV relativeFrom="paragraph">
                  <wp:posOffset>95250</wp:posOffset>
                </wp:positionV>
                <wp:extent cx="1121410" cy="298450"/>
                <wp:effectExtent l="0" t="0" r="76200" b="7620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urchfü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7.5pt;mso-position-vertical-relative:text;margin-left:367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Durch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42025</wp:posOffset>
                </wp:positionH>
                <wp:positionV relativeFrom="paragraph">
                  <wp:posOffset>95250</wp:posOffset>
                </wp:positionV>
                <wp:extent cx="1121410" cy="298450"/>
                <wp:effectExtent l="0" t="0" r="76200" b="7620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Siegereh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7.5pt;mso-position-vertical-relative:text;margin-left:475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Siegere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2950</wp:posOffset>
                </wp:positionH>
                <wp:positionV relativeFrom="paragraph">
                  <wp:posOffset>99695</wp:posOffset>
                </wp:positionV>
                <wp:extent cx="0" cy="167830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.85pt" to="58.5pt,13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0230</wp:posOffset>
                </wp:positionH>
                <wp:positionV relativeFrom="paragraph">
                  <wp:posOffset>132080</wp:posOffset>
                </wp:positionV>
                <wp:extent cx="0" cy="16459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0.4pt" to="144.9pt,13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7510</wp:posOffset>
                </wp:positionH>
                <wp:positionV relativeFrom="paragraph">
                  <wp:posOffset>99695</wp:posOffset>
                </wp:positionV>
                <wp:extent cx="0" cy="167830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.85pt" to="231.3pt,13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Verlauf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</wp:posOffset>
                </wp:positionH>
                <wp:positionV relativeFrom="paragraph">
                  <wp:posOffset>102235</wp:posOffset>
                </wp:positionV>
                <wp:extent cx="0" cy="36576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05pt" to="8.1pt,3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</wp:posOffset>
                </wp:positionH>
                <wp:positionV relativeFrom="paragraph">
                  <wp:posOffset>73025</wp:posOffset>
                </wp:positionV>
                <wp:extent cx="896112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75pt" to="713.65pt,5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ethodische Hilfen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305</wp:posOffset>
                </wp:positionH>
                <wp:positionV relativeFrom="paragraph">
                  <wp:posOffset>287020</wp:posOffset>
                </wp:positionV>
                <wp:extent cx="847090" cy="481330"/>
                <wp:effectExtent l="0" t="0" r="76200" b="7620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ge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43.9pt;mso-wrap-distance-left:9.05pt;mso-wrap-distance-right:9.05pt;mso-wrap-distance-top:0pt;mso-wrap-distance-bottom:0pt;margin-top:22.6pt;mso-position-vertical-relative:text;margin-left:22.1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g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5865</wp:posOffset>
                </wp:positionH>
                <wp:positionV relativeFrom="paragraph">
                  <wp:posOffset>287020</wp:posOffset>
                </wp:positionV>
                <wp:extent cx="938530" cy="481330"/>
                <wp:effectExtent l="0" t="0" r="76200" b="7620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schäfts-beric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9pt;height:43.9pt;mso-wrap-distance-left:9.05pt;mso-wrap-distance-right:9.05pt;mso-wrap-distance-top:0pt;mso-wrap-distance-bottom:0pt;margin-top:22.6pt;mso-position-vertical-relative:text;margin-left:194.9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schäfts-ber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8585</wp:posOffset>
                </wp:positionH>
                <wp:positionV relativeFrom="paragraph">
                  <wp:posOffset>287020</wp:posOffset>
                </wp:positionV>
                <wp:extent cx="847090" cy="481330"/>
                <wp:effectExtent l="0" t="0" r="76200" b="7620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öglich-kei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43.9pt;mso-wrap-distance-left:9.05pt;mso-wrap-distance-right:9.05pt;mso-wrap-distance-top:0pt;mso-wrap-distance-bottom:0pt;margin-top:22.6pt;mso-position-vertical-relative:text;margin-left:108.5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öglich-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13625</wp:posOffset>
                </wp:positionH>
                <wp:positionV relativeFrom="paragraph">
                  <wp:posOffset>74295</wp:posOffset>
                </wp:positionV>
                <wp:extent cx="1304290" cy="486410"/>
                <wp:effectExtent l="0" t="0" r="76200" b="7620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626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lassenarbe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44.3pt;mso-wrap-distance-left:9.05pt;mso-wrap-distance-right:9.05pt;mso-wrap-distance-top:0pt;mso-wrap-distance-bottom:0pt;margin-top:5.85pt;mso-position-vertical-relative:text;margin-left:583.7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Klassenarb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601" w:leader="none"/>
      </w:tabs>
      <w:rPr/>
    </w:pPr>
    <w:r>
      <w:rPr>
        <w:rFonts w:cs="Arial" w:ascii="Arial" w:hAnsi="Arial"/>
        <w:sz w:val="16"/>
      </w:rPr>
      <w:t>Stand: 07/2006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4601" w:leader="none"/>
      </w:tabs>
      <w:rPr/>
    </w:pPr>
    <w:r>
      <w:rPr>
        <w:rFonts w:cs="Arial" w:ascii="Arial" w:hAnsi="Arial"/>
        <w:sz w:val="18"/>
        <w:szCs w:val="18"/>
      </w:rPr>
      <w:t>Planspiel TOPSIM Delta: Simulation I</w:t>
      <w:br/>
      <w:t>Teil B: Verlaufsplanung</w:t>
      <w:tab/>
      <w:t xml:space="preserve">Seite: B </w:t>
    </w:r>
    <w:r>
      <w:rPr>
        <w:rFonts w:cs="Arial" w:ascii="Arial" w:hAnsi="Arial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lang w:val="en-GB"/>
      </w:rPr>
      <w:instrText xml:space="preserve"> PAGE </w:instrText>
    </w:r>
    <w:r>
      <w:rPr>
        <w:sz w:val="18"/>
        <w:szCs w:val="18"/>
        <w:rFonts w:cs="Arial" w:ascii="Arial" w:hAnsi="Arial"/>
        <w:lang w:val="en-GB"/>
      </w:rPr>
      <w:fldChar w:fldCharType="separate"/>
    </w:r>
    <w:r>
      <w:rPr>
        <w:sz w:val="18"/>
        <w:szCs w:val="18"/>
        <w:rFonts w:cs="Arial" w:ascii="Arial" w:hAnsi="Arial"/>
        <w:lang w:val="en-GB"/>
      </w:rPr>
      <w:t>6</w:t>
    </w:r>
    <w:r>
      <w:rPr>
        <w:sz w:val="18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7:18:00Z</dcterms:created>
  <dc:creator>Friedrich-List-Schule</dc:creator>
  <dc:description/>
  <cp:keywords/>
  <dc:language>en-US</dc:language>
  <cp:lastModifiedBy>EGS</cp:lastModifiedBy>
  <cp:lastPrinted>2001-11-19T12:11:00Z</cp:lastPrinted>
  <dcterms:modified xsi:type="dcterms:W3CDTF">2006-10-17T10:18:00Z</dcterms:modified>
  <cp:revision>11</cp:revision>
  <dc:subject/>
  <dc:title>Einstiegsphase</dc:title>
</cp:coreProperties>
</file>