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48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Kriterienkatalog zur Bewertung der Halbjahrespräsentation</w:t>
      </w:r>
    </w:p>
    <w:tbl>
      <w:tblPr>
        <w:tblW w:w="14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993"/>
        <w:gridCol w:w="850"/>
        <w:gridCol w:w="851"/>
        <w:gridCol w:w="992"/>
        <w:gridCol w:w="3580"/>
      </w:tblGrid>
      <w:tr>
        <w:trPr>
          <w:trHeight w:val="539" w:hRule="atLeast"/>
        </w:trPr>
        <w:tc>
          <w:tcPr>
            <w:tcW w:w="147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Name/Thema: _______________________________________________________________________________</w:t>
            </w:r>
          </w:p>
        </w:tc>
      </w:tr>
      <w:tr>
        <w:trPr>
          <w:trHeight w:val="53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sehr g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g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bef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aus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mang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ggf. Bemerkung</w:t>
            </w:r>
          </w:p>
        </w:tc>
      </w:tr>
      <w:tr>
        <w:trPr>
          <w:trHeight w:val="567" w:hRule="atLeast"/>
        </w:trPr>
        <w:tc>
          <w:tcPr>
            <w:tcW w:w="1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uftreten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Sprache (freies Sprechen, Sprechwei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3"/>
                <w:szCs w:val="23"/>
              </w:rPr>
              <w:t>Körpersprache (Blickkontakt, Haltung, Gesti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Visualisierung/Medieneinsatz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aussagekräftiges, passendes Med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gekonnter Umgang mit dem Medium (Technike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Qualität des Mediums (Lesbarkeit, Übersichtlichkeit, Kreativitä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Inhalt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logischer Aufbau (roter Fade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sachlich richti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Einstieg/Schluss/Überleit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Notenvorschlag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8"/>
                <w:szCs w:val="28"/>
              </w:rPr>
              <w:t>(Wertung der drei Bereiche zu gleichen Teilen)</w:t>
            </w:r>
          </w:p>
        </w:tc>
        <w:tc>
          <w:tcPr>
            <w:tcW w:w="3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orient="landscape" w:w="16838" w:h="11906"/>
      <w:pgMar w:left="1134" w:right="1134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59:00Z</dcterms:created>
  <dc:creator>Katja Wachholtz</dc:creator>
  <dc:description/>
  <cp:keywords/>
  <dc:language>en-US</dc:language>
  <cp:lastModifiedBy>Barbian, Markus (LS)</cp:lastModifiedBy>
  <cp:lastPrinted>2019-03-14T10:32:00Z</cp:lastPrinted>
  <dcterms:modified xsi:type="dcterms:W3CDTF">2019-03-14T09:32:00Z</dcterms:modified>
  <cp:revision>17</cp:revision>
  <dc:subject/>
  <dc:title>KRITERIENKATALOG ZUR BEWERTUNG DER PRÄSENTATION IM FACH GLOBAL STUDIES</dc:title>
</cp:coreProperties>
</file>