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  <w:t>Feedbackbogen Praxistag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Lesen Sie bitte die folgenden Aussagen durch und kreuzen Sie die entsprechende Ziffer an.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2520"/>
      </w:tblGrid>
      <w:tr>
        <w:trPr>
          <w:trHeight w:val="2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trifft voll zu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trifft eher zu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trifft eher nicht z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trifft überhaupt nicht zu</w:t>
            </w:r>
          </w:p>
        </w:tc>
      </w:tr>
    </w:tbl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652"/>
        <w:gridCol w:w="540"/>
        <w:gridCol w:w="540"/>
        <w:gridCol w:w="540"/>
        <w:gridCol w:w="46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Mir haben die Praxistage gut gefa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Ich habe spannende Erfahrungen gemach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Die Praxistage wurden im Profilfachunterricht gut vor- und nachbereite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Ich hatte keine Schwierigkeiten dabei, die schriftliche Ausarbeitung zu schreib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Ich hatte keine Schwierigkeiten dabei, mich auf die Präsentation vorzubereit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Die Anforderungen für den Leistungsnachweis waren transpar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Die Notengebung für die schriftliche Ausarbeitung ist nachvollziehb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Die Notengebung für die Präsentation ist nachvollziehb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Der Samstag war geeignet zur Präsent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sz w:val="23"/>
                <w:szCs w:val="23"/>
              </w:rPr>
              <w:t>Ich empfehle die Praxistage interessierten Schülerinnen und Schülern sowie Betrieben wei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4</w:t>
            </w:r>
          </w:p>
        </w:tc>
      </w:tr>
    </w:tbl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Platz für Ergänzungen/Erläuterungen zu den Statements oben: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_______________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_______________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_______________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/>
      </w:pPr>
      <w:r>
        <w:rPr>
          <w:rFonts w:cs="Arial" w:ascii="Calibri" w:hAnsi="Calibri"/>
          <w:sz w:val="23"/>
          <w:szCs w:val="23"/>
        </w:rPr>
        <w:t>Ich habe folgende Verbesserungsvorschläge für die kommenden Praxistage: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_______________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_______________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Was ich sonst noch sagen möchte: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__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23:00Z</dcterms:created>
  <dc:creator>Susanne</dc:creator>
  <dc:description/>
  <cp:keywords/>
  <dc:language>en-US</dc:language>
  <cp:lastModifiedBy>Barbian, Markus (LS)</cp:lastModifiedBy>
  <cp:lastPrinted>2013-06-03T11:30:00Z</cp:lastPrinted>
  <dcterms:modified xsi:type="dcterms:W3CDTF">2019-03-14T09:00:00Z</dcterms:modified>
  <cp:revision>31</cp:revision>
  <dc:subject/>
  <dc:title>Änderung des Fragebogens Individualfeedback</dc:title>
</cp:coreProperties>
</file>