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50806642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249585924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240100313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448884805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