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9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</w:rPr>
              <w:t>a)  2</w:t>
            </w:r>
            <w:r>
              <w:rPr>
                <w:sz w:val="32"/>
                <w:lang w:val="en-US"/>
              </w:rPr>
              <w:t xml:space="preserve">(x – 3) = 6          b) </w:t>
            </w:r>
            <w:r>
              <w:rPr>
                <w:sz w:val="32"/>
                <w:lang w:val="en-GB"/>
              </w:rPr>
              <w:t xml:space="preserve">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lang w:val="en-US"/>
              </w:rPr>
              <w:t xml:space="preserve">c)  0 = 7(x-1) + x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0" w:name="__Fieldmark__0_2375696896"/>
            <w:bookmarkStart w:id="1" w:name="__Fieldmark__0_2375696896"/>
            <w:bookmarkEnd w:id="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2" w:name="__Fieldmark__1_2375696896"/>
            <w:bookmarkStart w:id="3" w:name="__Fieldmark__1_2375696896"/>
            <w:bookmarkEnd w:id="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" w:name="__Fieldmark__2_2375696896"/>
            <w:bookmarkStart w:id="5" w:name="__Fieldmark__2_2375696896"/>
            <w:bookmarkEnd w:id="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6" w:name="__Fieldmark__3_2375696896"/>
            <w:bookmarkStart w:id="7" w:name="__Fieldmark__3_2375696896"/>
            <w:bookmarkEnd w:id="7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8" w:name="__Fieldmark__4_2375696896"/>
            <w:bookmarkStart w:id="9" w:name="__Fieldmark__4_2375696896"/>
            <w:bookmarkEnd w:id="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0" w:name="__Fieldmark__5_2375696896"/>
            <w:bookmarkStart w:id="11" w:name="__Fieldmark__5_2375696896"/>
            <w:bookmarkEnd w:id="1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2" w:name="__Fieldmark__6_2375696896"/>
            <w:bookmarkStart w:id="13" w:name="__Fieldmark__6_2375696896"/>
            <w:bookmarkEnd w:id="13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14" w:name="__Fieldmark__7_2375696896"/>
            <w:bookmarkStart w:id="15" w:name="__Fieldmark__7_2375696896"/>
            <w:bookmarkEnd w:id="1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>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6" w:name="__Fieldmark__8_2375696896"/>
            <w:bookmarkStart w:id="17" w:name="__Fieldmark__8_2375696896"/>
            <w:bookmarkEnd w:id="1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8" w:name="__Fieldmark__9_2375696896"/>
            <w:bookmarkStart w:id="19" w:name="__Fieldmark__9_2375696896"/>
            <w:bookmarkEnd w:id="19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rFonts w:eastAsia="Arial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sz w:val="32"/>
                <w:szCs w:val="32"/>
                <w:lang w:val="en-US" w:eastAsia="en-US"/>
              </w:rPr>
              <w:t xml:space="preserve">w              f </w:t>
            </w:r>
          </w:p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75696896"/>
            <w:bookmarkStart w:id="21" w:name="__Fieldmark__10_2375696896"/>
            <w:bookmarkEnd w:id="21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375696896"/>
            <w:bookmarkStart w:id="23" w:name="__Fieldmark__11_2375696896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75696896"/>
            <w:bookmarkStart w:id="25" w:name="__Fieldmark__12_2375696896"/>
            <w:bookmarkEnd w:id="25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375696896"/>
            <w:bookmarkStart w:id="27" w:name="__Fieldmark__13_2375696896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32"/>
                <w:szCs w:val="32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75696896"/>
            <w:bookmarkStart w:id="29" w:name="__Fieldmark__14_2375696896"/>
            <w:bookmarkEnd w:id="29"/>
            <w:r>
              <w:rPr/>
            </w:r>
            <w:r>
              <w:rPr/>
              <w:fldChar w:fldCharType="end"/>
            </w:r>
            <w:r>
              <w:rPr>
                <w:sz w:val="32"/>
              </w:rPr>
              <w:t xml:space="preserve"> 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375696896"/>
            <w:bookmarkStart w:id="31" w:name="__Fieldmark__15_2375696896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2375696896"/>
            <w:bookmarkStart w:id="33" w:name="__Fieldmark__16_2375696896"/>
            <w:bookmarkEnd w:id="3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</w:t>
            </w:r>
            <w:r>
              <w:rPr>
                <w:sz w:val="14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2375696896"/>
            <w:bookmarkStart w:id="35" w:name="__Fieldmark__17_2375696896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</w:t>
            </w:r>
            <w:r>
              <w:rPr>
                <w:sz w:val="1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6" w:name="__Fieldmark__18_2375696896"/>
            <w:bookmarkStart w:id="37" w:name="__Fieldmark__18_2375696896"/>
            <w:bookmarkEnd w:id="3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</w:t>
            </w:r>
            <w:r>
              <w:rPr>
                <w:sz w:val="20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8" w:name="__Fieldmark__19_2375696896"/>
            <w:bookmarkStart w:id="39" w:name="__Fieldmark__19_2375696896"/>
            <w:bookmarkEnd w:id="3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3419"/>
        <w:gridCol w:w="2571"/>
        <w:gridCol w:w="2962"/>
        <w:gridCol w:w="562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32"/>
              </w:rPr>
              <w:t xml:space="preserve">1. Lin. Gleichungen u. Ungleichungen 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Lösungen</w:t>
            </w:r>
            <w:r>
              <w:rPr/>
              <w:t xml:space="preserve">   </w:t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Für welche x ist die Gleichung erfüllt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a)  2(x – 3) = 6          b) – (5 + 2x) = 7 + 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 xml:space="preserve">c)  0 = 7(x-1) + </w:t>
            </w:r>
            <w:r>
              <w:rPr>
                <w:sz w:val="32"/>
                <w:lang w:val="en-US"/>
              </w:rPr>
              <w:t xml:space="preserve">x       d) 0,1x = x +1   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6          b) -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</w:t>
            </w:r>
            <w:r>
              <w:rPr>
                <w:shd w:fill="CCCCCC" w:val="clear"/>
              </w:rPr>
              <w:t xml:space="preserve"> </w:t>
            </w:r>
            <w:r>
              <w:rPr>
                <w:shd w:fill="CCCCCC" w:val="clear"/>
              </w:rPr>
              <w:object w:dxaOrig="26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8.35pt" filled="f" o:ole="">
                  <v:imagedata r:id="rId3" o:title=""/>
                </v:shape>
                <o:OLEObject Type="Embed" ProgID="" ShapeID="ole_rId2" DrawAspect="Content" ObjectID="_1827947064" r:id="rId2"/>
              </w:object>
            </w:r>
            <w:r>
              <w:rPr>
                <w:shd w:fill="CCCCCC" w:val="clear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>d)</w:t>
            </w:r>
            <w:r>
              <w:rPr>
                <w:shd w:fill="CCCCCC" w:val="clear"/>
              </w:rPr>
              <w:object w:dxaOrig="5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28.35pt" filled="f" o:ole="">
                  <v:imagedata r:id="rId5" o:title=""/>
                </v:shape>
                <o:OLEObject Type="Embed" ProgID="" ShapeID="ole_rId4" DrawAspect="Content" ObjectID="_135111462" r:id="rId4"/>
              </w:objec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</w:rPr>
              <w:t xml:space="preserve">Für welche x ist die Ungleichung erfüllt? </w:t>
              <w:br/>
            </w:r>
            <w:r>
              <w:rPr>
                <w:sz w:val="32"/>
                <w:lang w:val="en-US"/>
              </w:rPr>
              <w:t xml:space="preserve">a)  2 x + 1 &lt; 7 </w:t>
              <w:tab/>
              <w:tab/>
              <w:t xml:space="preserve">  (A)  x &gt; 3  </w:t>
              <w:br/>
              <w:tab/>
              <w:tab/>
              <w:tab/>
              <w:tab/>
              <w:t xml:space="preserve">  (B)  x &lt; 3 </w:t>
              <w:br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sz w:val="32"/>
                <w:lang w:val="en-US"/>
              </w:rPr>
              <w:t xml:space="preserve">b) 5 – x  &gt; 2 </w:t>
              <w:tab/>
              <w:t xml:space="preserve">          (A)  x &gt; 3  </w:t>
              <w:br/>
              <w:tab/>
              <w:tab/>
              <w:tab/>
              <w:tab/>
              <w:t xml:space="preserve">  (B)  x &lt; 3</w:t>
              <w:br/>
              <w:tab/>
              <w:tab/>
              <w:tab/>
              <w:tab/>
              <w:t xml:space="preserve">  (C)  x &lt; 7</w:t>
              <w:tab/>
              <w:br/>
            </w:r>
          </w:p>
          <w:p>
            <w:pPr>
              <w:pStyle w:val="Normal"/>
              <w:spacing w:lineRule="auto" w:line="240"/>
              <w:rPr>
                <w:sz w:val="32"/>
                <w:lang w:val="en-US"/>
              </w:rPr>
            </w:pPr>
            <w:r>
              <w:rPr>
                <w:sz w:val="32"/>
                <w:lang w:val="en-GB"/>
              </w:rPr>
              <w:t xml:space="preserve">c) 4x + 3 – 2x </w:t>
            </w:r>
            <w:r>
              <w:rPr>
                <w:rFonts w:eastAsia="Symbol" w:cs="Symbol" w:ascii="Symbol" w:hAnsi="Symbol"/>
                <w:sz w:val="32"/>
                <w:szCs w:val="32"/>
              </w:rPr>
              <w:t></w:t>
            </w:r>
            <w:r>
              <w:rPr>
                <w:sz w:val="32"/>
                <w:lang w:val="en-GB"/>
              </w:rPr>
              <w:t xml:space="preserve"> x </w:t>
              <w:tab/>
              <w:t xml:space="preserve">  (A)  x ≥ 3  </w:t>
              <w:br/>
              <w:tab/>
              <w:tab/>
              <w:tab/>
              <w:tab/>
              <w:t xml:space="preserve">  (B)  x ≤ -3</w:t>
              <w:br/>
              <w:tab/>
              <w:tab/>
              <w:tab/>
              <w:t xml:space="preserve"> </w:t>
              <w:tab/>
              <w:t xml:space="preserve">  (C)  x ≥ 1</w:t>
              <w:tab/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  <w:lang w:val="en-US"/>
              </w:rPr>
            </w:pPr>
            <w:r>
              <w:rPr>
                <w:b/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0" w:name="__Fieldmark__20_2375696896"/>
            <w:bookmarkStart w:id="41" w:name="__Fieldmark__20_2375696896"/>
            <w:bookmarkEnd w:id="4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2" w:name="__Fieldmark__21_2375696896"/>
            <w:bookmarkStart w:id="43" w:name="__Fieldmark__21_2375696896"/>
            <w:bookmarkEnd w:id="4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US"/>
              </w:rPr>
              <w:t xml:space="preserve">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4" w:name="__Fieldmark__22_2375696896"/>
            <w:bookmarkStart w:id="45" w:name="__Fieldmark__22_2375696896"/>
            <w:bookmarkEnd w:id="4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46" w:name="__Fieldmark__23_2375696896"/>
            <w:bookmarkStart w:id="47" w:name="__Fieldmark__23_2375696896"/>
            <w:bookmarkEnd w:id="47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48" w:name="__Fieldmark__24_2375696896"/>
            <w:bookmarkStart w:id="49" w:name="__Fieldmark__24_2375696896"/>
            <w:bookmarkEnd w:id="49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C</w:t>
            </w:r>
            <w:r>
              <w:rPr>
                <w:sz w:val="28"/>
                <w:szCs w:val="28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0" w:name="__Fieldmark__25_2375696896"/>
            <w:bookmarkStart w:id="51" w:name="__Fieldmark__25_2375696896"/>
            <w:bookmarkEnd w:id="51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A  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2375696896"/>
            <w:bookmarkStart w:id="53" w:name="__Fieldmark__26_2375696896"/>
            <w:bookmarkEnd w:id="53"/>
            <w:r>
              <w:rPr>
                <w:b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B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bookmarkStart w:id="54" w:name="__Fieldmark__27_2375696896"/>
            <w:bookmarkStart w:id="55" w:name="__Fieldmark__27_2375696896"/>
            <w:bookmarkEnd w:id="55"/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355600</wp:posOffset>
                      </wp:positionV>
                      <wp:extent cx="76200" cy="358140"/>
                      <wp:effectExtent l="5080" t="5080" r="57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582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5280 h 203040"/>
                                  <a:gd name="textAreaBottom" fmla="*/ 147240 h 20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45pt;margin-top:28pt;width:5.95pt;height:2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</w:rPr>
              <w:t>Sind beim Umformen Fehler passiert?</w:t>
              <w:br/>
              <w:t xml:space="preserve"> x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</w:rPr>
              <w:t xml:space="preserve"> (4 – 1) = 0,5(2 x + 1 )</w:t>
              <w:br/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 xml:space="preserve">4 x - 4   = x + 1 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6" w:name="__Fieldmark__28_2375696896"/>
            <w:bookmarkStart w:id="57" w:name="__Fieldmark__28_2375696896"/>
            <w:bookmarkEnd w:id="5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CCCCCC" w:val="clear"/>
              </w:rPr>
              <w:t xml:space="preserve">ja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8" w:name="__Fieldmark__29_2375696896"/>
            <w:bookmarkStart w:id="59" w:name="__Fieldmark__29_2375696896"/>
            <w:bookmarkEnd w:id="5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</w:rPr>
              <w:t>Ist die Aussage wahr oder falsch?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a) Die Geraden mit y = 2x + 1 und </w:t>
              <w:br/>
              <w:t xml:space="preserve">y = –x +7 schneiden sich im 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Punkt P (2│5)</w:t>
            </w:r>
          </w:p>
          <w:p>
            <w:pPr>
              <w:pStyle w:val="Normal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b) Die Gleichung 3 + 4x = 7x ist äquivalent zur Gleichung 3 + 4 = 7.</w:t>
              <w:br/>
              <w:t xml:space="preserve">c) Die Lösung der Gleichung  </w:t>
              <w:br/>
              <w:t>– 2x + 11,7 = 2,507 ist positiv.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w               f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0" w:name="__Fieldmark__30_2375696896"/>
            <w:bookmarkStart w:id="61" w:name="__Fieldmark__30_2375696896"/>
            <w:bookmarkEnd w:id="6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2" w:name="__Fieldmark__31_2375696896"/>
            <w:bookmarkStart w:id="63" w:name="__Fieldmark__31_2375696896"/>
            <w:bookmarkEnd w:id="6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32_2375696896"/>
            <w:bookmarkStart w:id="65" w:name="__Fieldmark__32_2375696896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6" w:name="__Fieldmark__33_2375696896"/>
            <w:bookmarkStart w:id="67" w:name="__Fieldmark__33_2375696896"/>
            <w:bookmarkEnd w:id="6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8" w:name="__Fieldmark__34_2375696896"/>
            <w:bookmarkStart w:id="69" w:name="__Fieldmark__34_2375696896"/>
            <w:bookmarkEnd w:id="6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 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0" w:name="__Fieldmark__35_2375696896"/>
            <w:bookmarkStart w:id="71" w:name="__Fieldmark__35_2375696896"/>
            <w:bookmarkEnd w:id="71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5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Ungleichungen an, die das folgende Zahlenrätsel beschreiben.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„</w:t>
            </w:r>
            <w:r>
              <w:rPr>
                <w:sz w:val="32"/>
              </w:rPr>
              <w:t>Gesucht sind alle Zahlen, deren Vierfaches vermindert um 10 die Zahl 50 nicht übertrifft.“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(x – 10) ≤ 50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2" w:name="__Fieldmark__36_2375696896"/>
            <w:bookmarkStart w:id="73" w:name="__Fieldmark__36_2375696896"/>
            <w:bookmarkEnd w:id="7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8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4x – 10 ≥ 50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4" w:name="__Fieldmark__37_2375696896"/>
            <w:bookmarkStart w:id="75" w:name="__Fieldmark__37_2375696896"/>
            <w:bookmarkEnd w:id="7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4x – 10 &lt;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76" w:name="__Fieldmark__38_2375696896"/>
            <w:bookmarkStart w:id="77" w:name="__Fieldmark__38_2375696896"/>
            <w:bookmarkEnd w:id="7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fr-FR"/>
              </w:rPr>
              <w:t xml:space="preserve">4x </w:t>
            </w:r>
            <w:r>
              <w:rPr>
                <w:sz w:val="28"/>
                <w:szCs w:val="28"/>
                <w:shd w:fill="CCCCCC" w:val="clear"/>
              </w:rPr>
              <w:t>–</w:t>
            </w:r>
            <w:r>
              <w:rPr>
                <w:sz w:val="28"/>
                <w:szCs w:val="28"/>
                <w:lang w:val="fr-FR"/>
              </w:rPr>
              <w:t xml:space="preserve"> 10 ≤ 50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8" w:name="__Fieldmark__39_2375696896"/>
            <w:bookmarkStart w:id="79" w:name="__Fieldmark__39_2375696896"/>
            <w:bookmarkEnd w:id="79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6:00Z</dcterms:created>
  <dc:creator>Achim</dc:creator>
  <dc:description/>
  <cp:keywords/>
  <dc:language>en-US</dc:language>
  <cp:lastModifiedBy>Lozano-Falk, Christiane (LS)</cp:lastModifiedBy>
  <cp:lastPrinted>2013-09-29T15:14:00Z</cp:lastPrinted>
  <dcterms:modified xsi:type="dcterms:W3CDTF">2018-01-15T12:17:00Z</dcterms:modified>
  <cp:revision>8</cp:revision>
  <dc:subject/>
  <dc:title>Hausaufgabe</dc:title>
</cp:coreProperties>
</file>