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2010954016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426886694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998457714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107994574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