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1777641978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1303033199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64378017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