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891890117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1267837819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2309039573"/>
            <w:bookmarkStart w:id="1" w:name="__Fieldmark__0_2309039573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2309039573"/>
            <w:bookmarkStart w:id="3" w:name="__Fieldmark__1_2309039573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2309039573"/>
            <w:bookmarkStart w:id="5" w:name="__Fieldmark__2_2309039573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2309039573"/>
            <w:bookmarkStart w:id="7" w:name="__Fieldmark__3_2309039573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503833568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1854654565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182503201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1472059405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1060312101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1155597646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488645178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2309039573"/>
            <w:bookmarkStart w:id="9" w:name="__Fieldmark__4_2309039573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2309039573"/>
            <w:bookmarkStart w:id="11" w:name="__Fieldmark__5_2309039573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2309039573"/>
            <w:bookmarkStart w:id="13" w:name="__Fieldmark__6_2309039573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2309039573"/>
            <w:bookmarkStart w:id="15" w:name="__Fieldmark__7_2309039573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2309039573"/>
            <w:bookmarkStart w:id="17" w:name="__Fieldmark__8_2309039573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2309039573"/>
            <w:bookmarkStart w:id="19" w:name="__Fieldmark__9_2309039573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2309039573"/>
            <w:bookmarkStart w:id="21" w:name="__Fieldmark__10_2309039573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2309039573"/>
            <w:bookmarkStart w:id="23" w:name="__Fieldmark__11_2309039573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1276648444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1831181669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1647284754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1805589111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1827734597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2096569930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2309039573"/>
            <w:bookmarkStart w:id="26" w:name="__Fieldmark__12_2309039573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2309039573"/>
            <w:bookmarkStart w:id="28" w:name="__Fieldmark__13_2309039573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2309039573"/>
            <w:bookmarkStart w:id="30" w:name="__Fieldmark__14_2309039573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2309039573"/>
            <w:bookmarkStart w:id="32" w:name="__Fieldmark__15_2309039573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1782421742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6456526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648579478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1362398978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1565502315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1850953469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108729004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2309039573"/>
            <w:bookmarkStart w:id="34" w:name="__Fieldmark__16_2309039573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2309039573"/>
            <w:bookmarkStart w:id="36" w:name="__Fieldmark__17_2309039573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2309039573"/>
            <w:bookmarkStart w:id="38" w:name="__Fieldmark__18_2309039573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2309039573"/>
            <w:bookmarkStart w:id="40" w:name="__Fieldmark__19_2309039573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2309039573"/>
            <w:bookmarkStart w:id="42" w:name="__Fieldmark__20_2309039573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2309039573"/>
            <w:bookmarkStart w:id="44" w:name="__Fieldmark__21_2309039573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2309039573"/>
            <w:bookmarkStart w:id="46" w:name="__Fieldmark__22_2309039573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2309039573"/>
            <w:bookmarkStart w:id="48" w:name="__Fieldmark__23_2309039573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1102913433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1258614077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1511245039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709804199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