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402960062"/>
            <w:bookmarkStart w:id="1" w:name="__Fieldmark__0_402960062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402960062"/>
            <w:bookmarkStart w:id="3" w:name="__Fieldmark__1_402960062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402960062"/>
            <w:bookmarkStart w:id="5" w:name="__Fieldmark__2_402960062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402960062"/>
            <w:bookmarkStart w:id="7" w:name="__Fieldmark__3_402960062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402960062"/>
            <w:bookmarkStart w:id="9" w:name="__Fieldmark__4_402960062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402960062"/>
            <w:bookmarkStart w:id="11" w:name="__Fieldmark__5_402960062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402960062"/>
            <w:bookmarkStart w:id="13" w:name="__Fieldmark__6_402960062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402960062"/>
            <w:bookmarkStart w:id="15" w:name="__Fieldmark__7_402960062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402960062"/>
            <w:bookmarkStart w:id="17" w:name="__Fieldmark__8_402960062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402960062"/>
            <w:bookmarkStart w:id="19" w:name="__Fieldmark__9_402960062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402960062"/>
            <w:bookmarkStart w:id="21" w:name="__Fieldmark__10_402960062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402960062"/>
            <w:bookmarkStart w:id="23" w:name="__Fieldmark__11_402960062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324136408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402960062"/>
            <w:bookmarkStart w:id="25" w:name="__Fieldmark__12_402960062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07686510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854302000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402960062"/>
            <w:bookmarkStart w:id="27" w:name="__Fieldmark__13_402960062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557198540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402960062"/>
            <w:bookmarkStart w:id="29" w:name="__Fieldmark__14_402960062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402960062"/>
            <w:bookmarkStart w:id="31" w:name="__Fieldmark__15_402960062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402960062"/>
            <w:bookmarkStart w:id="33" w:name="__Fieldmark__16_402960062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402960062"/>
            <w:bookmarkStart w:id="35" w:name="__Fieldmark__17_402960062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402960062"/>
            <w:bookmarkStart w:id="37" w:name="__Fieldmark__18_402960062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402960062"/>
            <w:bookmarkStart w:id="39" w:name="__Fieldmark__19_402960062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402960062"/>
            <w:bookmarkStart w:id="41" w:name="__Fieldmark__20_402960062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402960062"/>
            <w:bookmarkStart w:id="43" w:name="__Fieldmark__21_402960062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402960062"/>
            <w:bookmarkStart w:id="45" w:name="__Fieldmark__22_402960062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402960062"/>
            <w:bookmarkStart w:id="47" w:name="__Fieldmark__23_402960062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402960062"/>
            <w:bookmarkStart w:id="49" w:name="__Fieldmark__24_402960062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402960062"/>
            <w:bookmarkStart w:id="51" w:name="__Fieldmark__25_402960062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402960062"/>
            <w:bookmarkStart w:id="53" w:name="__Fieldmark__26_402960062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748537924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402960062"/>
            <w:bookmarkStart w:id="55" w:name="__Fieldmark__27_402960062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240305429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701252364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402960062"/>
            <w:bookmarkStart w:id="57" w:name="__Fieldmark__28_402960062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449236663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402960062"/>
            <w:bookmarkStart w:id="59" w:name="__Fieldmark__29_402960062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