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114697357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350210368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591075952"/>
            <w:bookmarkStart w:id="1" w:name="__Fieldmark__0_591075952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591075952"/>
            <w:bookmarkStart w:id="3" w:name="__Fieldmark__1_591075952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591075952"/>
            <w:bookmarkStart w:id="5" w:name="__Fieldmark__2_591075952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591075952"/>
            <w:bookmarkStart w:id="7" w:name="__Fieldmark__3_591075952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624791998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1931307984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217276555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366594486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1312248344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709186238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2127103293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591075952"/>
            <w:bookmarkStart w:id="9" w:name="__Fieldmark__4_591075952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591075952"/>
            <w:bookmarkStart w:id="11" w:name="__Fieldmark__5_591075952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591075952"/>
            <w:bookmarkStart w:id="13" w:name="__Fieldmark__6_591075952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591075952"/>
            <w:bookmarkStart w:id="15" w:name="__Fieldmark__7_591075952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591075952"/>
            <w:bookmarkStart w:id="17" w:name="__Fieldmark__8_591075952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591075952"/>
            <w:bookmarkStart w:id="19" w:name="__Fieldmark__9_591075952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591075952"/>
            <w:bookmarkStart w:id="21" w:name="__Fieldmark__10_591075952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591075952"/>
            <w:bookmarkStart w:id="23" w:name="__Fieldmark__11_591075952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1770753225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2034882840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854728799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1083728653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901793547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1741853985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591075952"/>
            <w:bookmarkStart w:id="26" w:name="__Fieldmark__12_591075952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591075952"/>
            <w:bookmarkStart w:id="28" w:name="__Fieldmark__13_591075952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591075952"/>
            <w:bookmarkStart w:id="30" w:name="__Fieldmark__14_591075952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591075952"/>
            <w:bookmarkStart w:id="32" w:name="__Fieldmark__15_591075952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667800569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1053149635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2034483826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1537219666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2066249368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9961505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911084398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591075952"/>
            <w:bookmarkStart w:id="34" w:name="__Fieldmark__16_591075952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591075952"/>
            <w:bookmarkStart w:id="36" w:name="__Fieldmark__17_591075952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591075952"/>
            <w:bookmarkStart w:id="38" w:name="__Fieldmark__18_591075952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591075952"/>
            <w:bookmarkStart w:id="40" w:name="__Fieldmark__19_591075952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591075952"/>
            <w:bookmarkStart w:id="42" w:name="__Fieldmark__20_591075952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591075952"/>
            <w:bookmarkStart w:id="44" w:name="__Fieldmark__21_591075952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591075952"/>
            <w:bookmarkStart w:id="46" w:name="__Fieldmark__22_591075952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591075952"/>
            <w:bookmarkStart w:id="48" w:name="__Fieldmark__23_591075952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2072454060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1455841072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689939451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1921038758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