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825959006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34662751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715365343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644461852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