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399971248"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569302156"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240395269"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449767825"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1627982638"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176950038"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366473043"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