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281721336"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630355045"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832838226"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