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2005919224"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137462539"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95659724"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