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3|1) und Q(5|3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2x +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x-Achse und durch den Punkt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B(-23,5|12,8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-3x - 2 verläuf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2|2) und Q(6|2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-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</w:t>
              <w:br/>
              <w:t xml:space="preserve">x-Achse und durch den Punkt </w:t>
              <w:br/>
              <w:t xml:space="preserve">B(-15,6|19,3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2x + 2 verläuft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9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828"/>
        <w:gridCol w:w="2329"/>
        <w:gridCol w:w="2548"/>
        <w:gridCol w:w="665"/>
        <w:gridCol w:w="2225"/>
        <w:gridCol w:w="988"/>
        <w:gridCol w:w="55"/>
      </w:tblGrid>
      <w:tr>
        <w:trPr/>
        <w:tc>
          <w:tcPr>
            <w:tcW w:w="5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3|1) und Q(5|3).</w:t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5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6pt;height:29pt" filled="f" o:ole="">
                  <v:imagedata r:id="rId7" o:title=""/>
                </v:shape>
                <o:OLEObject Type="Embed" ProgID="" ShapeID="ole_rId6" DrawAspect="Content" ObjectID="_1800088687" r:id="rId6"/>
              </w:objec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2x +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x-Achse und durch den Punkt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B(-23,5|12,8) verläuft.  </w:t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2,8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– 1,5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-3x - 2 verläuf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z. B. </w:t>
            </w:r>
            <w:r>
              <w:rPr>
                <w:rFonts w:cs="Calibri" w:ascii="Calibri" w:hAnsi="Calibri"/>
                <w:sz w:val="30"/>
                <w:szCs w:val="30"/>
              </w:rPr>
              <w:object w:dxaOrig="74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7pt;height:29pt" filled="f" o:ole="">
                  <v:imagedata r:id="rId11" o:title=""/>
                </v:shape>
                <o:OLEObject Type="Embed" ProgID="" ShapeID="ole_rId10" DrawAspect="Content" ObjectID="_444620381" r:id="rId10"/>
              </w:objec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59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59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3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2|2) und Q(6|2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2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1pt;height:29pt" filled="f" o:ole="">
                  <v:imagedata r:id="rId13" o:title=""/>
                </v:shape>
                <o:OLEObject Type="Embed" ProgID="" ShapeID="ole_rId12" DrawAspect="Content" ObjectID="_1916746694" r:id="rId12"/>
              </w:objec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-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</w:t>
              <w:br/>
              <w:t xml:space="preserve">x-Achse und durch den Punkt </w:t>
              <w:br/>
              <w:t xml:space="preserve">B(-15,6|19,3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9,3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 2x + 1,5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2x + 2 verläuft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z. B. </w:t>
            </w:r>
            <w:r>
              <w:rPr>
                <w:rFonts w:cs="Calibri" w:ascii="Calibri" w:hAnsi="Calibri"/>
                <w:sz w:val="30"/>
                <w:szCs w:val="30"/>
              </w:rPr>
              <w:object w:dxaOrig="88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29pt" filled="f" o:ole="">
                  <v:imagedata r:id="rId17" o:title=""/>
                </v:shape>
                <o:OLEObject Type="Embed" ProgID="" ShapeID="ole_rId16" DrawAspect="Content" ObjectID="_454036341" r:id="rId16"/>
              </w:objec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9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3.png"/><Relationship Id="rId16" Type="http://schemas.openxmlformats.org/officeDocument/2006/relationships/oleObject" Target="embeddings/oleObject4.bin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wmf"/><Relationship Id="rId2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20:44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7-05-29T11:30:00Z</dcterms:modified>
  <cp:revision>11</cp:revision>
  <dc:subject/>
  <dc:title/>
</cp:coreProperties>
</file>