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953033303"/>
            <w:bookmarkStart w:id="1" w:name="__Fieldmark__0_953033303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953033303"/>
            <w:bookmarkStart w:id="3" w:name="__Fieldmark__1_953033303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953033303"/>
            <w:bookmarkStart w:id="5" w:name="__Fieldmark__2_953033303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953033303"/>
            <w:bookmarkStart w:id="7" w:name="__Fieldmark__3_953033303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953033303"/>
            <w:bookmarkStart w:id="9" w:name="__Fieldmark__4_953033303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953033303"/>
            <w:bookmarkStart w:id="11" w:name="__Fieldmark__5_953033303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953033303"/>
            <w:bookmarkStart w:id="13" w:name="__Fieldmark__6_953033303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953033303"/>
            <w:bookmarkStart w:id="15" w:name="__Fieldmark__7_953033303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953033303"/>
            <w:bookmarkStart w:id="17" w:name="__Fieldmark__8_953033303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953033303"/>
            <w:bookmarkStart w:id="19" w:name="__Fieldmark__9_953033303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953033303"/>
            <w:bookmarkStart w:id="21" w:name="__Fieldmark__10_953033303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953033303"/>
            <w:bookmarkStart w:id="23" w:name="__Fieldmark__11_953033303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793427542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953033303"/>
            <w:bookmarkStart w:id="25" w:name="__Fieldmark__12_953033303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925267582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184922226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953033303"/>
            <w:bookmarkStart w:id="27" w:name="__Fieldmark__13_953033303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848830980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953033303"/>
            <w:bookmarkStart w:id="29" w:name="__Fieldmark__14_953033303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953033303"/>
            <w:bookmarkStart w:id="31" w:name="__Fieldmark__15_953033303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953033303"/>
            <w:bookmarkStart w:id="33" w:name="__Fieldmark__16_953033303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953033303"/>
            <w:bookmarkStart w:id="35" w:name="__Fieldmark__17_953033303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953033303"/>
            <w:bookmarkStart w:id="37" w:name="__Fieldmark__18_953033303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953033303"/>
            <w:bookmarkStart w:id="39" w:name="__Fieldmark__19_953033303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953033303"/>
            <w:bookmarkStart w:id="41" w:name="__Fieldmark__20_953033303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953033303"/>
            <w:bookmarkStart w:id="43" w:name="__Fieldmark__21_953033303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953033303"/>
            <w:bookmarkStart w:id="45" w:name="__Fieldmark__22_953033303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953033303"/>
            <w:bookmarkStart w:id="47" w:name="__Fieldmark__23_953033303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953033303"/>
            <w:bookmarkStart w:id="49" w:name="__Fieldmark__24_953033303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953033303"/>
            <w:bookmarkStart w:id="51" w:name="__Fieldmark__25_953033303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953033303"/>
            <w:bookmarkStart w:id="53" w:name="__Fieldmark__26_953033303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99167768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953033303"/>
            <w:bookmarkStart w:id="55" w:name="__Fieldmark__27_953033303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526591484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591261952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953033303"/>
            <w:bookmarkStart w:id="57" w:name="__Fieldmark__28_953033303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885515461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953033303"/>
            <w:bookmarkStart w:id="59" w:name="__Fieldmark__29_953033303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