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257864828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082222958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507974301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323373226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864366061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524103624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201406211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399355290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862708650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501229594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202952470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2119679604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854895460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446730020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