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b/>
          <w:szCs w:val="28"/>
        </w:rPr>
        <w:t>Struktur unseres Materials: Übergänge gestalten, Mathematik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color w:val="FF0000"/>
          <w:sz w:val="20"/>
        </w:rPr>
      </w:pPr>
      <w:r>
        <w:rPr>
          <w:color w:val="FF0000"/>
          <w:sz w:val="20"/>
        </w:rPr>
      </w:r>
    </w:p>
    <w:tbl>
      <w:tblPr>
        <w:tblW w:w="7527" w:type="dxa"/>
        <w:jc w:val="left"/>
        <w:tblInd w:w="-1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3"/>
        <w:gridCol w:w="1134"/>
        <w:gridCol w:w="1701"/>
        <w:gridCol w:w="3969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bene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bene 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bene 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llgemeines Vorwo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Themen</w:t>
              <w:softHyphen/>
              <w:t>übersich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Kopfübunge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_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rwort Kopfübunge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ufgabenblätter mit Lösungen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_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rie A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_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rie B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Einstieg mit der Mathebrück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_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Vorwort Mathebrück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_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Überblick 8 Wochen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urztests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_2_1</w:t>
            </w:r>
          </w:p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_2_2</w:t>
            </w:r>
          </w:p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_2_3</w:t>
            </w:r>
          </w:p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_2_4</w:t>
            </w:r>
          </w:p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_2_5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it-IT"/>
              </w:rPr>
              <w:t>2_2_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rztest 1: Lineare Gleichung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rztest 2: Quadratische Gleichung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rztest 3: Gerad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rztest 4: Parabel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rztest 5: Potenz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rztest 6: Prozente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_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DI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_3_1</w:t>
            </w:r>
          </w:p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_3_2</w:t>
            </w:r>
          </w:p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_3_3</w:t>
            </w:r>
          </w:p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_3_4</w:t>
            </w:r>
          </w:p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_3_5</w:t>
            </w:r>
          </w:p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_3_6</w:t>
            </w:r>
          </w:p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_3_7</w:t>
            </w:r>
          </w:p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_3_8</w:t>
            </w:r>
          </w:p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_3_9</w:t>
            </w:r>
          </w:p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_3_10</w:t>
            </w:r>
          </w:p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_3_11</w:t>
            </w:r>
          </w:p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_3_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DI 1: Lineare Gleichung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DI 2: Lineare Gleichungen und Ungleichung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DI 3: Quadratische Gleichungen (1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DI 4: Quadratische Gleichungen (2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DI 5: Geraden (1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DI 6: Geraden (2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DI 7: Parabeln (1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DI 8: Parabeln (2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DI 9: Potenzgesetze (1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DI 10: Potenzgesetze (2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DI 11: Prozente (1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DI 12: Prozente (2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_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pfübungen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_4_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_4_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_4_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_4_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_4_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_4_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pfübunge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pfübungen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pfübungen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pfübungen 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pfübungen 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pfübungen 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_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put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_5_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_5_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_5_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_5_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_5_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put: Quadratische Gleichung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: Quadratische Gleichung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: Quadratische Gleichungen: Lösung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put: Geraden Analo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put: Geraden Tablet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instieg mit Stochast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Vorwort Stochast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berblick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undlagen der Stochastik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2_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2_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2_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2_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2_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2_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2_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2_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2_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leitu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leitung: Diagno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ace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lbsteinschätzu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sten Sie Ihr Wiss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bungsaufgaben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bungsaufgaben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ukturleig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teraturlisten zum selbstständigen Üben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rbeiten mit dem Baumdiagramm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3_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3_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nführung Aufgab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fgabensets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Gegenereignis und „Dreimal-mindestens-Aufgaben“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4_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4_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tdeckendes Lernen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erknüpfung von Ereignissen und Additionssatz, Einführung 4-Felder-Tafe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5_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5_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5_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5_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edingte Wahrscheinlichkeit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6_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6_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6_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6_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Abhängige und unabhängige Ereignisse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7_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7_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Zufallsvariable und Erwartungswert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8_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mbinatorik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9_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heck-Out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_10_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2"/>
      <w:lang w:val="de-DE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FuzeileZchn">
    <w:name w:val="Fußzeile Zchn"/>
    <w:qFormat/>
    <w:rPr>
      <w:rFonts w:ascii="Verdana" w:hAnsi="Verdana" w:cs="Verdan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Lohit Hindi;MS Mincho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ohit Hindi;MS Mincho"/>
    </w:rPr>
  </w:style>
  <w:style w:type="paragraph" w:styleId="FarbigeListeAkzent11">
    <w:name w:val="Farbige Liste - Akzent 11"/>
    <w:basedOn w:val="Normal"/>
    <w:qFormat/>
    <w:pPr>
      <w:ind w:left="720" w:right="0" w:hanging="0"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uppressAutoHyphens w:val="false"/>
      <w:spacing w:before="60" w:after="60"/>
      <w:ind w:left="391" w:hanging="391"/>
    </w:pPr>
    <w:rPr>
      <w:rFonts w:ascii="Verdana" w:hAnsi="Verdana" w:eastAsia="Times New Roman" w:cs="Verdana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9:51:00Z</dcterms:created>
  <dc:creator>Geli</dc:creator>
  <dc:description/>
  <cp:keywords/>
  <dc:language>en-US</dc:language>
  <cp:lastModifiedBy>Barbian, Markus (LS)</cp:lastModifiedBy>
  <cp:lastPrinted>2015-02-12T08:29:00Z</cp:lastPrinted>
  <dcterms:modified xsi:type="dcterms:W3CDTF">2018-07-06T13:05:00Z</dcterms:modified>
  <cp:revision>3</cp:revision>
  <dc:subject/>
  <dc:title>Struktur unseres Materials</dc:title>
</cp:coreProperties>
</file>