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340335040"/>
            <w:bookmarkStart w:id="1" w:name="__Fieldmark__0_340335040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340335040"/>
            <w:bookmarkStart w:id="3" w:name="__Fieldmark__1_340335040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340335040"/>
            <w:bookmarkStart w:id="5" w:name="__Fieldmark__2_340335040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340335040"/>
            <w:bookmarkStart w:id="7" w:name="__Fieldmark__3_340335040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340335040"/>
            <w:bookmarkStart w:id="9" w:name="__Fieldmark__4_340335040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802965832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340335040"/>
            <w:bookmarkStart w:id="11" w:name="__Fieldmark__5_340335040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340335040"/>
            <w:bookmarkStart w:id="13" w:name="__Fieldmark__6_340335040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888337631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340335040"/>
            <w:bookmarkStart w:id="15" w:name="__Fieldmark__7_340335040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340335040"/>
            <w:bookmarkStart w:id="17" w:name="__Fieldmark__8_340335040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2020142925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445592681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523500741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923158741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340335040"/>
            <w:bookmarkStart w:id="19" w:name="__Fieldmark__9_340335040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340335040"/>
            <w:bookmarkStart w:id="21" w:name="__Fieldmark__10_340335040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340335040"/>
            <w:bookmarkStart w:id="23" w:name="__Fieldmark__11_340335040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340335040"/>
            <w:bookmarkStart w:id="25" w:name="__Fieldmark__12_340335040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340335040"/>
            <w:bookmarkStart w:id="27" w:name="__Fieldmark__13_340335040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340335040"/>
            <w:bookmarkStart w:id="29" w:name="__Fieldmark__14_340335040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340335040"/>
            <w:bookmarkStart w:id="31" w:name="__Fieldmark__15_340335040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340335040"/>
            <w:bookmarkStart w:id="33" w:name="__Fieldmark__16_340335040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340335040"/>
            <w:bookmarkStart w:id="35" w:name="__Fieldmark__17_340335040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340335040"/>
            <w:bookmarkStart w:id="37" w:name="__Fieldmark__18_340335040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340335040"/>
            <w:bookmarkStart w:id="39" w:name="__Fieldmark__19_340335040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340335040"/>
            <w:bookmarkStart w:id="41" w:name="__Fieldmark__20_340335040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340335040"/>
            <w:bookmarkStart w:id="43" w:name="__Fieldmark__21_340335040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521426803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348052761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340335040"/>
            <w:bookmarkStart w:id="45" w:name="__Fieldmark__22_340335040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340335040"/>
            <w:bookmarkStart w:id="47" w:name="__Fieldmark__23_340335040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270808877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340335040"/>
            <w:bookmarkStart w:id="49" w:name="__Fieldmark__24_340335040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340335040"/>
            <w:bookmarkStart w:id="51" w:name="__Fieldmark__25_340335040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742520927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2070213701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644641557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881409898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340335040"/>
            <w:bookmarkStart w:id="53" w:name="__Fieldmark__26_340335040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340335040"/>
            <w:bookmarkStart w:id="55" w:name="__Fieldmark__27_340335040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340335040"/>
            <w:bookmarkStart w:id="57" w:name="__Fieldmark__28_340335040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340335040"/>
            <w:bookmarkStart w:id="59" w:name="__Fieldmark__29_340335040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340335040"/>
            <w:bookmarkStart w:id="61" w:name="__Fieldmark__30_340335040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40335040"/>
            <w:bookmarkStart w:id="63" w:name="__Fieldmark__31_340335040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340335040"/>
            <w:bookmarkStart w:id="65" w:name="__Fieldmark__32_340335040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340335040"/>
            <w:bookmarkStart w:id="67" w:name="__Fieldmark__33_340335040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