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lang w:eastAsia="en-US"/>
              </w:rPr>
              <w:t>r/f/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. . . . . . . .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. . . . . . . .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Steigung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. . . . .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b)   m = . . . . .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. . . . 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a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0" w:name="__Fieldmark__0_791000681"/>
            <w:bookmarkStart w:id="1" w:name="__Fieldmark__0_791000681"/>
            <w:bookmarkEnd w:id="1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2" w:name="__Fieldmark__1_791000681"/>
            <w:bookmarkStart w:id="3" w:name="__Fieldmark__1_791000681"/>
            <w:bookmarkEnd w:id="3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4" w:name="__Fieldmark__2_791000681"/>
            <w:bookmarkStart w:id="5" w:name="__Fieldmark__2_791000681"/>
            <w:bookmarkEnd w:id="5"/>
            <w:r>
              <w:rPr>
                <w:rFonts w:cs="Arial"/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+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Arial"/>
              </w:rPr>
              <w:fldChar w:fldCharType="separate"/>
            </w:r>
            <w:bookmarkStart w:id="6" w:name="__Fieldmark__3_791000681"/>
            <w:bookmarkStart w:id="7" w:name="__Fieldmark__3_791000681"/>
            <w:bookmarkEnd w:id="7"/>
            <w:r/>
            <w:r>
              <w:rPr>
                <w:sz w:val="28"/>
                <w:b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8" w:name="__Fieldmark__4_791000681"/>
            <w:bookmarkStart w:id="9" w:name="__Fieldmark__4_791000681"/>
            <w:bookmarkEnd w:id="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0" w:name="__Fieldmark__5_791000681"/>
            <w:bookmarkStart w:id="11" w:name="__Fieldmark__5_791000681"/>
            <w:bookmarkEnd w:id="1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2" w:name="__Fieldmark__6_791000681"/>
            <w:bookmarkStart w:id="13" w:name="__Fieldmark__6_791000681"/>
            <w:bookmarkEnd w:id="1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14" w:name="__Fieldmark__7_791000681"/>
            <w:bookmarkStart w:id="15" w:name="__Fieldmark__7_791000681"/>
            <w:bookmarkEnd w:id="1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y = . . . . . . . . 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. . . . . . . .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1" name="Bild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5pt;height:31.3pt" filled="f" o:ole="">
                  <v:imagedata r:id="rId4" o:title=""/>
                </v:shape>
                <o:OLEObject Type="Embed" ProgID="" ShapeID="ole_rId3" DrawAspect="Content" ObjectID="_8166954" r:id="rId3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6" w:name="__Fieldmark__8_791000681"/>
            <w:bookmarkStart w:id="17" w:name="__Fieldmark__8_791000681"/>
            <w:bookmarkEnd w:id="17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791000681"/>
            <w:bookmarkStart w:id="19" w:name="__Fieldmark__9_791000681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   A( 2,1│ ____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29.25pt" filled="f" o:ole="">
                  <v:imagedata r:id="rId6" o:title=""/>
                </v:shape>
                <o:OLEObject Type="Embed" ProgID="" ShapeID="ole_rId5" DrawAspect="Content" ObjectID="_1874865776" r:id="rId5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____  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 </w:t>
            </w:r>
            <w:r>
              <w:rPr>
                <w:rFonts w:cs="Arial"/>
                <w:bCs/>
                <w:sz w:val="28"/>
                <w:szCs w:val="28"/>
              </w:rPr>
              <w:t>C( ____ │ 0 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691"/>
        <w:gridCol w:w="11"/>
        <w:gridCol w:w="2833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2)</w:t>
            </w:r>
          </w:p>
        </w:tc>
      </w:tr>
      <w:tr>
        <w:trPr>
          <w:trHeight w:val="610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b/>
                <w:sz w:val="32"/>
                <w:szCs w:val="32"/>
                <w:lang w:eastAsia="en-US"/>
              </w:rPr>
              <w:t>Lösungen</w:t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1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Gib eine Gleichung der Geraden durch P und Q an.</w:t>
            </w:r>
          </w:p>
          <w:p>
            <w:pPr>
              <w:pStyle w:val="Normal"/>
              <w:widowControl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a) P(0│5); Q(2│4)      b) P(1│-3); Q(-1│1)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a) y = -0,5x + 5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y = -2x - 1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  <w:shd w:fill="CCCCCC" w:val="clear"/>
              </w:rPr>
            </w:pPr>
            <w:r>
              <w:rPr>
                <w:rFonts w:cs="Arial"/>
                <w:b/>
                <w:szCs w:val="24"/>
                <w:shd w:fill="CCCCCC" w:val="clear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Gib die Steigung m der Geraden an.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lang w:val="en-US" w:eastAsia="en-US"/>
              </w:rPr>
              <w:t>a) „4 nach rechts und 5 nach ob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 „12 nach rechts und 8 nach unten“</w:t>
            </w:r>
          </w:p>
          <w:p>
            <w:pPr>
              <w:pStyle w:val="Normal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 xml:space="preserve">c) „1 nach links und 7 nach unten“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Steigung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26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5pt;height:29.25pt" filled="f" o:ole="">
                  <v:imagedata r:id="rId8" o:title=""/>
                </v:shape>
                <o:OLEObject Type="Embed" ProgID="" ShapeID="ole_rId7" DrawAspect="Content" ObjectID="_961051844" r:id="rId7"/>
              </w:objec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= 1,25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b)   m =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object w:dxaOrig="10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pt;height:29.25pt" filled="f" o:ole="">
                  <v:imagedata r:id="rId10" o:title=""/>
                </v:shape>
                <o:OLEObject Type="Embed" ProgID="" ShapeID="ole_rId9" DrawAspect="Content" ObjectID="_1720972496" r:id="rId9"/>
              </w:object>
            </w:r>
          </w:p>
          <w:p>
            <w:pPr>
              <w:pStyle w:val="Normal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c)   m = 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3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Ergänze so, dass die Gerade g durch den Punkt A(1│1) geht un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szCs w:val="32"/>
                <w:lang w:val="en-US" w:eastAsia="en-US"/>
              </w:rPr>
              <w:t xml:space="preserve">a) parallel zur Geraden y = -3x – 3 is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w:t>b) parallel zur x-Achse is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8"/>
                <w:szCs w:val="28"/>
              </w:rPr>
              <w:t>a) y = -3</w:t>
            </w:r>
            <w:r>
              <w:rPr>
                <w:rFonts w:cs="Arial"/>
                <w:b/>
                <w:bCs/>
                <w:sz w:val="28"/>
                <w:szCs w:val="28"/>
                <w:vertAlign w:val="superscript"/>
              </w:rPr>
              <w:t>.</w:t>
            </w:r>
            <w:r>
              <w:rPr>
                <w:rFonts w:cs="Arial"/>
                <w:bCs/>
                <w:sz w:val="28"/>
                <w:szCs w:val="28"/>
              </w:rPr>
              <w:t>x + 4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28"/>
                <w:szCs w:val="28"/>
              </w:rPr>
              <w:t>b) y = 0•x + 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  <w:t>4</w:t>
            </w:r>
          </w:p>
        </w:tc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Ist die Aussage über die Gerade g mit der Gleichung y = a</w:t>
            </w:r>
            <w:r>
              <w:rPr>
                <w:rFonts w:cs="Arial"/>
                <w:sz w:val="32"/>
                <w:vertAlign w:val="superscript"/>
              </w:rPr>
              <w:t>.</w:t>
            </w:r>
            <w:r>
              <w:rPr>
                <w:rFonts w:cs="Arial"/>
                <w:sz w:val="32"/>
              </w:rPr>
              <w:t xml:space="preserve">x + b richtig oder falsch 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</w:rPr>
              <w:t>a) a = 0 bedeutet, dass die Gerade g parallel zur x-Achse ist.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32"/>
              </w:rPr>
              <w:t>b) b = 0 bedeutet, dass die Gerade g durch den Ursprung geht.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shd w:fill="CCCCCC" w:val="clear"/>
              </w:rPr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  <w:shd w:fill="CCCCCC" w:val="clear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0" w:name="__Fieldmark__10_791000681"/>
            <w:bookmarkStart w:id="21" w:name="__Fieldmark__10_791000681"/>
            <w:bookmarkEnd w:id="2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791000681"/>
            <w:bookmarkStart w:id="23" w:name="__Fieldmark__11_791000681"/>
            <w:bookmarkEnd w:id="2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4" w:name="__Fieldmark__12_791000681"/>
            <w:bookmarkStart w:id="25" w:name="__Fieldmark__12_791000681"/>
            <w:bookmarkEnd w:id="25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791000681"/>
            <w:bookmarkStart w:id="27" w:name="__Fieldmark__13_791000681"/>
            <w:bookmarkEnd w:id="27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a) Gib eine zu</w:t>
            </w:r>
            <w:r>
              <w:rPr>
                <w:rFonts w:cs="Arial"/>
                <w:sz w:val="32"/>
                <w:lang w:eastAsia="en-US"/>
              </w:rPr>
              <w:t xml:space="preserve"> y = x + 2 parallele Gerade an, die durch den Punkt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P(28/-67) geht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b)Gib eine zur</w:t>
            </w:r>
            <w:r>
              <w:rPr>
                <w:rFonts w:cs="Arial"/>
                <w:sz w:val="32"/>
                <w:lang w:eastAsia="en-US"/>
              </w:rPr>
              <w:t xml:space="preserve"> x-Achse parallele Gerade an, die durch den Punkt Q(-312/2009) geht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75" w:hanging="0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a)   y = x - 95</w:t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  <w:lang w:eastAsia="en-US"/>
              </w:rPr>
              <w:t>b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)   y = 2009 </w:t>
            </w:r>
          </w:p>
          <w:p>
            <w:pPr>
              <w:pStyle w:val="Normal"/>
              <w:tabs>
                <w:tab w:val="clear" w:pos="708"/>
                <w:tab w:val="center" w:pos="1350" w:leader="none"/>
              </w:tabs>
              <w:rPr>
                <w:rFonts w:cs="Arial"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32"/>
                <w:szCs w:val="24"/>
                <w:lang w:eastAsia="en-US"/>
              </w:rPr>
            </w:pPr>
            <w:r>
              <w:rPr>
                <w:rFonts w:cs="Arial"/>
                <w:sz w:val="3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6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a) Prüfe, ob der Punkt P(17,2│-3) auf der Geraden g: y = -0,5x + 5,6 liegt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val="en-US" w:eastAsia="en-US"/>
              </w:rPr>
              <w:t>b) Die Punkte A, B, C liegen auf der Geraden h: y = -0,8x +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5pt;height:31.3pt" filled="f" o:ole="">
                  <v:imagedata r:id="rId13" o:title=""/>
                </v:shape>
                <o:OLEObject Type="Embed" ProgID="" ShapeID="ole_rId12" DrawAspect="Content" ObjectID="_1267026364" r:id="rId12"/>
              </w:object>
            </w:r>
            <w:r>
              <w:rPr>
                <w:rFonts w:cs="Arial"/>
                <w:sz w:val="32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val="en-US" w:eastAsia="en-US"/>
              </w:rPr>
            </w:pPr>
            <w:r>
              <w:rPr>
                <w:rFonts w:cs="Arial"/>
                <w:sz w:val="32"/>
                <w:lang w:val="en-US" w:eastAsia="en-US"/>
              </w:rPr>
              <w:t>Ergänze die fehlenden Koordinaten in Dezimalschreibweise.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a) J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8" w:name="__Fieldmark__14_791000681"/>
            <w:bookmarkStart w:id="29" w:name="__Fieldmark__14_791000681"/>
            <w:bookmarkEnd w:id="2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 xml:space="preserve">   Nein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30" w:name="__Fieldmark__15_791000681"/>
            <w:bookmarkStart w:id="31" w:name="__Fieldmark__15_791000681"/>
            <w:bookmarkEnd w:id="31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 A( 2,1│-0,93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B(-</w:t>
            </w:r>
            <w:r>
              <w:rPr>
                <w:rFonts w:cs="Arial"/>
                <w:bCs/>
                <w:sz w:val="28"/>
                <w:szCs w:val="28"/>
              </w:rPr>
              <w:object w:dxaOrig="36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29.25pt" filled="f" o:ole="">
                  <v:imagedata r:id="rId15" o:title=""/>
                </v:shape>
                <o:OLEObject Type="Embed" ProgID="" ShapeID="ole_rId14" DrawAspect="Content" ObjectID="_494594246" r:id="rId14"/>
              </w:object>
            </w:r>
            <w:r>
              <w:rPr>
                <w:rFonts w:cs="Arial"/>
                <w:bCs/>
                <w:sz w:val="28"/>
                <w:szCs w:val="28"/>
              </w:rPr>
              <w:t xml:space="preserve">│3,63)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     </w:t>
            </w:r>
            <w:r>
              <w:rPr>
                <w:rFonts w:cs="Arial"/>
                <w:bCs/>
                <w:sz w:val="28"/>
                <w:szCs w:val="28"/>
              </w:rPr>
              <w:t>C(0,9375│0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  <w:sz w:val="16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1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2:00Z</dcterms:created>
  <dc:creator>Achim</dc:creator>
  <dc:description/>
  <cp:keywords/>
  <dc:language>en-US</dc:language>
  <cp:lastModifiedBy>Lozano-Falk, Christiane (LS)</cp:lastModifiedBy>
  <cp:lastPrinted>2017-10-02T12:31:00Z</cp:lastPrinted>
  <dcterms:modified xsi:type="dcterms:W3CDTF">2018-01-15T12:24:00Z</dcterms:modified>
  <cp:revision>5</cp:revision>
  <dc:subject/>
  <dc:title>Hausaufgabe</dc:title>
</cp:coreProperties>
</file>