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120827153"/>
            <w:bookmarkStart w:id="1" w:name="__Fieldmark__0_120827153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120827153"/>
            <w:bookmarkStart w:id="3" w:name="__Fieldmark__1_120827153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120827153"/>
            <w:bookmarkStart w:id="5" w:name="__Fieldmark__2_120827153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120827153"/>
            <w:bookmarkStart w:id="7" w:name="__Fieldmark__3_120827153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120827153"/>
            <w:bookmarkStart w:id="9" w:name="__Fieldmark__4_120827153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120827153"/>
            <w:bookmarkStart w:id="11" w:name="__Fieldmark__5_120827153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120827153"/>
            <w:bookmarkStart w:id="13" w:name="__Fieldmark__6_120827153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120827153"/>
            <w:bookmarkStart w:id="15" w:name="__Fieldmark__7_120827153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2138624615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120827153"/>
            <w:bookmarkStart w:id="17" w:name="__Fieldmark__8_120827153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120827153"/>
            <w:bookmarkStart w:id="19" w:name="__Fieldmark__9_120827153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292618507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1804120707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1993945070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120827153"/>
            <w:bookmarkStart w:id="21" w:name="__Fieldmark__10_120827153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120827153"/>
            <w:bookmarkStart w:id="23" w:name="__Fieldmark__11_120827153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120827153"/>
            <w:bookmarkStart w:id="25" w:name="__Fieldmark__12_120827153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120827153"/>
            <w:bookmarkStart w:id="27" w:name="__Fieldmark__13_120827153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657370318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120827153"/>
            <w:bookmarkStart w:id="29" w:name="__Fieldmark__14_120827153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120827153"/>
            <w:bookmarkStart w:id="31" w:name="__Fieldmark__15_120827153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245356309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