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4228073097"/>
            <w:bookmarkStart w:id="1" w:name="__Fieldmark__0_4228073097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4228073097"/>
            <w:bookmarkStart w:id="3" w:name="__Fieldmark__1_4228073097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4228073097"/>
            <w:bookmarkStart w:id="5" w:name="__Fieldmark__2_4228073097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4228073097"/>
            <w:bookmarkStart w:id="7" w:name="__Fieldmark__3_4228073097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4228073097"/>
            <w:bookmarkStart w:id="9" w:name="__Fieldmark__4_4228073097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424207041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4228073097"/>
            <w:bookmarkStart w:id="11" w:name="__Fieldmark__5_4228073097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4228073097"/>
            <w:bookmarkStart w:id="13" w:name="__Fieldmark__6_4228073097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969431522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4228073097"/>
            <w:bookmarkStart w:id="15" w:name="__Fieldmark__7_4228073097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4228073097"/>
            <w:bookmarkStart w:id="17" w:name="__Fieldmark__8_4228073097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798802293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892405609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564132946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748505326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228073097"/>
            <w:bookmarkStart w:id="19" w:name="__Fieldmark__9_4228073097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4228073097"/>
            <w:bookmarkStart w:id="21" w:name="__Fieldmark__10_4228073097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228073097"/>
            <w:bookmarkStart w:id="23" w:name="__Fieldmark__11_4228073097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4228073097"/>
            <w:bookmarkStart w:id="25" w:name="__Fieldmark__12_4228073097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228073097"/>
            <w:bookmarkStart w:id="27" w:name="__Fieldmark__13_4228073097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4228073097"/>
            <w:bookmarkStart w:id="29" w:name="__Fieldmark__14_4228073097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4228073097"/>
            <w:bookmarkStart w:id="31" w:name="__Fieldmark__15_4228073097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4228073097"/>
            <w:bookmarkStart w:id="33" w:name="__Fieldmark__16_4228073097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4228073097"/>
            <w:bookmarkStart w:id="35" w:name="__Fieldmark__17_4228073097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4228073097"/>
            <w:bookmarkStart w:id="37" w:name="__Fieldmark__18_4228073097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4228073097"/>
            <w:bookmarkStart w:id="39" w:name="__Fieldmark__19_4228073097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4228073097"/>
            <w:bookmarkStart w:id="41" w:name="__Fieldmark__20_4228073097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4228073097"/>
            <w:bookmarkStart w:id="43" w:name="__Fieldmark__21_4228073097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531003378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938509220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4228073097"/>
            <w:bookmarkStart w:id="45" w:name="__Fieldmark__22_4228073097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4228073097"/>
            <w:bookmarkStart w:id="47" w:name="__Fieldmark__23_4228073097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235116312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4228073097"/>
            <w:bookmarkStart w:id="49" w:name="__Fieldmark__24_4228073097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4228073097"/>
            <w:bookmarkStart w:id="51" w:name="__Fieldmark__25_4228073097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235841574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884053461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83324151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445302434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4228073097"/>
            <w:bookmarkStart w:id="53" w:name="__Fieldmark__26_4228073097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4228073097"/>
            <w:bookmarkStart w:id="55" w:name="__Fieldmark__27_4228073097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228073097"/>
            <w:bookmarkStart w:id="57" w:name="__Fieldmark__28_4228073097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4228073097"/>
            <w:bookmarkStart w:id="59" w:name="__Fieldmark__29_4228073097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4228073097"/>
            <w:bookmarkStart w:id="61" w:name="__Fieldmark__30_4228073097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228073097"/>
            <w:bookmarkStart w:id="63" w:name="__Fieldmark__31_4228073097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4228073097"/>
            <w:bookmarkStart w:id="65" w:name="__Fieldmark__32_4228073097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4228073097"/>
            <w:bookmarkStart w:id="67" w:name="__Fieldmark__33_4228073097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