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3402"/>
        <w:gridCol w:w="2693"/>
        <w:gridCol w:w="2835"/>
        <w:gridCol w:w="567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 </w:t>
            </w:r>
            <w:r>
              <w:rPr>
                <w:sz w:val="32"/>
              </w:rPr>
              <w:t>1. Lineare Gleichungen</w:t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>Welche Zahl ist Lösung der Gleichung     3x – 5 = 2x ?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/>
                <w:b/>
                <w:sz w:val="28"/>
                <w:szCs w:val="28"/>
                <w:shd w:fill="CCCCCC" w:val="clear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 </w:t>
            </w:r>
            <w:r>
              <w:rPr>
                <w:sz w:val="28"/>
                <w:szCs w:val="28"/>
                <w:shd w:fill="CCCCCC" w:val="clear"/>
              </w:rPr>
              <w:t xml:space="preserve">5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0" w:name="__Fieldmark__0_865364317"/>
            <w:bookmarkStart w:id="1" w:name="__Fieldmark__0_865364317"/>
            <w:bookmarkEnd w:id="1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   1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2" w:name="__Fieldmark__1_865364317"/>
            <w:bookmarkStart w:id="3" w:name="__Fieldmark__1_865364317"/>
            <w:bookmarkEnd w:id="3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Kreuze alle Gleichungen an, welche als Lösung die Zahl -2 haben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sz w:val="32"/>
                <w:szCs w:val="32"/>
              </w:rPr>
              <w:t xml:space="preserve">a) 11 – 2 x = 7             b) 7 </w:t>
            </w:r>
            <w:r>
              <w:rPr>
                <w:rFonts w:eastAsia="Symbol" w:cs="Symbol" w:ascii="Symbol" w:hAnsi="Symbol"/>
                <w:bCs/>
                <w:sz w:val="32"/>
                <w:szCs w:val="32"/>
              </w:rPr>
              <w:t></w:t>
            </w:r>
            <w:r>
              <w:rPr>
                <w:bCs/>
                <w:sz w:val="32"/>
                <w:szCs w:val="32"/>
              </w:rPr>
              <w:t xml:space="preserve"> (x + 2 ) = 0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c) 4 + 6 x = 5x + 2       d) -(-x +2) = -2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bCs/>
                <w:sz w:val="32"/>
                <w:szCs w:val="3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4" w:name="__Fieldmark__2_865364317"/>
            <w:bookmarkStart w:id="5" w:name="__Fieldmark__2_865364317"/>
            <w:bookmarkEnd w:id="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6" w:name="__Fieldmark__3_865364317"/>
            <w:bookmarkStart w:id="7" w:name="__Fieldmark__3_865364317"/>
            <w:bookmarkEnd w:id="7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CCCCCC" w:val="clear"/>
              </w:rPr>
              <w:t>c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8" w:name="__Fieldmark__4_865364317"/>
            <w:bookmarkStart w:id="9" w:name="__Fieldmark__4_865364317"/>
            <w:bookmarkEnd w:id="9"/>
            <w:r>
              <w:rPr>
                <w:b/>
                <w:sz w:val="28"/>
                <w:szCs w:val="28"/>
                <w:shd w:fill="CCCCCC" w:val="clear"/>
              </w:rPr>
            </w:r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      </w:t>
            </w:r>
            <w:r>
              <w:rPr>
                <w:sz w:val="28"/>
                <w:szCs w:val="28"/>
                <w:shd w:fill="CCCCCC" w:val="clear"/>
              </w:rPr>
              <w:t xml:space="preserve"> d) 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10" w:name="__Fieldmark__5_865364317"/>
            <w:bookmarkStart w:id="11" w:name="__Fieldmark__5_865364317"/>
            <w:bookmarkEnd w:id="11"/>
            <w:r>
              <w:rPr>
                <w:b/>
                <w:sz w:val="28"/>
                <w:szCs w:val="28"/>
                <w:shd w:fill="CCCCCC" w:val="clear"/>
              </w:rPr>
            </w:r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) 3x + 6 = 18        b)  x + x + x + 3 = 18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) 11 – 2x = 7        d)  30  = y - 4y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 xml:space="preserve">e)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(4z) = 24       f)  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z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5 = 30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. . . .   b). . . . . </w:t>
            </w:r>
          </w:p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. . . . . d)  . . . . 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e) . . . . . f)  . . . .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 bzw. prüfe, ob die Gleichung keine Lösung oder unendlich viele Lösungen hat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) 5x = 0                 b) 17x = 13x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) x + 3 = x + 2       d) y + y = 2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) . . . . . .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b) . . . . . .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. . . . . . 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d) . . . . . .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590550</wp:posOffset>
                      </wp:positionV>
                      <wp:extent cx="76200" cy="313690"/>
                      <wp:effectExtent l="5715" t="5080" r="5715" b="165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356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7840"/>
                                  <a:gd name="textAreaBottom" fmla="*/ 128880 h 17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46.5pt;width:5.95pt;height:24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>Sind beim Lösen der Gleichung Fehler passiert?</w:t>
              <w:br/>
              <w:t xml:space="preserve">        4x + 7 = 32</w:t>
              <w:tab/>
              <w:tab/>
              <w:t>| :4</w:t>
              <w:br/>
            </w:r>
            <w:r>
              <w:rPr>
                <w:szCs w:val="24"/>
              </w:rPr>
              <w:tab/>
              <w:t xml:space="preserve">                                              </w:t>
            </w:r>
            <w:r>
              <w:rPr/>
              <w:t xml:space="preserve">                </w:t>
            </w:r>
            <w:r>
              <w:rPr>
                <w:szCs w:val="24"/>
              </w:rPr>
              <w:t xml:space="preserve">   </w:t>
            </w:r>
            <w:r>
              <w:rPr>
                <w:b/>
                <w:szCs w:val="24"/>
              </w:rPr>
              <w:t>(1)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217805</wp:posOffset>
                      </wp:positionV>
                      <wp:extent cx="76200" cy="314960"/>
                      <wp:effectExtent l="5715" t="5080" r="5715" b="171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50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8560"/>
                                  <a:gd name="textAreaBottom" fmla="*/ 129600 h 178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17.15pt;width:5.95pt;height:2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x  + 7 = 8</w:t>
              <w:tab/>
              <w:tab/>
              <w:t>| - 7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rial"/>
                <w:szCs w:val="24"/>
              </w:rPr>
              <w:t xml:space="preserve">                                                        </w:t>
            </w:r>
            <w:r>
              <w:rPr>
                <w:rFonts w:eastAsia="Arial"/>
              </w:rPr>
              <w:t xml:space="preserve">                  </w:t>
            </w:r>
            <w:r>
              <w:rPr>
                <w:rFonts w:eastAsia="Arial"/>
                <w:szCs w:val="24"/>
              </w:rPr>
              <w:t xml:space="preserve"> </w:t>
            </w:r>
            <w:r>
              <w:rPr>
                <w:b/>
                <w:szCs w:val="24"/>
              </w:rPr>
              <w:t>(2)</w:t>
            </w:r>
            <w:r>
              <w:rPr>
                <w:szCs w:val="24"/>
              </w:rPr>
              <w:br/>
            </w:r>
            <w:r>
              <w:rPr>
                <w:sz w:val="32"/>
                <w:szCs w:val="32"/>
              </w:rPr>
              <w:t xml:space="preserve">   </w:t>
              <w:tab/>
              <w:t xml:space="preserve">        x = 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2" w:name="__Fieldmark__6_865364317"/>
            <w:bookmarkStart w:id="13" w:name="__Fieldmark__6_865364317"/>
            <w:bookmarkEnd w:id="1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>ja, hier</w:t>
            </w:r>
            <w:r>
              <w:rPr>
                <w:b/>
                <w:sz w:val="28"/>
                <w:szCs w:val="28"/>
                <w:shd w:fill="CCCCCC" w:val="clear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 xml:space="preserve">(1)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4" w:name="__Fieldmark__7_865364317"/>
            <w:bookmarkStart w:id="15" w:name="__Fieldmark__7_865364317"/>
            <w:bookmarkEnd w:id="1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shd w:fill="CCCCCC" w:val="clear"/>
              </w:rPr>
            </w:pPr>
            <w:r>
              <w:rPr>
                <w:sz w:val="20"/>
                <w:szCs w:val="20"/>
                <w:shd w:fill="CCCCCC" w:val="clear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  <w:szCs w:val="28"/>
                <w:shd w:fill="CCCCCC" w:val="clear"/>
              </w:rPr>
              <w:t>(2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16" w:name="__Fieldmark__8_865364317"/>
            <w:bookmarkStart w:id="17" w:name="__Fieldmark__8_865364317"/>
            <w:bookmarkEnd w:id="17"/>
            <w:r/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6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Gleichungen an, die das folgende Zahlenrätsel beschreiben.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a) „</w:t>
            </w:r>
            <w:r>
              <w:rPr>
                <w:bCs/>
                <w:sz w:val="32"/>
                <w:szCs w:val="32"/>
              </w:rPr>
              <w:t xml:space="preserve">Wenn man von 24 eine </w:t>
            </w:r>
            <w:r>
              <w:rPr>
                <w:bCs/>
                <w:sz w:val="28"/>
                <w:szCs w:val="32"/>
              </w:rPr>
              <w:t>Z</w:t>
            </w:r>
            <w:r>
              <w:rPr>
                <w:bCs/>
                <w:sz w:val="32"/>
                <w:szCs w:val="32"/>
              </w:rPr>
              <w:t>ahl subtrahiert, so erhält man das Dreifache der gesuchten Zahl.“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Cs/>
                <w:sz w:val="32"/>
                <w:szCs w:val="32"/>
              </w:rPr>
              <w:t xml:space="preserve">b) „Wenn man die Summe aus 5 und der  gesuchten Zahl halbiert, dann erhält man ein Viertel der gesuchten Zahl“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a)    24 – x = 3   </w:t>
            </w:r>
            <w:r>
              <w:rPr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sz w:val="20"/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18" w:name="__Fieldmark__9_865364317"/>
            <w:bookmarkStart w:id="19" w:name="__Fieldmark__9_865364317"/>
            <w:bookmarkEnd w:id="19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  </w: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– 24 = 3x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20" w:name="__Fieldmark__10_865364317"/>
            <w:bookmarkStart w:id="21" w:name="__Fieldmark__10_865364317"/>
            <w:bookmarkEnd w:id="21"/>
            <w:r/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 xml:space="preserve">24 – x = 3x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22" w:name="__Fieldmark__11_865364317"/>
            <w:bookmarkStart w:id="23" w:name="__Fieldmark__11_865364317"/>
            <w:bookmarkEnd w:id="23"/>
            <w:r/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sz w:val="16"/>
                <w:szCs w:val="16"/>
                <w:shd w:fill="CCCCCC" w:val="clear"/>
                <w:lang w:val="en-US"/>
              </w:rPr>
            </w:pPr>
            <w:r>
              <w:rPr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b) 5 + x:2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.5pt;height:31pt" filled="f" o:ole="">
                  <v:imagedata r:id="rId3" o:title=""/>
                </v:shape>
                <o:OLEObject Type="Embed" ProgID="" ShapeID="ole_rId2" DrawAspect="Content" ObjectID="_673011086" r:id="rId2"/>
              </w:objec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24" w:name="__Fieldmark__12_865364317"/>
            <w:bookmarkStart w:id="25" w:name="__Fieldmark__12_865364317"/>
            <w:bookmarkEnd w:id="25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</w:t>
            </w:r>
            <w:r>
              <w:rPr>
                <w:sz w:val="28"/>
                <w:szCs w:val="28"/>
                <w:shd w:fill="CCCCCC" w:val="clear"/>
                <w:lang w:val="en-US"/>
              </w:rPr>
              <w:t>(5 + x)</w:t>
            </w:r>
            <w:r>
              <w:rPr>
                <w:b/>
                <w:sz w:val="28"/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shd w:fill="CCCCCC" w:val="clear"/>
                <w:vertAlign w:val="superscript"/>
                <w:lang w:val="en-US"/>
              </w:rPr>
              <w:t xml:space="preserve">. </w:t>
            </w:r>
            <w:r>
              <w:rPr>
                <w:sz w:val="28"/>
                <w:szCs w:val="28"/>
                <w:shd w:fill="CCCCCC" w:val="clear"/>
              </w:rPr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.5pt;height:31pt" filled="f" o:ole="">
                  <v:imagedata r:id="rId5" o:title=""/>
                </v:shape>
                <o:OLEObject Type="Embed" ProgID="" ShapeID="ole_rId4" DrawAspect="Content" ObjectID="_1069485255" r:id="rId4"/>
              </w:object>
            </w:r>
            <w:r>
              <w:rPr>
                <w:sz w:val="28"/>
                <w:szCs w:val="28"/>
                <w:shd w:fill="CCCCCC" w:val="clear"/>
              </w:rPr>
              <w:t>=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.5pt;height:31pt" filled="f" o:ole="">
                  <v:imagedata r:id="rId7" o:title=""/>
                </v:shape>
                <o:OLEObject Type="Embed" ProgID="" ShapeID="ole_rId6" DrawAspect="Content" ObjectID="_2105698580" r:id="rId6"/>
              </w:object>
            </w:r>
            <w:r>
              <w:rPr>
                <w:sz w:val="28"/>
                <w:szCs w:val="28"/>
                <w:shd w:fill="CCCCCC" w:val="clear"/>
              </w:rPr>
              <w:t xml:space="preserve">x  </w:t>
            </w:r>
            <w:r>
              <w:rPr>
                <w:sz w:val="20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26" w:name="__Fieldmark__13_865364317"/>
            <w:bookmarkStart w:id="27" w:name="__Fieldmark__13_865364317"/>
            <w:bookmarkEnd w:id="2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  <w:lang w:val="fr-FR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>(</w:t>
            </w:r>
            <w:r>
              <w:rPr>
                <w:sz w:val="28"/>
                <w:szCs w:val="28"/>
                <w:shd w:fill="CCCCCC" w:val="clear"/>
              </w:rPr>
              <w:t xml:space="preserve">5 + x:2)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.5pt;height:31pt" filled="f" o:ole="">
                  <v:imagedata r:id="rId9" o:title=""/>
                </v:shape>
                <o:OLEObject Type="Embed" ProgID="" ShapeID="ole_rId8" DrawAspect="Content" ObjectID="_1957194445" r:id="rId8"/>
              </w:object>
            </w:r>
            <w:r>
              <w:rPr>
                <w:sz w:val="28"/>
                <w:szCs w:val="28"/>
                <w:shd w:fill="CCCCCC" w:val="clear"/>
              </w:rPr>
              <w:t>x</w:t>
            </w:r>
            <w:r>
              <w:rPr>
                <w:sz w:val="28"/>
                <w:szCs w:val="28"/>
                <w:lang w:val="fr-FR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28" w:name="__Fieldmark__14_865364317"/>
            <w:bookmarkStart w:id="29" w:name="__Fieldmark__14_865364317"/>
            <w:bookmarkEnd w:id="29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3402"/>
        <w:gridCol w:w="2693"/>
        <w:gridCol w:w="2835"/>
        <w:gridCol w:w="567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>1.  Lineare Gleichungen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ösungen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>Welche Zahl ist Lösung der Gleichung     3x – 5 = 2x ?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/>
                <w:b/>
                <w:sz w:val="28"/>
                <w:szCs w:val="28"/>
                <w:shd w:fill="CCCCCC" w:val="clear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 </w:t>
            </w:r>
            <w:r>
              <w:rPr>
                <w:sz w:val="28"/>
                <w:szCs w:val="28"/>
                <w:shd w:fill="CCCCCC" w:val="clear"/>
              </w:rPr>
              <w:t xml:space="preserve">5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0" w:name="__Fieldmark__15_865364317"/>
            <w:bookmarkStart w:id="31" w:name="__Fieldmark__15_865364317"/>
            <w:bookmarkEnd w:id="3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  1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2" w:name="__Fieldmark__16_865364317"/>
            <w:bookmarkStart w:id="33" w:name="__Fieldmark__16_865364317"/>
            <w:bookmarkEnd w:id="33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Kreuze alle Gleichungen an, welche als Lösung die Zahl -2 haben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sz w:val="32"/>
                <w:szCs w:val="32"/>
              </w:rPr>
              <w:t xml:space="preserve">a) 11 – 2 x = 7             b) 7 </w:t>
            </w:r>
            <w:r>
              <w:rPr>
                <w:rFonts w:eastAsia="Symbol" w:cs="Symbol" w:ascii="Symbol" w:hAnsi="Symbol"/>
                <w:bCs/>
                <w:sz w:val="32"/>
                <w:szCs w:val="32"/>
              </w:rPr>
              <w:t></w:t>
            </w:r>
            <w:r>
              <w:rPr>
                <w:bCs/>
                <w:sz w:val="32"/>
                <w:szCs w:val="32"/>
              </w:rPr>
              <w:t xml:space="preserve"> (x + 2 ) = 0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c) 4 + 6 x = 5x + 2       d) -(-x +2) = -2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b/>
                <w:bCs/>
                <w:sz w:val="32"/>
                <w:szCs w:val="32"/>
                <w:vertAlign w:val="superscript"/>
              </w:rPr>
              <w:t xml:space="preserve"> </w:t>
            </w:r>
            <w:r>
              <w:rPr>
                <w:bCs/>
                <w:sz w:val="32"/>
                <w:szCs w:val="3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4" w:name="__Fieldmark__17_865364317"/>
            <w:bookmarkStart w:id="35" w:name="__Fieldmark__17_865364317"/>
            <w:bookmarkEnd w:id="3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6" w:name="__Fieldmark__18_865364317"/>
            <w:bookmarkStart w:id="37" w:name="__Fieldmark__18_865364317"/>
            <w:bookmarkEnd w:id="3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CCCCCC" w:val="clear"/>
              </w:rPr>
              <w:t>c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8" w:name="__Fieldmark__19_865364317"/>
            <w:bookmarkStart w:id="39" w:name="__Fieldmark__19_865364317"/>
            <w:bookmarkEnd w:id="3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      </w:t>
            </w:r>
            <w:r>
              <w:rPr>
                <w:sz w:val="28"/>
                <w:szCs w:val="28"/>
                <w:shd w:fill="CCCCCC" w:val="clear"/>
              </w:rPr>
              <w:t xml:space="preserve"> d) 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0" w:name="__Fieldmark__20_865364317"/>
            <w:bookmarkStart w:id="41" w:name="__Fieldmark__20_865364317"/>
            <w:bookmarkEnd w:id="4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) 3x + 6 = 18        b)  x + x + x + 3 = 18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) 11 – 2x = 7        d)  30  = y - 4y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 xml:space="preserve">e)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(4z) = 24       f)  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z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5 = 30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 4      b) 5 </w:t>
            </w:r>
          </w:p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 2      d)  -10 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e)  2      f) 2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 bzw. prüfe, ob die Gleichung keine Lösung oder unendlich viele Lösungen hat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) 5x = 0                 b) 17x = 13x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) x + 3 = x + 2       d) y + y = 2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)  0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b)  0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keine Lösung 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d) unendliche viele L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590550</wp:posOffset>
                      </wp:positionV>
                      <wp:extent cx="76200" cy="313690"/>
                      <wp:effectExtent l="5715" t="5080" r="5715" b="165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356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7840"/>
                                  <a:gd name="textAreaBottom" fmla="*/ 128880 h 17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46.5pt;width:5.95pt;height:24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>Sind beim Lösen der Gleichung Fehler passiert?</w:t>
              <w:br/>
              <w:t xml:space="preserve">        4x + 7 = 32</w:t>
              <w:tab/>
              <w:tab/>
              <w:t>| :4</w:t>
              <w:br/>
            </w:r>
            <w:r>
              <w:rPr>
                <w:szCs w:val="24"/>
              </w:rPr>
              <w:tab/>
              <w:t xml:space="preserve">                                              </w:t>
            </w:r>
            <w:r>
              <w:rPr/>
              <w:t xml:space="preserve">                </w:t>
            </w:r>
            <w:r>
              <w:rPr>
                <w:szCs w:val="24"/>
              </w:rPr>
              <w:t xml:space="preserve">   </w:t>
            </w:r>
            <w:r>
              <w:rPr>
                <w:b/>
                <w:szCs w:val="24"/>
              </w:rPr>
              <w:t>(1)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217805</wp:posOffset>
                      </wp:positionV>
                      <wp:extent cx="76200" cy="314960"/>
                      <wp:effectExtent l="5715" t="5080" r="5715" b="171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50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8560"/>
                                  <a:gd name="textAreaBottom" fmla="*/ 129600 h 178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17.15pt;width:5.95pt;height:2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x  + 7 = 8</w:t>
              <w:tab/>
              <w:tab/>
              <w:t>| - 7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rial"/>
                <w:szCs w:val="24"/>
              </w:rPr>
              <w:t xml:space="preserve">                                                        </w:t>
            </w:r>
            <w:r>
              <w:rPr>
                <w:rFonts w:eastAsia="Arial"/>
              </w:rPr>
              <w:t xml:space="preserve">                  </w:t>
            </w:r>
            <w:r>
              <w:rPr>
                <w:rFonts w:eastAsia="Arial"/>
                <w:szCs w:val="24"/>
              </w:rPr>
              <w:t xml:space="preserve"> </w:t>
            </w:r>
            <w:r>
              <w:rPr>
                <w:b/>
                <w:szCs w:val="24"/>
              </w:rPr>
              <w:t>(2)</w:t>
            </w:r>
            <w:r>
              <w:rPr>
                <w:szCs w:val="24"/>
              </w:rPr>
              <w:br/>
            </w:r>
            <w:r>
              <w:rPr>
                <w:sz w:val="32"/>
                <w:szCs w:val="32"/>
              </w:rPr>
              <w:t xml:space="preserve">   </w:t>
              <w:tab/>
              <w:t xml:space="preserve">        x = 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42" w:name="__Fieldmark__21_865364317"/>
            <w:bookmarkStart w:id="43" w:name="__Fieldmark__21_865364317"/>
            <w:bookmarkEnd w:id="4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>ja, hier</w:t>
            </w:r>
            <w:r>
              <w:rPr>
                <w:b/>
                <w:sz w:val="28"/>
                <w:szCs w:val="28"/>
                <w:shd w:fill="CCCCCC" w:val="clear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(1)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4" w:name="__Fieldmark__22_865364317"/>
            <w:bookmarkStart w:id="45" w:name="__Fieldmark__22_865364317"/>
            <w:bookmarkEnd w:id="45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  <w:shd w:fill="CCCCCC" w:val="clear"/>
              </w:rPr>
            </w:pPr>
            <w:r>
              <w:rPr>
                <w:sz w:val="20"/>
                <w:szCs w:val="20"/>
                <w:shd w:fill="CCCCCC" w:val="clear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  <w:szCs w:val="28"/>
                <w:shd w:fill="CCCCCC" w:val="clear"/>
              </w:rPr>
              <w:t>(2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46" w:name="__Fieldmark__23_865364317"/>
            <w:bookmarkStart w:id="47" w:name="__Fieldmark__23_865364317"/>
            <w:bookmarkEnd w:id="47"/>
            <w:r/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6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Gleichungen an, die das folgende Zahlenrätsel beschreiben.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a) „</w:t>
            </w:r>
            <w:r>
              <w:rPr>
                <w:bCs/>
                <w:sz w:val="32"/>
                <w:szCs w:val="32"/>
              </w:rPr>
              <w:t xml:space="preserve">Wenn man von 24 eine </w:t>
            </w:r>
            <w:r>
              <w:rPr>
                <w:bCs/>
                <w:sz w:val="28"/>
                <w:szCs w:val="32"/>
              </w:rPr>
              <w:t>Z</w:t>
            </w:r>
            <w:r>
              <w:rPr>
                <w:bCs/>
                <w:sz w:val="32"/>
                <w:szCs w:val="32"/>
              </w:rPr>
              <w:t>ahl subtrahiert, so erhält man das Dreifache der gesuchten Zahl.“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Cs/>
                <w:sz w:val="32"/>
                <w:szCs w:val="32"/>
              </w:rPr>
              <w:t xml:space="preserve">b) „Wenn man die Summe aus 5 und der  gesuchten Zahl halbiert, dann erhält man ein Viertel der gesuchten Zahl“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a)    24 – x = 3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48" w:name="__Fieldmark__24_865364317"/>
            <w:bookmarkStart w:id="49" w:name="__Fieldmark__24_865364317"/>
            <w:bookmarkEnd w:id="49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  </w: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– 24 = 3x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50" w:name="__Fieldmark__25_865364317"/>
            <w:bookmarkStart w:id="51" w:name="__Fieldmark__25_865364317"/>
            <w:bookmarkEnd w:id="51"/>
            <w:r/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 xml:space="preserve">24 – x = 3x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52" w:name="__Fieldmark__26_865364317"/>
            <w:bookmarkStart w:id="53" w:name="__Fieldmark__26_865364317"/>
            <w:bookmarkEnd w:id="53"/>
            <w:r/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sz w:val="16"/>
                <w:szCs w:val="16"/>
                <w:shd w:fill="CCCCCC" w:val="clear"/>
                <w:lang w:val="en-US"/>
              </w:rPr>
            </w:pPr>
            <w:r>
              <w:rPr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b) 5 + x:2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1pt;height:31pt" filled="f" o:ole="">
                  <v:imagedata r:id="rId11" o:title=""/>
                </v:shape>
                <o:OLEObject Type="Embed" ProgID="" ShapeID="ole_rId10" DrawAspect="Content" ObjectID="_1572791877" r:id="rId10"/>
              </w:objec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54" w:name="__Fieldmark__27_865364317"/>
            <w:bookmarkStart w:id="55" w:name="__Fieldmark__27_865364317"/>
            <w:bookmarkEnd w:id="55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</w:t>
            </w:r>
            <w:r>
              <w:rPr>
                <w:sz w:val="28"/>
                <w:szCs w:val="28"/>
                <w:shd w:fill="CCCCCC" w:val="clear"/>
                <w:lang w:val="en-US"/>
              </w:rPr>
              <w:t>(5 + x)</w:t>
            </w:r>
            <w:r>
              <w:rPr>
                <w:b/>
                <w:sz w:val="28"/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shd w:fill="CCCCCC" w:val="clear"/>
                <w:vertAlign w:val="superscript"/>
                <w:lang w:val="en-US"/>
              </w:rPr>
              <w:t xml:space="preserve">. </w:t>
            </w:r>
            <w:r>
              <w:rPr>
                <w:sz w:val="28"/>
                <w:szCs w:val="28"/>
                <w:shd w:fill="CCCCCC" w:val="clear"/>
              </w:rPr>
              <w:object w:dxaOrig="2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1pt;height:31pt" filled="f" o:ole="">
                  <v:imagedata r:id="rId13" o:title=""/>
                </v:shape>
                <o:OLEObject Type="Embed" ProgID="" ShapeID="ole_rId12" DrawAspect="Content" ObjectID="_1833108121" r:id="rId12"/>
              </w:object>
            </w:r>
            <w:r>
              <w:rPr>
                <w:sz w:val="28"/>
                <w:szCs w:val="28"/>
                <w:shd w:fill="CCCCCC" w:val="clear"/>
              </w:rPr>
              <w:t>=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1pt;height:31pt" filled="f" o:ole="">
                  <v:imagedata r:id="rId15" o:title=""/>
                </v:shape>
                <o:OLEObject Type="Embed" ProgID="" ShapeID="ole_rId14" DrawAspect="Content" ObjectID="_1795728242" r:id="rId14"/>
              </w:object>
            </w:r>
            <w:r>
              <w:rPr>
                <w:sz w:val="28"/>
                <w:szCs w:val="28"/>
                <w:shd w:fill="CCCCCC" w:val="clear"/>
              </w:rPr>
              <w:t xml:space="preserve">x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6" w:name="__Fieldmark__28_865364317"/>
            <w:bookmarkStart w:id="57" w:name="__Fieldmark__28_865364317"/>
            <w:bookmarkEnd w:id="5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  <w:lang w:val="fr-FR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>(</w:t>
            </w:r>
            <w:r>
              <w:rPr>
                <w:sz w:val="28"/>
                <w:szCs w:val="28"/>
                <w:shd w:fill="CCCCCC" w:val="clear"/>
              </w:rPr>
              <w:t xml:space="preserve">5 + x:2)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1pt;height:31pt" filled="f" o:ole="">
                  <v:imagedata r:id="rId17" o:title=""/>
                </v:shape>
                <o:OLEObject Type="Embed" ProgID="" ShapeID="ole_rId16" DrawAspect="Content" ObjectID="_702039450" r:id="rId16"/>
              </w:object>
            </w:r>
            <w:r>
              <w:rPr>
                <w:sz w:val="28"/>
                <w:szCs w:val="28"/>
                <w:shd w:fill="CCCCCC" w:val="clear"/>
              </w:rPr>
              <w:t>x</w:t>
            </w:r>
            <w:r>
              <w:rPr>
                <w:sz w:val="28"/>
                <w:szCs w:val="28"/>
                <w:lang w:val="fr-FR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58" w:name="__Fieldmark__29_865364317"/>
            <w:bookmarkStart w:id="59" w:name="__Fieldmark__29_865364317"/>
            <w:bookmarkEnd w:id="59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5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20:00Z</dcterms:created>
  <dc:creator>Achim</dc:creator>
  <dc:description/>
  <cp:keywords/>
  <dc:language>en-US</dc:language>
  <cp:lastModifiedBy>Lozano-Falk, Christiane (LS)</cp:lastModifiedBy>
  <cp:lastPrinted>2018-01-15T13:14:00Z</cp:lastPrinted>
  <dcterms:modified xsi:type="dcterms:W3CDTF">2018-01-15T12:17:00Z</dcterms:modified>
  <cp:revision>8</cp:revision>
  <dc:subject/>
  <dc:title>Hausaufgaben</dc:title>
</cp:coreProperties>
</file>