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008932842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405329667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1058421077"/>
            <w:bookmarkStart w:id="1" w:name="__Fieldmark__0_1058421077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1058421077"/>
            <w:bookmarkStart w:id="3" w:name="__Fieldmark__1_1058421077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1058421077"/>
            <w:bookmarkStart w:id="5" w:name="__Fieldmark__2_1058421077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1058421077"/>
            <w:bookmarkStart w:id="7" w:name="__Fieldmark__3_1058421077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288136292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096274504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434483326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476686205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930156626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515606011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704523115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1058421077"/>
            <w:bookmarkStart w:id="9" w:name="__Fieldmark__4_1058421077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1058421077"/>
            <w:bookmarkStart w:id="11" w:name="__Fieldmark__5_1058421077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1058421077"/>
            <w:bookmarkStart w:id="13" w:name="__Fieldmark__6_1058421077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1058421077"/>
            <w:bookmarkStart w:id="15" w:name="__Fieldmark__7_1058421077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1058421077"/>
            <w:bookmarkStart w:id="17" w:name="__Fieldmark__8_1058421077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1058421077"/>
            <w:bookmarkStart w:id="19" w:name="__Fieldmark__9_1058421077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1058421077"/>
            <w:bookmarkStart w:id="21" w:name="__Fieldmark__10_1058421077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1058421077"/>
            <w:bookmarkStart w:id="23" w:name="__Fieldmark__11_1058421077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767249016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2010488119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641762082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266951497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571582212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554432144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1058421077"/>
            <w:bookmarkStart w:id="26" w:name="__Fieldmark__12_1058421077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1058421077"/>
            <w:bookmarkStart w:id="28" w:name="__Fieldmark__13_1058421077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1058421077"/>
            <w:bookmarkStart w:id="30" w:name="__Fieldmark__14_1058421077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1058421077"/>
            <w:bookmarkStart w:id="32" w:name="__Fieldmark__15_1058421077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527500103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545853476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786761712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531138370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429470038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623321008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929193469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1058421077"/>
            <w:bookmarkStart w:id="34" w:name="__Fieldmark__16_1058421077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1058421077"/>
            <w:bookmarkStart w:id="36" w:name="__Fieldmark__17_1058421077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1058421077"/>
            <w:bookmarkStart w:id="38" w:name="__Fieldmark__18_1058421077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1058421077"/>
            <w:bookmarkStart w:id="40" w:name="__Fieldmark__19_1058421077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1058421077"/>
            <w:bookmarkStart w:id="42" w:name="__Fieldmark__20_1058421077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1058421077"/>
            <w:bookmarkStart w:id="44" w:name="__Fieldmark__21_1058421077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1058421077"/>
            <w:bookmarkStart w:id="46" w:name="__Fieldmark__22_1058421077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1058421077"/>
            <w:bookmarkStart w:id="48" w:name="__Fieldmark__23_1058421077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385733115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1504709982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54785988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156300924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