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372713500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1525263875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287121909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611694020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1538933750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837455876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206461961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2028898776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117360019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913449626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1057830813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692008403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351562027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946395044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