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szCs w:val="28"/>
        </w:rPr>
        <w:t>Struktur unseres Materials: Übergänge gestalten, Mathematik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15295" w:type="dxa"/>
        <w:jc w:val="left"/>
        <w:tblInd w:w="-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668"/>
        <w:gridCol w:w="1742"/>
        <w:gridCol w:w="4111"/>
        <w:gridCol w:w="5103"/>
        <w:gridCol w:w="2948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bene 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bene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bene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iname Autori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rkunft der Bilder, Grafiken usw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llgemeines Vorwor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0_V_Vorwort_DE.doc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hemen</w:t>
              <w:softHyphen/>
              <w:t>übersich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opfübung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_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wort Kopfübung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_0_Vorwort_Kopfübungen.doc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ufgabenblätter mit Lösung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_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e 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_1_Kopfübungen_A.doc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_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e 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_2_Kopfübungen_B.doc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afiken selber erstell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instieg mit der Mathebrück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wort Mathebrück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0_Einstieg mit der Mathebrücke Vorwort.doc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Überblick 8 Woch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1_Überblick -8-Wochen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ztest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2_1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2_2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2_3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2_4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2_5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it-IT"/>
              </w:rPr>
              <w:t>2_2_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test 1: Lineare Gleich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test 2: Quadratische Gleich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test 3: Gera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test 4: Parabel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test 5: Potenz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test 6: Prozen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2_1_Kurztest_1_Lin_Gl.doc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_2_2_Kurztest_2_Quad_Gl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2_3_Kurztest_3_Geraden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2_4_Kurztest_4_Parabeln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2_5_Kurztest_5_Potenzen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2_6_Kurztest_6_Prozente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D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1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2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3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4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5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6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7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8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9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1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11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1: Lineare Gleich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2: Lineare Gleichungen und Ungleich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3: Quadratische Gleichungen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4: Quadratische Gleichungen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5: Geraden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6: Geraden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7: Parabeln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8: Parabeln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9: Potenzgesetze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10: Potenzgesetze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11: Prozente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12: Prozente (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3_1_WADI1 Lineare Gleichungen.doc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_3_2_WADI2 Lineare Gleichungen und Ungleichungen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3_3_WADI3 Quadratische Gleichungen(1)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3_4_WADI4 Quadratische Gleichungen(2)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3_5_WADI5 Geraden (1)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3_6_WADI6 Geraden (2)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3_7_WADI7 Parabeln (1)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3_8_WADI8 Parabeln (2).doc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_3_9_WADI 9 Potenzgesetze (1)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3_10_WADI 10 Potenzgesetze (2)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3_11_WADI 11 Prozente (1)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3_12_WADI 12 Prozente (2)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pfübung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fübunge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fübunge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fübunge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fübungen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fübungen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fübungen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1_Kopfübung_1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2_Kopfübung_2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3_Kopfübung_3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4_Kopfübung_4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5_Kopfübung_5.d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6_Kopfübung_6.doc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fik selber erstell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pu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put: Quadratische Gleichungen UV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afelbild: Quadratische Gleich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put: Geraden Analog U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put: Geraden Tablet U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felbild: Gera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put: Parabeln UV und A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1_Input_Quadratische Gleichungen_UV.doc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_5_2_Quadratische Gleichungen_Tafelbild.docx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_5_3_Input_Geraden_UV_Analog.docx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_5_4_Input_Geraden_UV_Tablet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5_Input_Geraden_Tafelbild.docx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_5_6_Input_Parabeln_UV_AB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fik selber erstell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fiken mit Mathegrafix erstell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nstieg mit Stochasti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orwort Stochasti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0_Vowort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berblic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1_Überblick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 Stochastik: Nutzungsrechte liegen vo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essa Haasis, Irene Glende, Frauke Beckstette, Renate Diehl, Helmut Diehl, Helke Grasemann, Heike Widman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undlagen der Stochasti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eit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eitung: Diagn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bsteinschätz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en Sie Ihr Wiss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bungsaufgabe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bungsaufgabe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kturlei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eraturlisten zum selbstständigen Üb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1_Anleitung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1_Anleitung_Diagnose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2_Placement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3_Selbsteinschätzung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4_Testen Sie Ihr Wissen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5_Übungsaufgaben 1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6_Übungsaufgaben 2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7_Strukturlegen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8_Literaturliste zum selbstständigen Üben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fik Kreis selber erstell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fik Kreis selber erstell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 „Walnüsse“ selber fotografier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beiten mit dem Baumdiagram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3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3_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führung Aufga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gabenset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3_1 Einführung Aufgaben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3_2 Aufgabensets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Gegenereignis und „Dreimal-mindestens-Aufgaben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4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4_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deckendes Lern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4_1 Entdeckendes Lernen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4_2 Übungsaufgben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knüpfung von Ereignissen und Additionssatz, Einführung 4-Felder-Taf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_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_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_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_1 Stundenablauf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_2 Kartenspiel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_3 Aufgabenblatt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_4 Zusammenfassung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fik selber erstell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edingte Wahrscheinlichke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_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_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_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_1 S-Test Lehrer-Schüler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_2 Partnerarbeit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_3 Textarbeit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_4 Niveauaufgaben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bhängige und unabhängige Ereigniss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7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7_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7_1 Selbstlernmaterial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7_2 Übungsaufgaben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Zufallsvariable und Erwartungswe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8_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_8_1 Partnerpuzzl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afik selber erstell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binatori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9_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_9_1 arbeitsteilige Gruppenarbeit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-Ou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10_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10_1 Check-Out.doc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10_2 Weißt-du-wie-es-geht-Bogen.docx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MS Mincho"/>
    </w:rPr>
  </w:style>
  <w:style w:type="paragraph" w:styleId="FarbigeListeAkzent11">
    <w:name w:val="Farbige Liste - Akzent 11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before="60" w:after="60"/>
      <w:ind w:left="391" w:hanging="391"/>
    </w:pPr>
    <w:rPr>
      <w:rFonts w:ascii="Verdana" w:hAnsi="Verdana" w:eastAsia="Times New Roman" w:cs="Verdan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15:00Z</dcterms:created>
  <dc:creator>Geli</dc:creator>
  <dc:description/>
  <cp:keywords/>
  <dc:language>en-US</dc:language>
  <cp:lastModifiedBy>Barbian, Markus (LS)</cp:lastModifiedBy>
  <cp:lastPrinted>2015-02-12T08:29:00Z</cp:lastPrinted>
  <dcterms:modified xsi:type="dcterms:W3CDTF">2018-07-06T13:05:00Z</dcterms:modified>
  <cp:revision>7</cp:revision>
  <dc:subject/>
  <dc:title>Struktur unseres Materials</dc:title>
</cp:coreProperties>
</file>