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2080671595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00954879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48673791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871995917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444446815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483546175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622793298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469969419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571098907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426755185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