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406365235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3715056659"/>
            <w:bookmarkStart w:id="1" w:name="__Fieldmark__0_3715056659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3715056659"/>
            <w:bookmarkStart w:id="3" w:name="__Fieldmark__1_3715056659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3715056659"/>
            <w:bookmarkStart w:id="5" w:name="__Fieldmark__2_3715056659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3715056659"/>
            <w:bookmarkStart w:id="7" w:name="__Fieldmark__3_3715056659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715056659"/>
            <w:bookmarkStart w:id="9" w:name="__Fieldmark__4_3715056659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715056659"/>
            <w:bookmarkStart w:id="11" w:name="__Fieldmark__5_3715056659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715056659"/>
            <w:bookmarkStart w:id="13" w:name="__Fieldmark__6_3715056659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715056659"/>
            <w:bookmarkStart w:id="15" w:name="__Fieldmark__7_3715056659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526855131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328498336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305786842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715056659"/>
            <w:bookmarkStart w:id="17" w:name="__Fieldmark__8_3715056659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715056659"/>
            <w:bookmarkStart w:id="19" w:name="__Fieldmark__9_3715056659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715056659"/>
            <w:bookmarkStart w:id="21" w:name="__Fieldmark__10_3715056659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715056659"/>
            <w:bookmarkStart w:id="23" w:name="__Fieldmark__11_3715056659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3715056659"/>
            <w:bookmarkStart w:id="25" w:name="__Fieldmark__12_3715056659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3715056659"/>
            <w:bookmarkStart w:id="27" w:name="__Fieldmark__13_3715056659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3715056659"/>
            <w:bookmarkStart w:id="29" w:name="__Fieldmark__14_3715056659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3715056659"/>
            <w:bookmarkStart w:id="31" w:name="__Fieldmark__15_3715056659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784389030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553643455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3715056659"/>
            <w:bookmarkStart w:id="33" w:name="__Fieldmark__16_3715056659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3715056659"/>
            <w:bookmarkStart w:id="35" w:name="__Fieldmark__17_3715056659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3715056659"/>
            <w:bookmarkStart w:id="37" w:name="__Fieldmark__18_3715056659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3715056659"/>
            <w:bookmarkStart w:id="39" w:name="__Fieldmark__19_3715056659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3715056659"/>
            <w:bookmarkStart w:id="41" w:name="__Fieldmark__20_3715056659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3715056659"/>
            <w:bookmarkStart w:id="43" w:name="__Fieldmark__21_3715056659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3715056659"/>
            <w:bookmarkStart w:id="45" w:name="__Fieldmark__22_3715056659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3715056659"/>
            <w:bookmarkStart w:id="47" w:name="__Fieldmark__23_3715056659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3715056659"/>
            <w:bookmarkStart w:id="49" w:name="__Fieldmark__24_3715056659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3715056659"/>
            <w:bookmarkStart w:id="51" w:name="__Fieldmark__25_3715056659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3715056659"/>
            <w:bookmarkStart w:id="53" w:name="__Fieldmark__26_3715056659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3715056659"/>
            <w:bookmarkStart w:id="55" w:name="__Fieldmark__27_3715056659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2097389149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3715056659"/>
            <w:bookmarkStart w:id="57" w:name="__Fieldmark__28_3715056659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3715056659"/>
            <w:bookmarkStart w:id="59" w:name="__Fieldmark__29_3715056659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3715056659"/>
            <w:bookmarkStart w:id="61" w:name="__Fieldmark__30_3715056659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3715056659"/>
            <w:bookmarkStart w:id="63" w:name="__Fieldmark__31_3715056659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3715056659"/>
            <w:bookmarkStart w:id="65" w:name="__Fieldmark__32_3715056659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3715056659"/>
            <w:bookmarkStart w:id="67" w:name="__Fieldmark__33_3715056659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3715056659"/>
            <w:bookmarkStart w:id="69" w:name="__Fieldmark__34_3715056659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3715056659"/>
            <w:bookmarkStart w:id="71" w:name="__Fieldmark__35_3715056659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276974176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3715056659"/>
            <w:bookmarkStart w:id="73" w:name="__Fieldmark__36_3715056659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3715056659"/>
            <w:bookmarkStart w:id="75" w:name="__Fieldmark__37_3715056659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3715056659"/>
            <w:bookmarkStart w:id="77" w:name="__Fieldmark__38_3715056659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3715056659"/>
            <w:bookmarkStart w:id="79" w:name="__Fieldmark__39_3715056659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3715056659"/>
            <w:bookmarkStart w:id="81" w:name="__Fieldmark__40_3715056659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3715056659"/>
            <w:bookmarkStart w:id="83" w:name="__Fieldmark__41_3715056659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3715056659"/>
            <w:bookmarkStart w:id="85" w:name="__Fieldmark__42_3715056659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3715056659"/>
            <w:bookmarkStart w:id="87" w:name="__Fieldmark__43_3715056659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813930159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255639058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509181148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30646455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918182478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3715056659"/>
            <w:bookmarkStart w:id="89" w:name="__Fieldmark__44_3715056659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3715056659"/>
            <w:bookmarkStart w:id="91" w:name="__Fieldmark__45_3715056659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3715056659"/>
            <w:bookmarkStart w:id="93" w:name="__Fieldmark__46_3715056659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3715056659"/>
            <w:bookmarkStart w:id="95" w:name="__Fieldmark__47_3715056659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3715056659"/>
            <w:bookmarkStart w:id="97" w:name="__Fieldmark__48_3715056659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3715056659"/>
            <w:bookmarkStart w:id="99" w:name="__Fieldmark__49_3715056659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3715056659"/>
            <w:bookmarkStart w:id="101" w:name="__Fieldmark__50_3715056659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3715056659"/>
            <w:bookmarkStart w:id="103" w:name="__Fieldmark__51_3715056659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3715056659"/>
            <w:bookmarkStart w:id="105" w:name="__Fieldmark__52_3715056659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3715056659"/>
            <w:bookmarkStart w:id="107" w:name="__Fieldmark__53_3715056659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3715056659"/>
            <w:bookmarkStart w:id="109" w:name="__Fieldmark__54_3715056659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3715056659"/>
            <w:bookmarkStart w:id="111" w:name="__Fieldmark__55_3715056659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