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1755429163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1437098206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1962031278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1743146674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2142605508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1118030345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27782086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640976813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1918209194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223812411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370523039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2127165099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431995868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1885384639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