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195632122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1485974819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924574384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923065410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