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752869618"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338221964"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33638202"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