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992263371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20557598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623269466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193811315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905603500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276285397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30617954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2015287199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643097515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2097300104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578228634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439772260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239207136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310936766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