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269031750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633893942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456480150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258494021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