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370520656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472276113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512169341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891408323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025687763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588047697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092384541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61625542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030778140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410196141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