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9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28"/>
        <w:gridCol w:w="2329"/>
        <w:gridCol w:w="2548"/>
        <w:gridCol w:w="665"/>
        <w:gridCol w:w="2225"/>
        <w:gridCol w:w="988"/>
        <w:gridCol w:w="5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29pt" filled="f" o:ole="">
                  <v:imagedata r:id="rId7" o:title=""/>
                </v:shape>
                <o:OLEObject Type="Embed" ProgID="" ShapeID="ole_rId6" DrawAspect="Content" ObjectID="_26769105" r:id="rId6"/>
              </w:objec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2,8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– 1,5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7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9pt" filled="f" o:ole="">
                  <v:imagedata r:id="rId11" o:title=""/>
                </v:shape>
                <o:OLEObject Type="Embed" ProgID="" ShapeID="ole_rId10" DrawAspect="Content" ObjectID="_1494494400" r:id="rId10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29pt" filled="f" o:ole="">
                  <v:imagedata r:id="rId13" o:title=""/>
                </v:shape>
                <o:OLEObject Type="Embed" ProgID="" ShapeID="ole_rId12" DrawAspect="Content" ObjectID="_1866518451" r:id="rId12"/>
              </w:objec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9,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 2x + 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1837716817" r:id="rId16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4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30:00Z</dcterms:modified>
  <cp:revision>11</cp:revision>
  <dc:subject/>
  <dc:title/>
</cp:coreProperties>
</file>