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pfübung  Serie A  Nr. 5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before="0" w:after="60"/>
        <w:ind w:left="715" w:hanging="57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ei Stücke eines Kuchens entsprechen 25 %. </w:t>
        <w:br/>
        <w:t>In wie viele Stücke ist der Kuchen aufgeschnitten worden?</w:t>
      </w:r>
    </w:p>
    <w:p>
      <w:pPr>
        <w:pStyle w:val="Normal"/>
        <w:numPr>
          <w:ilvl w:val="0"/>
          <w:numId w:val="1"/>
        </w:numPr>
        <w:spacing w:before="0" w:after="60"/>
        <w:ind w:left="715" w:hanging="57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60"/>
        <w:ind w:left="715" w:hanging="57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 Computerverkäufer bietet 25 % Rabatt auf ein Gerät. Allerdings kommen dann anschließend noch 19 % Mehrwertsteuer dazu. Ein Kunde besteht darauf, dass zuerst die Mehrwertsteuer berechnet wird und dann der Rabatt abgezogen wird. Was sagst du dazu? Kommt er besser weg?</w:t>
      </w:r>
    </w:p>
    <w:p>
      <w:pPr>
        <w:pStyle w:val="Normal"/>
        <w:numPr>
          <w:ilvl w:val="0"/>
          <w:numId w:val="1"/>
        </w:numPr>
        <w:spacing w:before="0" w:after="60"/>
        <w:ind w:left="715" w:hanging="57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: 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numPr>
          <w:ilvl w:val="0"/>
          <w:numId w:val="1"/>
        </w:numPr>
        <w:spacing w:before="0" w:after="60"/>
        <w:ind w:left="715" w:hanging="57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before="0" w:after="60"/>
        <w:ind w:left="715" w:hanging="57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60"/>
        <w:ind w:left="715" w:hanging="57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numPr>
          <w:ilvl w:val="0"/>
          <w:numId w:val="1"/>
        </w:numPr>
        <w:spacing w:before="0" w:after="60"/>
        <w:ind w:left="715" w:hanging="57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before="0" w:after="60"/>
        <w:ind w:left="715" w:hanging="57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60"/>
        <w:ind w:left="715" w:hanging="57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kizziere einen Skihang mit 100 % Steigung. </w:t>
        <w:br/>
        <w:t>Gibt es auch Skihänge mit 500 % Steigung?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 Kopfübung Nr. 5  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Es macht keinen Unterschie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keine Lösu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100% Steigung entspricht einem Steigungswinkel von 45°. Ja.</w:t>
            </w:r>
          </w:p>
        </w:tc>
      </w:tr>
    </w:tbl>
    <w:p>
      <w:pPr>
        <w:pStyle w:val="Normal"/>
        <w:rPr>
          <w:rFonts w:ascii="Verdana" w:hAnsi="Verdana" w:cs="Verdana"/>
          <w:bCs/>
          <w:sz w:val="12"/>
          <w:szCs w:val="12"/>
        </w:rPr>
      </w:pPr>
      <w:r>
        <w:rPr>
          <w:rFonts w:cs="Verdana" w:ascii="Verdana" w:hAnsi="Verdana"/>
          <w:bCs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276" w:footer="57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7:33:00Z</dcterms:created>
  <dc:creator>Achim</dc:creator>
  <dc:description/>
  <cp:keywords/>
  <dc:language>en-US</dc:language>
  <cp:lastModifiedBy>Lozano-Falk, Christiane (LS)</cp:lastModifiedBy>
  <dcterms:modified xsi:type="dcterms:W3CDTF">2018-01-15T14:43:00Z</dcterms:modified>
  <cp:revision>8</cp:revision>
  <dc:subject/>
  <dc:title>Kopfübung Nr</dc:title>
</cp:coreProperties>
</file>