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957126746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82700235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1579074615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131969356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72485457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307831944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1259058952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575138181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2096500229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61077181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