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617"/>
        <w:gridCol w:w="37"/>
        <w:gridCol w:w="3225"/>
        <w:gridCol w:w="1985"/>
        <w:gridCol w:w="567"/>
      </w:tblGrid>
      <w:tr>
        <w:trPr/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05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pt;height:15.05pt" filled="f" o:ole="">
                  <v:imagedata r:id="rId3" o:title=""/>
                </v:shape>
                <o:OLEObject Type="Embed" ProgID="" ShapeID="ole_rId2" DrawAspect="Content" ObjectID="_102956351" r:id="rId2"/>
              </w:object>
            </w:r>
            <w:r>
              <w:rPr>
                <w:rFonts w:eastAsia="Times New Roman"/>
                <w:sz w:val="28"/>
              </w:rPr>
              <w:t xml:space="preserve"> schreibt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      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8.25pt" filled="f" o:ole="">
                  <v:imagedata r:id="rId5" o:title=""/>
                </v:shape>
                <o:OLEObject Type="Embed" ProgID="" ShapeID="ole_rId4" DrawAspect="Content" ObjectID="_1946468148" r:id="rId4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 xml:space="preserve">    </w:t>
            </w:r>
            <w:r>
              <w:rPr>
                <w:rFonts w:eastAsia="Times New Roman"/>
                <w:position w:val="-4"/>
                <w:sz w:val="22"/>
              </w:rPr>
              <w:t xml:space="preserve">   </w:t>
            </w:r>
            <w:r>
              <w:rPr>
                <w:rFonts w:eastAsia="Times New Roman"/>
                <w:position w:val="-4"/>
                <w:sz w:val="28"/>
              </w:rPr>
              <w:t xml:space="preserve">   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33020</wp:posOffset>
                      </wp:positionV>
                      <wp:extent cx="635" cy="19272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8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9370</wp:posOffset>
                      </wp:positionV>
                      <wp:extent cx="635" cy="1920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a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____________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w:rPr>
                <w:rFonts w:eastAsia="Times New Roman"/>
                <w:sz w:val="6"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</w:rPr>
              <w:t>h)</w:t>
            </w:r>
            <w:r>
              <w:rPr>
                <w:rFonts w:eastAsia="Times New Roman"/>
                <w:sz w:val="22"/>
                <w:lang w:val="en-US"/>
              </w:rPr>
              <w:t>__</w:t>
            </w:r>
            <w:r>
              <w:rPr>
                <w:rFonts w:eastAsia="Times New Roman"/>
                <w:sz w:val="22"/>
              </w:rPr>
              <w:t>__________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0" w:name="__Fieldmark__0_895366565"/>
            <w:bookmarkStart w:id="1" w:name="__Fieldmark__0_895366565"/>
            <w:bookmarkEnd w:id="1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" w:name="__Fieldmark__1_895366565"/>
            <w:bookmarkStart w:id="3" w:name="__Fieldmark__1_895366565"/>
            <w:bookmarkEnd w:id="3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4" w:name="__Fieldmark__2_895366565"/>
            <w:bookmarkStart w:id="5" w:name="__Fieldmark__2_895366565"/>
            <w:bookmarkEnd w:id="5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C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6" w:name="__Fieldmark__3_895366565"/>
            <w:bookmarkStart w:id="7" w:name="__Fieldmark__3_895366565"/>
            <w:bookmarkEnd w:id="7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ab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16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3pt;height:16pt" filled="f" o:ole="">
                  <v:imagedata r:id="rId7" o:title=""/>
                </v:shape>
                <o:OLEObject Type="Embed" ProgID="" ShapeID="ole_rId6" DrawAspect="Content" ObjectID="_1986475390" r:id="rId6"/>
              </w:object>
            </w:r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28"/>
              </w:rPr>
              <w:object w:dxaOrig="16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3.15pt;height:16pt" filled="f" o:ole="">
                  <v:imagedata r:id="rId9" o:title=""/>
                </v:shape>
                <o:OLEObject Type="Embed" ProgID="" ShapeID="ole_rId8" DrawAspect="Content" ObjectID="_787245674" r:id="rId8"/>
              </w:object>
            </w:r>
          </w:p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d)</w:t>
            </w:r>
            <w:r>
              <w:rPr>
                <w:rFonts w:eastAsia="Times New Roman"/>
                <w:sz w:val="28"/>
                <w:szCs w:val="28"/>
              </w:rPr>
              <w:object w:dxaOrig="16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15pt;height:16pt" filled="f" o:ole="">
                  <v:imagedata r:id="rId11" o:title=""/>
                </v:shape>
                <o:OLEObject Type="Embed" ProgID="" ShapeID="ole_rId10" DrawAspect="Content" ObjectID="_173394848" r:id="rId10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 xml:space="preserve">e) </w:t>
            </w:r>
            <w:r>
              <w:rPr>
                <w:rFonts w:eastAsia="Times New Roman"/>
                <w:sz w:val="28"/>
                <w:szCs w:val="28"/>
              </w:rPr>
              <w:object w:dxaOrig="14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25pt;height:16pt" filled="f" o:ole="">
                  <v:imagedata r:id="rId13" o:title=""/>
                </v:shape>
                <o:OLEObject Type="Embed" ProgID="" ShapeID="ole_rId12" DrawAspect="Content" ObjectID="_1982909689" r:id="rId12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28"/>
              </w:rPr>
              <w:object w:dxaOrig="20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pt;height:16pt" filled="f" o:ole="">
                  <v:imagedata r:id="rId15" o:title=""/>
                </v:shape>
                <o:OLEObject Type="Embed" ProgID="" ShapeID="ole_rId14" DrawAspect="Content" ObjectID="_2019114059" r:id="rId14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28"/>
              </w:rPr>
              <w:object w:dxaOrig="1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16pt" filled="f" o:ole="">
                  <v:imagedata r:id="rId17" o:title=""/>
                </v:shape>
                <o:OLEObject Type="Embed" ProgID="" ShapeID="ole_rId16" DrawAspect="Content" ObjectID="_139930069" r:id="rId16"/>
              </w:object>
            </w:r>
            <w:r>
              <w:rPr>
                <w:rFonts w:eastAsia="Times New Roman"/>
                <w:position w:val="-4"/>
                <w:sz w:val="28"/>
                <w:szCs w:val="28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object w:dxaOrig="13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3pt;height:19.2pt" filled="f" o:ole="">
                  <v:imagedata r:id="rId19" o:title=""/>
                </v:shape>
                <o:OLEObject Type="Embed" ProgID="" ShapeID="ole_rId18" DrawAspect="Content" ObjectID="_868180905" r:id="rId1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18"/>
                <w:szCs w:val="32"/>
              </w:rPr>
            </w:pPr>
            <w:r>
              <w:rPr>
                <w:rFonts w:eastAsia="Times New Roman"/>
                <w:position w:val="-10"/>
                <w:sz w:val="18"/>
                <w:szCs w:val="3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  <w:p>
            <w:pPr>
              <w:pStyle w:val="Normal"/>
              <w:rPr>
                <w:rFonts w:eastAsia="Times New Roman"/>
                <w:sz w:val="10"/>
              </w:rPr>
            </w:pPr>
            <w:r>
              <w:rPr>
                <w:rFonts w:eastAsia="Times New Roman"/>
              </w:rPr>
              <w:t xml:space="preserve">e) ____   f) ____ </w:t>
              <w:br/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</w:rPr>
              <w:t>g) ____   h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635635</wp:posOffset>
                      </wp:positionV>
                      <wp:extent cx="213995" cy="2076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pt;margin-top:50.0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-1270</wp:posOffset>
                      </wp:positionV>
                      <wp:extent cx="213995" cy="20764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pt;margin-top:-0.1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895366565"/>
            <w:bookmarkStart w:id="9" w:name="__Fieldmark__4_895366565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895366565"/>
            <w:bookmarkStart w:id="11" w:name="__Fieldmark__5_895366565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895366565"/>
            <w:bookmarkStart w:id="13" w:name="__Fieldmark__6_895366565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895366565"/>
            <w:bookmarkStart w:id="15" w:name="__Fieldmark__7_895366565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895366565"/>
            <w:bookmarkStart w:id="17" w:name="__Fieldmark__8_895366565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895366565"/>
            <w:bookmarkStart w:id="19" w:name="__Fieldmark__9_895366565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895366565"/>
            <w:bookmarkStart w:id="21" w:name="__Fieldmark__10_895366565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895366565"/>
            <w:bookmarkStart w:id="23" w:name="__Fieldmark__11_895366565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6" name="Bild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9pt;height:17.1pt" filled="f" o:ole="">
                  <v:imagedata r:id="rId22" o:title=""/>
                </v:shape>
                <o:OLEObject Type="Embed" ProgID="" ShapeID="ole_rId21" DrawAspect="Content" ObjectID="_1972939244" r:id="rId21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1.9pt;height:17.1pt" filled="f" o:ole="">
                  <v:imagedata r:id="rId24" o:title=""/>
                </v:shape>
                <o:OLEObject Type="Embed" ProgID="" ShapeID="ole_rId23" DrawAspect="Content" ObjectID="_1779575722" r:id="rId23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1pt;height:17.1pt" filled="f" o:ole="">
                  <v:imagedata r:id="rId26" o:title=""/>
                </v:shape>
                <o:OLEObject Type="Embed" ProgID="" ShapeID="ole_rId25" DrawAspect="Content" ObjectID="_619076745" r:id="rId25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9.3pt;height:17.1pt" filled="f" o:ole="">
                  <v:imagedata r:id="rId28" o:title=""/>
                </v:shape>
                <o:OLEObject Type="Embed" ProgID="" ShapeID="ole_rId27" DrawAspect="Content" ObjectID="_5558139" r:id="rId27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) ____   b) 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c) ____   d)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7" name="Bild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____ ;    ____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"/>
              </w:rPr>
            </w:pPr>
            <w:r>
              <w:rPr>
                <w:rFonts w:eastAsia="Times New Roman"/>
                <w:sz w:val="2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____ ;    ___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4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szCs w:val="32"/>
              </w:rPr>
            </w:pPr>
            <w:bookmarkStart w:id="24" w:name="_WADI_7%2F8__18"/>
            <w:bookmarkEnd w:id="24"/>
            <w:r>
              <w:rPr>
                <w:b/>
                <w:sz w:val="32"/>
                <w:szCs w:val="32"/>
              </w:rPr>
              <w:t>Hausaufgaben</w:t>
            </w:r>
          </w:p>
        </w:tc>
        <w:tc>
          <w:tcPr>
            <w:tcW w:w="5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Quadratische Gleichungen (2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12"/>
              </w:rPr>
            </w:pPr>
            <w:r>
              <w:rPr>
                <w:rFonts w:eastAsia="Times New Roman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3128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1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Gib die Werte von a, b und c an, wenn man die Gleichung in der Form </w:t>
            </w:r>
            <w:r>
              <w:rPr>
                <w:rFonts w:eastAsia="Times New Roman"/>
                <w:sz w:val="28"/>
              </w:rPr>
              <w:object w:dxaOrig="16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3pt;height:15.05pt" filled="f" o:ole="">
                  <v:imagedata r:id="rId31" o:title=""/>
                </v:shape>
                <o:OLEObject Type="Embed" ProgID="" ShapeID="ole_rId30" DrawAspect="Content" ObjectID="_223335444" r:id="rId30"/>
              </w:object>
            </w:r>
            <w:r>
              <w:rPr>
                <w:rFonts w:eastAsia="Times New Roman"/>
                <w:sz w:val="28"/>
              </w:rPr>
              <w:t xml:space="preserve"> schreibt.</w:t>
              <w:br/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e) </w:t>
            </w:r>
            <w:r>
              <w:rPr>
                <w:rFonts w:eastAsia="Times New Roman"/>
                <w:sz w:val="28"/>
              </w:rPr>
              <w:object w:dxaOrig="15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3.5pt;height:16pt" filled="f" o:ole="">
                  <v:imagedata r:id="rId33" o:title=""/>
                </v:shape>
                <o:OLEObject Type="Embed" ProgID="" ShapeID="ole_rId32" DrawAspect="Content" ObjectID="_1017055044" r:id="rId32"/>
              </w:objec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>f</w:t>
            </w:r>
            <w:r>
              <w:rPr>
                <w:rFonts w:eastAsia="Times New Roman"/>
                <w:sz w:val="28"/>
              </w:rPr>
              <w:t xml:space="preserve">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eastAsia="Times New Roman"/>
                <w:sz w:val="14"/>
                <w:szCs w:val="16"/>
              </w:rPr>
            </w:pPr>
            <w:r>
              <w:rPr>
                <w:rFonts w:eastAsia="Times New Roman"/>
                <w:sz w:val="14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28"/>
              </w:rPr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2070</wp:posOffset>
                      </wp:positionV>
                      <wp:extent cx="1270" cy="192722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2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4.1pt;width:0.05pt;height:15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070</wp:posOffset>
                      </wp:positionV>
                      <wp:extent cx="1270" cy="192151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pt;margin-top:4.1pt;width:0.1pt;height:15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lang w:val="en-US"/>
              </w:rPr>
              <w:t>a       b       c</w:t>
            </w:r>
          </w:p>
          <w:p>
            <w:pPr>
              <w:pStyle w:val="Normal"/>
              <w:rPr>
                <w:rFonts w:eastAsia="Times New Roman"/>
                <w:sz w:val="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96215</wp:posOffset>
                      </wp:positionV>
                      <wp:extent cx="97345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5.4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lang w:val="en-US"/>
              </w:rPr>
              <w:t>a)  2</w:t>
              <w:tab/>
              <w:t xml:space="preserve">   -2 </w:t>
              <w:tab/>
              <w:t xml:space="preserve"> 3</w:t>
              <w:br/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b)  3</w:t>
              <w:tab/>
              <w:t xml:space="preserve">    1      -2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0955</wp:posOffset>
                      </wp:positionV>
                      <wp:extent cx="97345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.6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c)  1      -2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7305</wp:posOffset>
                      </wp:positionV>
                      <wp:extent cx="9734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5pt;width:76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d)  6      -1       5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0320</wp:posOffset>
                      </wp:positionV>
                      <wp:extent cx="97345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1.6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e) -1       5       1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670</wp:posOffset>
                      </wp:positionV>
                      <wp:extent cx="9734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f)   3       6       3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97345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2.05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g)  2      -2       6</w:t>
            </w:r>
          </w:p>
          <w:p>
            <w:pPr>
              <w:pStyle w:val="Normal"/>
              <w:rPr>
                <w:rFonts w:eastAsia="Times New Roman"/>
                <w:sz w:val="6"/>
                <w:lang w:val="en-US" w:eastAsia="en-US"/>
              </w:rPr>
            </w:pPr>
            <w:r>
              <w:rPr>
                <w:rFonts w:eastAsia="Times New Roman"/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9370</wp:posOffset>
                      </wp:positionV>
                      <wp:extent cx="973455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7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25pt;margin-top:3.1pt;width:76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lang w:val="en-US"/>
              </w:rPr>
              <w:t>h)  -2      7       0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  <w:lang w:val="en-US"/>
              </w:rPr>
            </w:pPr>
            <w:r>
              <w:rPr>
                <w:rFonts w:eastAsia="Times New Roman"/>
                <w:sz w:val="32"/>
                <w:lang w:val="en-US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Antwort ist richtig?  Kreuze an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Die Lösungen der Gleichung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können mithilfe der folgenden Lösungsformel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t werden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A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B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C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  <w:sz w:val="28"/>
              </w:rPr>
              <w:tab/>
              <w:t xml:space="preserve">D: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12"/>
              </w:rPr>
            </w:pPr>
            <w:r>
              <w:rPr>
                <w:rFonts w:eastAsia="Times New Roman"/>
                <w:b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5" w:name="__Fieldmark__12_895366565"/>
            <w:bookmarkStart w:id="26" w:name="__Fieldmark__12_895366565"/>
            <w:bookmarkEnd w:id="26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A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7" w:name="__Fieldmark__13_895366565"/>
            <w:bookmarkStart w:id="28" w:name="__Fieldmark__13_895366565"/>
            <w:bookmarkEnd w:id="28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B</w:t>
              <w:b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29" w:name="__Fieldmark__14_895366565"/>
            <w:bookmarkStart w:id="30" w:name="__Fieldmark__14_895366565"/>
            <w:bookmarkEnd w:id="30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C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rFonts w:eastAsia="Times New Roman"/>
              </w:rPr>
              <w:instrText xml:space="preserve"> FORMCHECKBOX </w:instrText>
            </w:r>
            <w:r>
              <w:rPr>
                <w:sz w:val="28"/>
                <w:b/>
                <w:rFonts w:eastAsia="Times New Roman"/>
              </w:rPr>
              <w:fldChar w:fldCharType="separate"/>
            </w:r>
            <w:bookmarkStart w:id="31" w:name="__Fieldmark__15_895366565"/>
            <w:bookmarkStart w:id="32" w:name="__Fieldmark__15_895366565"/>
            <w:bookmarkEnd w:id="32"/>
            <w:r>
              <w:rPr>
                <w:rFonts w:eastAsia="Times New Roman"/>
                <w:b/>
                <w:sz w:val="28"/>
              </w:rPr>
            </w:r>
            <w:r>
              <w:rPr>
                <w:sz w:val="28"/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28"/>
              </w:rPr>
              <w:t xml:space="preserve">  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.</w: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a) </w:t>
            </w:r>
            <w:r>
              <w:rPr>
                <w:rFonts w:eastAsia="Times New Roman"/>
                <w:sz w:val="28"/>
                <w:szCs w:val="32"/>
              </w:rPr>
              <w:object w:dxaOrig="1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3pt;height:16pt" filled="f" o:ole="">
                  <v:imagedata r:id="rId35" o:title=""/>
                </v:shape>
                <o:OLEObject Type="Embed" ProgID="" ShapeID="ole_rId34" DrawAspect="Content" ObjectID="_744829562" r:id="rId34"/>
              </w:object>
            </w:r>
            <w:r>
              <w:rPr>
                <w:rFonts w:eastAsia="Times New Roman"/>
                <w:sz w:val="28"/>
                <w:szCs w:val="32"/>
              </w:rPr>
              <w:tab/>
              <w:tab/>
              <w:t xml:space="preserve">b) </w:t>
            </w:r>
            <w:r>
              <w:rPr>
                <w:rFonts w:eastAsia="Times New Roman"/>
                <w:sz w:val="28"/>
                <w:szCs w:val="32"/>
              </w:rPr>
              <w:object w:dxaOrig="16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15pt;height:16pt" filled="f" o:ole="">
                  <v:imagedata r:id="rId37" o:title=""/>
                </v:shape>
                <o:OLEObject Type="Embed" ProgID="" ShapeID="ole_rId36" DrawAspect="Content" ObjectID="_851462127" r:id="rId36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 xml:space="preserve">c) </w:t>
            </w:r>
            <w:r>
              <w:rPr>
                <w:rFonts w:eastAsia="Times New Roman"/>
                <w:sz w:val="28"/>
                <w:szCs w:val="3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</w:r>
            <w:r>
              <w:rPr>
                <w:rFonts w:eastAsia="Times New Roman"/>
                <w:sz w:val="28"/>
                <w:szCs w:val="32"/>
              </w:rPr>
              <w:t>d)</w:t>
            </w:r>
            <w:r>
              <w:rPr>
                <w:rFonts w:eastAsia="Times New Roman"/>
                <w:sz w:val="28"/>
                <w:szCs w:val="32"/>
              </w:rPr>
              <w:object w:dxaOrig="16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15pt;height:16pt" filled="f" o:ole="">
                  <v:imagedata r:id="rId39" o:title=""/>
                </v:shape>
                <o:OLEObject Type="Embed" ProgID="" ShapeID="ole_rId38" DrawAspect="Content" ObjectID="_306349970" r:id="rId38"/>
              </w:object>
            </w:r>
          </w:p>
          <w:p>
            <w:pPr>
              <w:pStyle w:val="TextBody"/>
              <w:spacing w:before="0" w:after="0"/>
              <w:rPr>
                <w:rFonts w:eastAsia="Times New Roman"/>
                <w:position w:val="-10"/>
                <w:sz w:val="20"/>
                <w:szCs w:val="32"/>
              </w:rPr>
            </w:pPr>
            <w:r>
              <w:rPr>
                <w:rFonts w:eastAsia="Times New Roman"/>
                <w:position w:val="-4"/>
                <w:sz w:val="28"/>
                <w:szCs w:val="32"/>
              </w:rPr>
              <w:t xml:space="preserve">e) </w:t>
            </w:r>
            <w:r>
              <w:rPr>
                <w:rFonts w:eastAsia="Times New Roman"/>
                <w:sz w:val="28"/>
                <w:szCs w:val="32"/>
              </w:rPr>
              <w:object w:dxaOrig="14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.25pt;height:16pt" filled="f" o:ole="">
                  <v:imagedata r:id="rId41" o:title=""/>
                </v:shape>
                <o:OLEObject Type="Embed" ProgID="" ShapeID="ole_rId40" DrawAspect="Content" ObjectID="_219586408" r:id="rId40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 xml:space="preserve">f) </w:t>
            </w:r>
            <w:r>
              <w:rPr>
                <w:rFonts w:eastAsia="Times New Roman"/>
                <w:sz w:val="28"/>
                <w:szCs w:val="32"/>
              </w:rPr>
              <w:object w:dxaOrig="20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8pt;height:16pt" filled="f" o:ole="">
                  <v:imagedata r:id="rId43" o:title=""/>
                </v:shape>
                <o:OLEObject Type="Embed" ProgID="" ShapeID="ole_rId42" DrawAspect="Content" ObjectID="_1538955579" r:id="rId42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br/>
              <w:t xml:space="preserve">g) </w:t>
            </w:r>
            <w:r>
              <w:rPr>
                <w:rFonts w:eastAsia="Times New Roman"/>
                <w:sz w:val="28"/>
                <w:szCs w:val="32"/>
              </w:rPr>
              <w:object w:dxaOrig="132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5.3pt;height:16pt" filled="f" o:ole="">
                  <v:imagedata r:id="rId45" o:title=""/>
                </v:shape>
                <o:OLEObject Type="Embed" ProgID="" ShapeID="ole_rId44" DrawAspect="Content" ObjectID="_921632519" r:id="rId44"/>
              </w:object>
            </w:r>
            <w:r>
              <w:rPr>
                <w:rFonts w:eastAsia="Times New Roman"/>
                <w:position w:val="-4"/>
                <w:sz w:val="28"/>
                <w:szCs w:val="32"/>
              </w:rPr>
              <w:tab/>
              <w:tab/>
              <w:t>h)</w:t>
            </w:r>
            <w:r>
              <w:rPr>
                <w:rFonts w:eastAsia="Times New Roman"/>
                <w:position w:val="-1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sz w:val="28"/>
                <w:szCs w:val="32"/>
              </w:rPr>
              <w:object w:dxaOrig="132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.3pt;height:19.2pt" filled="f" o:ole="">
                  <v:imagedata r:id="rId47" o:title=""/>
                </v:shape>
                <o:OLEObject Type="Embed" ProgID="" ShapeID="ole_rId46" DrawAspect="Content" ObjectID="_455795125" r:id="rId4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position w:val="-10"/>
                <w:sz w:val="20"/>
                <w:szCs w:val="20"/>
              </w:rPr>
            </w:pPr>
            <w:r>
              <w:rPr>
                <w:rFonts w:eastAsia="Times New Roman"/>
                <w:position w:val="-1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) 3;-7  b) -2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;-5  d)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spacing w:lineRule="auto" w:line="24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e) 1; -2   f) 1</w:t>
              <w:br/>
              <w:t xml:space="preserve">g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  h) 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23515</wp:posOffset>
                      </wp:positionH>
                      <wp:positionV relativeFrom="paragraph">
                        <wp:posOffset>4445</wp:posOffset>
                      </wp:positionV>
                      <wp:extent cx="213995" cy="2076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4.45pt;margin-top:0.3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42315</wp:posOffset>
                      </wp:positionV>
                      <wp:extent cx="213995" cy="207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15pt;margin-top:58.45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Kreuze die Zahlen an, die man für      einsetzen kann, so dass die Gleichung die vorgegebene Anzahl von Lösungen hat.</w:t>
              <w:br/>
              <w:t xml:space="preserve">a)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2 Lösungen</w:t>
            </w:r>
          </w:p>
          <w:p>
            <w:pPr>
              <w:pStyle w:val="TextBody"/>
              <w:spacing w:before="0" w:after="0"/>
              <w:rPr>
                <w:rFonts w:eastAsia="Times New Roman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0480</wp:posOffset>
                      </wp:positionV>
                      <wp:extent cx="213995" cy="2076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20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pt;margin-top:2.4pt;width:16.8pt;height:1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b)  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ab/>
              <w:tab/>
              <w:t>1 Lösun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14605</wp:posOffset>
                      </wp:positionV>
                      <wp:extent cx="104775" cy="126365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6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1pt;margin-top:1.15pt;width:8.25pt;height:10pt" coordorigin="982,23" coordsize="165,200">
                      <v:shape id="shape_0" stroked="t" o:allowincell="t" style="position:absolute;left:982;top:24;width:165;height:198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82;top:23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3" w:name="__Fieldmark__16_895366565"/>
            <w:bookmarkStart w:id="34" w:name="__Fieldmark__16_895366565"/>
            <w:bookmarkEnd w:id="3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14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5" w:name="__Fieldmark__17_895366565"/>
            <w:bookmarkStart w:id="36" w:name="__Fieldmark__17_895366565"/>
            <w:bookmarkEnd w:id="3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1;</w:t>
              <w:br/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1.6pt;width:8.25pt;height:9.95pt" coordorigin="311,32" coordsize="165,199">
                      <v:shape id="shape_0" stroked="t" o:allowincell="t" style="position:absolute;left:311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0320</wp:posOffset>
                      </wp:positionV>
                      <wp:extent cx="104775" cy="126365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6pt;width:8.25pt;height:9.95pt" coordorigin="992,32" coordsize="165,199">
                      <v:shape id="shape_0" stroked="t" o:allowincell="t" style="position:absolute;left:992;top:33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2;width:165;height:19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14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7" w:name="__Fieldmark__18_895366565"/>
            <w:bookmarkStart w:id="38" w:name="__Fieldmark__18_895366565"/>
            <w:bookmarkEnd w:id="3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9" w:name="__Fieldmark__19_895366565"/>
            <w:bookmarkStart w:id="40" w:name="__Fieldmark__19_895366565"/>
            <w:bookmarkEnd w:id="40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7,3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22225</wp:posOffset>
                      </wp:positionV>
                      <wp:extent cx="104775" cy="126365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26360"/>
                                <a:chOff x="0" y="0"/>
                                <a:chExt cx="104760" cy="126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2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0512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pt;margin-top:1.75pt;width:8.25pt;height:9.95pt" coordorigin="992,35" coordsize="165,199">
                      <v:shape id="shape_0" stroked="t" o:allowincell="t" style="position:absolute;left:992;top:36;width:165;height:19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92;top:35;width:165;height:19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1" w:name="__Fieldmark__20_895366565"/>
            <w:bookmarkStart w:id="42" w:name="__Fieldmark__20_895366565"/>
            <w:bookmarkEnd w:id="42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4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3" w:name="__Fieldmark__21_895366565"/>
            <w:bookmarkStart w:id="44" w:name="__Fieldmark__21_895366565"/>
            <w:bookmarkEnd w:id="44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4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rFonts w:eastAsia="Arial"/>
                <w:b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5" w:name="__Fieldmark__22_895366565"/>
            <w:bookmarkStart w:id="46" w:name="__Fieldmark__22_895366565"/>
            <w:bookmarkEnd w:id="46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7" w:name="__Fieldmark__23_895366565"/>
            <w:bookmarkStart w:id="48" w:name="__Fieldmark__23_895366565"/>
            <w:bookmarkEnd w:id="48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4" name="Bild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ild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Bestimme die Lösungen mithilfe des GTR.</w: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a) </w:t>
            </w:r>
            <w:r>
              <w:rPr>
                <w:rFonts w:eastAsia="Times New Roman"/>
                <w:sz w:val="28"/>
                <w:szCs w:val="28"/>
              </w:rPr>
              <w:object w:dxaOrig="25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9pt;height:17.1pt" filled="f" o:ole="">
                  <v:imagedata r:id="rId50" o:title=""/>
                </v:shape>
                <o:OLEObject Type="Embed" ProgID="" ShapeID="ole_rId49" DrawAspect="Content" ObjectID="_656339268" r:id="rId49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b) </w:t>
            </w:r>
            <w:r>
              <w:rPr>
                <w:rFonts w:eastAsia="Times New Roman"/>
                <w:sz w:val="28"/>
                <w:szCs w:val="28"/>
              </w:rPr>
              <w:object w:dxaOrig="310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1.9pt;height:17.1pt" filled="f" o:ole="">
                  <v:imagedata r:id="rId52" o:title=""/>
                </v:shape>
                <o:OLEObject Type="Embed" ProgID="" ShapeID="ole_rId51" DrawAspect="Content" ObjectID="_1163312255" r:id="rId51"/>
              </w:object>
            </w:r>
          </w:p>
          <w:p>
            <w:pPr>
              <w:pStyle w:val="TextBody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  <w:object w:dxaOrig="242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1pt;height:17.1pt" filled="f" o:ole="">
                  <v:imagedata r:id="rId54" o:title=""/>
                </v:shape>
                <o:OLEObject Type="Embed" ProgID="" ShapeID="ole_rId53" DrawAspect="Content" ObjectID="_414711229" r:id="rId53"/>
              </w:object>
            </w:r>
            <w:r>
              <w:rPr>
                <w:rFonts w:eastAsia="Times New Roman"/>
                <w:sz w:val="28"/>
                <w:szCs w:val="28"/>
              </w:rPr>
              <w:t xml:space="preserve">    d) </w:t>
            </w:r>
            <w:r>
              <w:rPr>
                <w:rFonts w:eastAsia="Times New Roman"/>
                <w:sz w:val="28"/>
                <w:szCs w:val="28"/>
              </w:rPr>
              <w:object w:dxaOrig="14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9.3pt;height:17.1pt" filled="f" o:ole="">
                  <v:imagedata r:id="rId56" o:title=""/>
                </v:shape>
                <o:OLEObject Type="Embed" ProgID="" ShapeID="ole_rId55" DrawAspect="Content" ObjectID="_815228128" r:id="rId55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a) 1,5; -2,7  b) 5,29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c)-    d) 1,728; 3,4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21615" cy="221615"/>
                  <wp:effectExtent l="0" t="0" r="0" b="0"/>
                  <wp:docPr id="25" name="Bild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ild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Bestimme mithilfe des GTR die Nullstellen der quadratischen Funktionen mit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Times New Roman"/>
                <w:sz w:val="28"/>
              </w:rPr>
              <w:tab/>
              <w:tab/>
              <w:t xml:space="preserve">   b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</w:rPr>
              <w:t xml:space="preserve">a) -1,732 ; 3,464 </w:t>
              <w:br/>
            </w:r>
            <w:r>
              <w:rPr>
                <w:rFonts w:eastAsia="Times New Roman"/>
                <w:sz w:val="10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b)  -1 ; 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0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0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6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0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9.wmf"/><Relationship Id="rId48" Type="http://schemas.openxmlformats.org/officeDocument/2006/relationships/image" Target="media/image10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4.wmf"/><Relationship Id="rId57" Type="http://schemas.openxmlformats.org/officeDocument/2006/relationships/image" Target="media/image10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8:00Z</dcterms:created>
  <dc:creator>Achim</dc:creator>
  <dc:description/>
  <cp:keywords/>
  <dc:language>en-US</dc:language>
  <cp:lastModifiedBy>Lozano-Falk, Christiane (LS)</cp:lastModifiedBy>
  <dcterms:modified xsi:type="dcterms:W3CDTF">2017-05-23T11:48:00Z</dcterms:modified>
  <cp:revision>3</cp:revision>
  <dc:subject/>
  <dc:title>Hausaufgaben</dc:title>
</cp:coreProperties>
</file>