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1652687049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56527771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3310939536"/>
            <w:bookmarkStart w:id="1" w:name="__Fieldmark__0_3310939536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3310939536"/>
            <w:bookmarkStart w:id="3" w:name="__Fieldmark__1_3310939536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3310939536"/>
            <w:bookmarkStart w:id="5" w:name="__Fieldmark__2_3310939536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3310939536"/>
            <w:bookmarkStart w:id="7" w:name="__Fieldmark__3_3310939536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1561979490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1973163709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1615830198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396717502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589673107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500641204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1972723201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310939536"/>
            <w:bookmarkStart w:id="9" w:name="__Fieldmark__4_3310939536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310939536"/>
            <w:bookmarkStart w:id="11" w:name="__Fieldmark__5_3310939536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310939536"/>
            <w:bookmarkStart w:id="13" w:name="__Fieldmark__6_3310939536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310939536"/>
            <w:bookmarkStart w:id="15" w:name="__Fieldmark__7_3310939536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310939536"/>
            <w:bookmarkStart w:id="17" w:name="__Fieldmark__8_3310939536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310939536"/>
            <w:bookmarkStart w:id="19" w:name="__Fieldmark__9_3310939536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310939536"/>
            <w:bookmarkStart w:id="21" w:name="__Fieldmark__10_3310939536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310939536"/>
            <w:bookmarkStart w:id="23" w:name="__Fieldmark__11_3310939536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250068777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1561923573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1561512485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866369364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1132438812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1011368032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3310939536"/>
            <w:bookmarkStart w:id="26" w:name="__Fieldmark__12_3310939536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3310939536"/>
            <w:bookmarkStart w:id="28" w:name="__Fieldmark__13_3310939536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3310939536"/>
            <w:bookmarkStart w:id="30" w:name="__Fieldmark__14_3310939536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3310939536"/>
            <w:bookmarkStart w:id="32" w:name="__Fieldmark__15_3310939536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1540402186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1036539451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1861950857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842887800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531931704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1143198610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1896023820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3310939536"/>
            <w:bookmarkStart w:id="34" w:name="__Fieldmark__16_3310939536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3310939536"/>
            <w:bookmarkStart w:id="36" w:name="__Fieldmark__17_3310939536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3310939536"/>
            <w:bookmarkStart w:id="38" w:name="__Fieldmark__18_3310939536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3310939536"/>
            <w:bookmarkStart w:id="40" w:name="__Fieldmark__19_3310939536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3310939536"/>
            <w:bookmarkStart w:id="42" w:name="__Fieldmark__20_3310939536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3310939536"/>
            <w:bookmarkStart w:id="44" w:name="__Fieldmark__21_3310939536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3310939536"/>
            <w:bookmarkStart w:id="46" w:name="__Fieldmark__22_3310939536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3310939536"/>
            <w:bookmarkStart w:id="48" w:name="__Fieldmark__23_3310939536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217745325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590394296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1851289266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1589506383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