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954464454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342726044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2059124256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323446571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