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657782666"/>
            <w:bookmarkStart w:id="1" w:name="__Fieldmark__0_657782666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657782666"/>
            <w:bookmarkStart w:id="3" w:name="__Fieldmark__1_657782666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657782666"/>
            <w:bookmarkStart w:id="5" w:name="__Fieldmark__2_657782666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657782666"/>
            <w:bookmarkStart w:id="7" w:name="__Fieldmark__3_657782666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657782666"/>
            <w:bookmarkStart w:id="9" w:name="__Fieldmark__4_657782666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657782666"/>
            <w:bookmarkStart w:id="11" w:name="__Fieldmark__5_657782666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657782666"/>
            <w:bookmarkStart w:id="13" w:name="__Fieldmark__6_657782666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657782666"/>
            <w:bookmarkStart w:id="15" w:name="__Fieldmark__7_657782666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567876671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657782666"/>
            <w:bookmarkStart w:id="17" w:name="__Fieldmark__8_657782666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657782666"/>
            <w:bookmarkStart w:id="19" w:name="__Fieldmark__9_657782666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877679742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878730908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788899482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657782666"/>
            <w:bookmarkStart w:id="21" w:name="__Fieldmark__10_657782666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657782666"/>
            <w:bookmarkStart w:id="23" w:name="__Fieldmark__11_657782666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657782666"/>
            <w:bookmarkStart w:id="25" w:name="__Fieldmark__12_657782666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657782666"/>
            <w:bookmarkStart w:id="27" w:name="__Fieldmark__13_657782666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698456647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657782666"/>
            <w:bookmarkStart w:id="29" w:name="__Fieldmark__14_657782666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657782666"/>
            <w:bookmarkStart w:id="31" w:name="__Fieldmark__15_657782666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176807370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