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477071683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2112448722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619586789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428366252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572292299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379731202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375222245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182937107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941472482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745302807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