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890471453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010142448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490429352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538820013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492558379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1836815557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751397650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1096071910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75127084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452211581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