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4159521172"/>
            <w:bookmarkStart w:id="1" w:name="__Fieldmark__0_4159521172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4159521172"/>
            <w:bookmarkStart w:id="3" w:name="__Fieldmark__1_4159521172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4159521172"/>
            <w:bookmarkStart w:id="5" w:name="__Fieldmark__2_4159521172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4159521172"/>
            <w:bookmarkStart w:id="7" w:name="__Fieldmark__3_4159521172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4159521172"/>
            <w:bookmarkStart w:id="9" w:name="__Fieldmark__4_4159521172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208291354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4159521172"/>
            <w:bookmarkStart w:id="11" w:name="__Fieldmark__5_4159521172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4159521172"/>
            <w:bookmarkStart w:id="13" w:name="__Fieldmark__6_4159521172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2061105247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4159521172"/>
            <w:bookmarkStart w:id="15" w:name="__Fieldmark__7_4159521172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4159521172"/>
            <w:bookmarkStart w:id="17" w:name="__Fieldmark__8_4159521172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2115135467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1349624951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1419066190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534862649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4159521172"/>
            <w:bookmarkStart w:id="19" w:name="__Fieldmark__9_4159521172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4159521172"/>
            <w:bookmarkStart w:id="21" w:name="__Fieldmark__10_4159521172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4159521172"/>
            <w:bookmarkStart w:id="23" w:name="__Fieldmark__11_4159521172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4159521172"/>
            <w:bookmarkStart w:id="25" w:name="__Fieldmark__12_4159521172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4159521172"/>
            <w:bookmarkStart w:id="27" w:name="__Fieldmark__13_4159521172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4159521172"/>
            <w:bookmarkStart w:id="29" w:name="__Fieldmark__14_4159521172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4159521172"/>
            <w:bookmarkStart w:id="31" w:name="__Fieldmark__15_4159521172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4159521172"/>
            <w:bookmarkStart w:id="33" w:name="__Fieldmark__16_4159521172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4159521172"/>
            <w:bookmarkStart w:id="35" w:name="__Fieldmark__17_4159521172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4159521172"/>
            <w:bookmarkStart w:id="37" w:name="__Fieldmark__18_4159521172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4159521172"/>
            <w:bookmarkStart w:id="39" w:name="__Fieldmark__19_4159521172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4159521172"/>
            <w:bookmarkStart w:id="41" w:name="__Fieldmark__20_4159521172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4159521172"/>
            <w:bookmarkStart w:id="43" w:name="__Fieldmark__21_4159521172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841508362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1260195881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4159521172"/>
            <w:bookmarkStart w:id="45" w:name="__Fieldmark__22_4159521172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4159521172"/>
            <w:bookmarkStart w:id="47" w:name="__Fieldmark__23_4159521172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563671007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4159521172"/>
            <w:bookmarkStart w:id="49" w:name="__Fieldmark__24_4159521172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4159521172"/>
            <w:bookmarkStart w:id="51" w:name="__Fieldmark__25_4159521172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1609390035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62300975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36707208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2031941882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4159521172"/>
            <w:bookmarkStart w:id="53" w:name="__Fieldmark__26_4159521172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4159521172"/>
            <w:bookmarkStart w:id="55" w:name="__Fieldmark__27_4159521172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4159521172"/>
            <w:bookmarkStart w:id="57" w:name="__Fieldmark__28_4159521172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4159521172"/>
            <w:bookmarkStart w:id="59" w:name="__Fieldmark__29_4159521172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4159521172"/>
            <w:bookmarkStart w:id="61" w:name="__Fieldmark__30_4159521172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4159521172"/>
            <w:bookmarkStart w:id="63" w:name="__Fieldmark__31_4159521172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4159521172"/>
            <w:bookmarkStart w:id="65" w:name="__Fieldmark__32_4159521172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4159521172"/>
            <w:bookmarkStart w:id="67" w:name="__Fieldmark__33_4159521172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