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415"/>
        <w:gridCol w:w="2552"/>
        <w:gridCol w:w="139"/>
        <w:gridCol w:w="2844"/>
        <w:gridCol w:w="561"/>
      </w:tblGrid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cantSplit w:val="true"/>
        </w:trPr>
        <w:tc>
          <w:tcPr>
            <w:tcW w:w="9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  <w:sz w:val="32"/>
              </w:rPr>
              <w:t xml:space="preserve">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/f/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0" w:name="__Fieldmark__0_2072882729"/>
            <w:bookmarkStart w:id="1" w:name="__Fieldmark__0_2072882729"/>
            <w:bookmarkEnd w:id="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2" w:name="__Fieldmark__1_2072882729"/>
            <w:bookmarkStart w:id="3" w:name="__Fieldmark__1_2072882729"/>
            <w:bookmarkEnd w:id="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" w:name="__Fieldmark__2_2072882729"/>
            <w:bookmarkStart w:id="5" w:name="__Fieldmark__2_2072882729"/>
            <w:bookmarkEnd w:id="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</w:t>
            </w:r>
            <w:r>
              <w:rPr>
                <w:rFonts w:cs="Arial"/>
                <w:sz w:val="18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6" w:name="__Fieldmark__3_2072882729"/>
            <w:bookmarkStart w:id="7" w:name="__Fieldmark__3_2072882729"/>
            <w:bookmarkEnd w:id="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</w:t>
            </w:r>
            <w:r>
              <w:rPr>
                <w:rFonts w:cs="Arial"/>
                <w:sz w:val="12"/>
                <w:szCs w:val="28"/>
                <w:lang w:val="en-US"/>
              </w:rPr>
              <w:t xml:space="preserve">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8" w:name="__Fieldmark__4_2072882729"/>
            <w:bookmarkStart w:id="9" w:name="__Fieldmark__4_2072882729"/>
            <w:bookmarkEnd w:id="9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B: y = . . . . . . .  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C: y = . . . . . . .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D: y = . . . . . . .</w:t>
            </w:r>
            <w:r>
              <w:rPr>
                <w:rFonts w:cs="Arial"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pt;height:32.05pt" filled="f" o:ole="">
                  <v:imagedata r:id="rId3" o:title=""/>
                </v:shape>
                <o:OLEObject Type="Embed" ProgID="" ShapeID="ole_rId2" DrawAspect="Content" ObjectID="_1583388573" r:id="rId2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0" w:name="__Fieldmark__5_2072882729"/>
            <w:bookmarkStart w:id="11" w:name="__Fieldmark__5_2072882729"/>
            <w:bookmarkEnd w:id="11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P(1│1) </w:t>
            </w:r>
            <w:r>
              <w:rPr>
                <w:rFonts w:cs="Arial"/>
                <w:sz w:val="32"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2" w:name="__Fieldmark__6_2072882729"/>
            <w:bookmarkStart w:id="13" w:name="__Fieldmark__6_2072882729"/>
            <w:bookmarkEnd w:id="13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 w:val="32"/>
              </w:rPr>
              <w:object w:dxaOrig="2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pt;height:29pt" filled="f" o:ole="">
                  <v:imagedata r:id="rId5" o:title=""/>
                </v:shape>
                <o:OLEObject Type="Embed" ProgID="" ShapeID="ole_rId4" DrawAspect="Content" ObjectID="_1987370978" r:id="rId4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szCs w:val="24"/>
                <w:shd w:fill="CCCCCC" w:val="clear"/>
              </w:rPr>
            </w:pPr>
            <w:r>
              <w:rPr>
                <w:rFonts w:cs="Arial"/>
                <w:szCs w:val="24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4" w:name="__Fieldmark__7_2072882729"/>
            <w:bookmarkStart w:id="15" w:name="__Fieldmark__7_2072882729"/>
            <w:bookmarkEnd w:id="15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Cs w:val="24"/>
                <w:shd w:fill="CCCCCC" w:val="clear"/>
              </w:rPr>
              <w:t xml:space="preserve"> </w:t>
            </w:r>
            <w:r>
              <w:rPr>
                <w:rFonts w:cs="Arial"/>
                <w:szCs w:val="24"/>
                <w:shd w:fill="CCCCCC" w:val="clear"/>
              </w:rPr>
              <w:t xml:space="preserve">R(-2│-4,5)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CCCCCC" w:val="clear"/>
                <w:szCs w:val="24"/>
                <w:rFonts w:cs="Arial"/>
              </w:rPr>
              <w:instrText xml:space="preserve"> FORMCHECKBOX </w:instrText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separate"/>
            </w:r>
            <w:bookmarkStart w:id="16" w:name="__Fieldmark__8_2072882729"/>
            <w:bookmarkStart w:id="17" w:name="__Fieldmark__8_2072882729"/>
            <w:bookmarkEnd w:id="17"/>
            <w:r>
              <w:rPr>
                <w:rFonts w:cs="Arial"/>
                <w:b/>
                <w:szCs w:val="24"/>
                <w:shd w:fill="CCCCCC" w:val="clear"/>
              </w:rPr>
            </w:r>
            <w:r>
              <w:rPr>
                <w:b/>
                <w:shd w:fill="CCCCCC" w:val="clear"/>
                <w:szCs w:val="24"/>
                <w:rFonts w:cs="Arial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 w:val="32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45pt;height:29pt" filled="f" o:ole="">
                  <v:imagedata r:id="rId7" o:title=""/>
                </v:shape>
                <o:OLEObject Type="Embed" ProgID="" ShapeID="ole_rId6" DrawAspect="Content" ObjectID="_1757293341" r:id="rId6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.3pt" filled="f" o:ole="">
                  <v:imagedata r:id="rId9" o:title=""/>
                </v:shape>
                <o:OLEObject Type="Embed" ProgID="" ShapeID="ole_rId8" DrawAspect="Content" ObjectID="_1296090580" r:id="rId8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45pt;height:31.3pt" filled="f" o:ole="">
                  <v:imagedata r:id="rId11" o:title=""/>
                </v:shape>
                <o:OLEObject Type="Embed" ProgID="" ShapeID="ole_rId10" DrawAspect="Content" ObjectID="_933207937" r:id="rId10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5pt;height:31.3pt" filled="f" o:ole="">
                  <v:imagedata r:id="rId13" o:title=""/>
                </v:shape>
                <o:OLEObject Type="Embed" ProgID="" ShapeID="ole_rId12" DrawAspect="Content" ObjectID="_891018431" r:id="rId1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     │    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      │    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5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18" w:name="__Fieldmark__9_2072882729"/>
            <w:bookmarkStart w:id="19" w:name="__Fieldmark__9_2072882729"/>
            <w:bookmarkEnd w:id="19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0" w:name="__Fieldmark__10_2072882729"/>
            <w:bookmarkStart w:id="21" w:name="__Fieldmark__10_2072882729"/>
            <w:bookmarkEnd w:id="21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2" w:name="__Fieldmark__11_2072882729"/>
            <w:bookmarkStart w:id="23" w:name="__Fieldmark__11_2072882729"/>
            <w:bookmarkEnd w:id="23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4" w:name="__Fieldmark__12_2072882729"/>
            <w:bookmarkStart w:id="25" w:name="__Fieldmark__12_2072882729"/>
            <w:bookmarkEnd w:id="25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6" w:name="__Fieldmark__13_2072882729"/>
            <w:bookmarkStart w:id="27" w:name="__Fieldmark__13_2072882729"/>
            <w:bookmarkEnd w:id="27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28" w:name="__Fieldmark__14_2072882729"/>
            <w:bookmarkStart w:id="29" w:name="__Fieldmark__14_2072882729"/>
            <w:bookmarkEnd w:id="2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</w:t>
            </w:r>
            <w:r>
              <w:rPr>
                <w:rFonts w:cs="Arial"/>
                <w:bCs/>
                <w:sz w:val="22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0" w:name="__Fieldmark__15_2072882729"/>
            <w:bookmarkStart w:id="31" w:name="__Fieldmark__15_2072882729"/>
            <w:bookmarkEnd w:id="3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32" w:name="__Fieldmark__16_2072882729"/>
            <w:bookmarkStart w:id="33" w:name="__Fieldmark__16_2072882729"/>
            <w:bookmarkEnd w:id="33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>3. Geraden (1)</w:t>
            </w:r>
          </w:p>
        </w:tc>
      </w:tr>
      <w:tr>
        <w:trPr>
          <w:trHeight w:val="596" w:hRule="atLeast"/>
          <w:cantSplit w:val="true"/>
        </w:trPr>
        <w:tc>
          <w:tcPr>
            <w:tcW w:w="9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32"/>
                <w:szCs w:val="32"/>
              </w:rPr>
              <w:t>Lösungen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a) Welche Gleichung gehört zur 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Geraden A ?</w:t>
            </w:r>
          </w:p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b) Gib zu den Geraden B, C und D eine Gleichung an. </w:t>
            </w:r>
          </w:p>
          <w:p>
            <w:pPr>
              <w:pStyle w:val="Normal"/>
              <w:rPr>
                <w:rFonts w:cs="Arial"/>
                <w:sz w:val="32"/>
                <w:szCs w:val="32"/>
                <w:lang w:val="en-US" w:eastAsia="en-US"/>
              </w:rPr>
            </w:pPr>
            <w:r>
              <w:rPr>
                <w:rFonts w:cs="Arial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-1270</wp:posOffset>
                      </wp:positionV>
                      <wp:extent cx="2981960" cy="2669540"/>
                      <wp:effectExtent l="0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1880" cy="2669400"/>
                                <a:chOff x="0" y="0"/>
                                <a:chExt cx="2981880" cy="26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81880" cy="2669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880" cy="2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2981160" cy="266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6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64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6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4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38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3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23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10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07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94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88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7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7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560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8428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04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827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3212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1160" y="0"/>
                                      <a:ext cx="0" cy="2669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9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3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6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006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4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81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09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8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80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020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484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6876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023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355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72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228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362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69400"/>
                                      <a:ext cx="298116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c6c6c6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440" y="266760"/>
                                    <a:ext cx="2384280" cy="2135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72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9616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942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040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88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584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84280" y="1014120"/>
                                      <a:ext cx="0" cy="79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13552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8680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60200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1334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80064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53388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26676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2080" y="0"/>
                                      <a:ext cx="88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2520" y="117360"/>
                                    <a:ext cx="1529640" cy="1346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85560" y="124272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80" y="897480"/>
                                      <a:ext cx="1008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4960" y="1242720"/>
                                      <a:ext cx="9468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60" cy="122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120" y="1216080"/>
                                      <a:ext cx="12312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276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83440" cy="2403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341720" y="0"/>
                                      <a:ext cx="0" cy="240300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1320"/>
                                      <a:ext cx="2683440" cy="0"/>
                                    </a:xfrm>
                                    <a:prstGeom prst="line">
                                      <a:avLst/>
                                    </a:prstGeom>
                                    <a:ln w="2232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400" y="132840"/>
                                    <a:ext cx="2654280" cy="240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1640" y="0"/>
                                      <a:ext cx="134172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52" h="5104">
                                          <a:moveTo>
                                            <a:pt x="0" y="5103"/>
                                          </a:moveTo>
                                          <a:lnTo>
                                            <a:pt x="28" y="5046"/>
                                          </a:lnTo>
                                          <a:lnTo>
                                            <a:pt x="85" y="4933"/>
                                          </a:lnTo>
                                          <a:lnTo>
                                            <a:pt x="141" y="4819"/>
                                          </a:lnTo>
                                          <a:lnTo>
                                            <a:pt x="198" y="4706"/>
                                          </a:lnTo>
                                          <a:lnTo>
                                            <a:pt x="255" y="4593"/>
                                          </a:lnTo>
                                          <a:lnTo>
                                            <a:pt x="311" y="4479"/>
                                          </a:lnTo>
                                          <a:lnTo>
                                            <a:pt x="368" y="4366"/>
                                          </a:lnTo>
                                          <a:lnTo>
                                            <a:pt x="425" y="4252"/>
                                          </a:lnTo>
                                          <a:lnTo>
                                            <a:pt x="481" y="4139"/>
                                          </a:lnTo>
                                          <a:lnTo>
                                            <a:pt x="538" y="4026"/>
                                          </a:lnTo>
                                          <a:lnTo>
                                            <a:pt x="595" y="3912"/>
                                          </a:lnTo>
                                          <a:lnTo>
                                            <a:pt x="652" y="3799"/>
                                          </a:lnTo>
                                          <a:lnTo>
                                            <a:pt x="708" y="3686"/>
                                          </a:lnTo>
                                          <a:lnTo>
                                            <a:pt x="765" y="3572"/>
                                          </a:lnTo>
                                          <a:lnTo>
                                            <a:pt x="822" y="3459"/>
                                          </a:lnTo>
                                          <a:lnTo>
                                            <a:pt x="878" y="3345"/>
                                          </a:lnTo>
                                          <a:lnTo>
                                            <a:pt x="935" y="3232"/>
                                          </a:lnTo>
                                          <a:lnTo>
                                            <a:pt x="992" y="3119"/>
                                          </a:lnTo>
                                          <a:lnTo>
                                            <a:pt x="1048" y="3005"/>
                                          </a:lnTo>
                                          <a:lnTo>
                                            <a:pt x="1105" y="2892"/>
                                          </a:lnTo>
                                          <a:lnTo>
                                            <a:pt x="1162" y="2778"/>
                                          </a:lnTo>
                                          <a:lnTo>
                                            <a:pt x="1218" y="2665"/>
                                          </a:lnTo>
                                          <a:lnTo>
                                            <a:pt x="1275" y="2552"/>
                                          </a:lnTo>
                                          <a:lnTo>
                                            <a:pt x="1332" y="2438"/>
                                          </a:lnTo>
                                          <a:lnTo>
                                            <a:pt x="1389" y="2325"/>
                                          </a:lnTo>
                                          <a:lnTo>
                                            <a:pt x="1445" y="2211"/>
                                          </a:lnTo>
                                          <a:lnTo>
                                            <a:pt x="1502" y="2098"/>
                                          </a:lnTo>
                                          <a:lnTo>
                                            <a:pt x="1559" y="1985"/>
                                          </a:lnTo>
                                          <a:lnTo>
                                            <a:pt x="1615" y="1871"/>
                                          </a:lnTo>
                                          <a:lnTo>
                                            <a:pt x="1672" y="1758"/>
                                          </a:lnTo>
                                          <a:lnTo>
                                            <a:pt x="1729" y="1645"/>
                                          </a:lnTo>
                                          <a:lnTo>
                                            <a:pt x="1785" y="1531"/>
                                          </a:lnTo>
                                          <a:lnTo>
                                            <a:pt x="1842" y="1418"/>
                                          </a:lnTo>
                                          <a:lnTo>
                                            <a:pt x="1899" y="1304"/>
                                          </a:lnTo>
                                          <a:lnTo>
                                            <a:pt x="1955" y="1191"/>
                                          </a:lnTo>
                                          <a:lnTo>
                                            <a:pt x="2012" y="1078"/>
                                          </a:lnTo>
                                          <a:lnTo>
                                            <a:pt x="2069" y="964"/>
                                          </a:lnTo>
                                          <a:lnTo>
                                            <a:pt x="2126" y="851"/>
                                          </a:lnTo>
                                          <a:lnTo>
                                            <a:pt x="2182" y="737"/>
                                          </a:lnTo>
                                          <a:lnTo>
                                            <a:pt x="2239" y="624"/>
                                          </a:lnTo>
                                          <a:lnTo>
                                            <a:pt x="2296" y="511"/>
                                          </a:lnTo>
                                          <a:lnTo>
                                            <a:pt x="2352" y="397"/>
                                          </a:lnTo>
                                          <a:lnTo>
                                            <a:pt x="2409" y="284"/>
                                          </a:lnTo>
                                          <a:lnTo>
                                            <a:pt x="2466" y="171"/>
                                          </a:lnTo>
                                          <a:lnTo>
                                            <a:pt x="2522" y="57"/>
                                          </a:lnTo>
                                          <a:lnTo>
                                            <a:pt x="255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2640" y="0"/>
                                      <a:ext cx="670680" cy="2403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76" h="5104">
                                          <a:moveTo>
                                            <a:pt x="0" y="0"/>
                                          </a:moveTo>
                                          <a:lnTo>
                                            <a:pt x="42" y="171"/>
                                          </a:lnTo>
                                          <a:lnTo>
                                            <a:pt x="99" y="397"/>
                                          </a:lnTo>
                                          <a:lnTo>
                                            <a:pt x="156" y="624"/>
                                          </a:lnTo>
                                          <a:lnTo>
                                            <a:pt x="212" y="851"/>
                                          </a:lnTo>
                                          <a:lnTo>
                                            <a:pt x="269" y="1078"/>
                                          </a:lnTo>
                                          <a:lnTo>
                                            <a:pt x="326" y="1304"/>
                                          </a:lnTo>
                                          <a:lnTo>
                                            <a:pt x="382" y="1531"/>
                                          </a:lnTo>
                                          <a:lnTo>
                                            <a:pt x="439" y="1758"/>
                                          </a:lnTo>
                                          <a:lnTo>
                                            <a:pt x="496" y="1985"/>
                                          </a:lnTo>
                                          <a:lnTo>
                                            <a:pt x="552" y="2211"/>
                                          </a:lnTo>
                                          <a:lnTo>
                                            <a:pt x="609" y="2438"/>
                                          </a:lnTo>
                                          <a:lnTo>
                                            <a:pt x="666" y="2665"/>
                                          </a:lnTo>
                                          <a:lnTo>
                                            <a:pt x="722" y="2892"/>
                                          </a:lnTo>
                                          <a:lnTo>
                                            <a:pt x="779" y="3119"/>
                                          </a:lnTo>
                                          <a:lnTo>
                                            <a:pt x="836" y="3345"/>
                                          </a:lnTo>
                                          <a:lnTo>
                                            <a:pt x="893" y="3572"/>
                                          </a:lnTo>
                                          <a:lnTo>
                                            <a:pt x="949" y="3799"/>
                                          </a:lnTo>
                                          <a:lnTo>
                                            <a:pt x="1006" y="4026"/>
                                          </a:lnTo>
                                          <a:lnTo>
                                            <a:pt x="1063" y="4252"/>
                                          </a:lnTo>
                                          <a:lnTo>
                                            <a:pt x="1119" y="4479"/>
                                          </a:lnTo>
                                          <a:lnTo>
                                            <a:pt x="1176" y="4706"/>
                                          </a:lnTo>
                                          <a:lnTo>
                                            <a:pt x="1233" y="4933"/>
                                          </a:lnTo>
                                          <a:lnTo>
                                            <a:pt x="1275" y="510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48040"/>
                                      <a:ext cx="2654280" cy="1188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2524">
                                          <a:moveTo>
                                            <a:pt x="0" y="2523"/>
                                          </a:moveTo>
                                          <a:lnTo>
                                            <a:pt x="57" y="2495"/>
                                          </a:lnTo>
                                          <a:lnTo>
                                            <a:pt x="114" y="2466"/>
                                          </a:lnTo>
                                          <a:lnTo>
                                            <a:pt x="171" y="2438"/>
                                          </a:lnTo>
                                          <a:lnTo>
                                            <a:pt x="227" y="2410"/>
                                          </a:lnTo>
                                          <a:lnTo>
                                            <a:pt x="284" y="2381"/>
                                          </a:lnTo>
                                          <a:lnTo>
                                            <a:pt x="341" y="2353"/>
                                          </a:lnTo>
                                          <a:lnTo>
                                            <a:pt x="397" y="2325"/>
                                          </a:lnTo>
                                          <a:lnTo>
                                            <a:pt x="454" y="2296"/>
                                          </a:lnTo>
                                          <a:lnTo>
                                            <a:pt x="511" y="2268"/>
                                          </a:lnTo>
                                          <a:lnTo>
                                            <a:pt x="567" y="2240"/>
                                          </a:lnTo>
                                          <a:lnTo>
                                            <a:pt x="624" y="2211"/>
                                          </a:lnTo>
                                          <a:lnTo>
                                            <a:pt x="681" y="2183"/>
                                          </a:lnTo>
                                          <a:lnTo>
                                            <a:pt x="737" y="2155"/>
                                          </a:lnTo>
                                          <a:lnTo>
                                            <a:pt x="794" y="2126"/>
                                          </a:lnTo>
                                          <a:lnTo>
                                            <a:pt x="851" y="2098"/>
                                          </a:lnTo>
                                          <a:lnTo>
                                            <a:pt x="908" y="2070"/>
                                          </a:lnTo>
                                          <a:lnTo>
                                            <a:pt x="964" y="2041"/>
                                          </a:lnTo>
                                          <a:lnTo>
                                            <a:pt x="1021" y="2013"/>
                                          </a:lnTo>
                                          <a:lnTo>
                                            <a:pt x="1078" y="1985"/>
                                          </a:lnTo>
                                          <a:lnTo>
                                            <a:pt x="1134" y="1956"/>
                                          </a:lnTo>
                                          <a:lnTo>
                                            <a:pt x="1191" y="1928"/>
                                          </a:lnTo>
                                          <a:lnTo>
                                            <a:pt x="1248" y="1899"/>
                                          </a:lnTo>
                                          <a:lnTo>
                                            <a:pt x="1304" y="1871"/>
                                          </a:lnTo>
                                          <a:lnTo>
                                            <a:pt x="1361" y="1843"/>
                                          </a:lnTo>
                                          <a:lnTo>
                                            <a:pt x="1418" y="1814"/>
                                          </a:lnTo>
                                          <a:lnTo>
                                            <a:pt x="1474" y="1786"/>
                                          </a:lnTo>
                                          <a:lnTo>
                                            <a:pt x="1531" y="1758"/>
                                          </a:lnTo>
                                          <a:lnTo>
                                            <a:pt x="1588" y="1729"/>
                                          </a:lnTo>
                                          <a:lnTo>
                                            <a:pt x="1645" y="1701"/>
                                          </a:lnTo>
                                          <a:lnTo>
                                            <a:pt x="1701" y="1673"/>
                                          </a:lnTo>
                                          <a:lnTo>
                                            <a:pt x="1758" y="1644"/>
                                          </a:lnTo>
                                          <a:lnTo>
                                            <a:pt x="1815" y="1616"/>
                                          </a:lnTo>
                                          <a:lnTo>
                                            <a:pt x="1871" y="1588"/>
                                          </a:lnTo>
                                          <a:lnTo>
                                            <a:pt x="1928" y="1559"/>
                                          </a:lnTo>
                                          <a:lnTo>
                                            <a:pt x="1985" y="1531"/>
                                          </a:lnTo>
                                          <a:lnTo>
                                            <a:pt x="2041" y="1503"/>
                                          </a:lnTo>
                                          <a:lnTo>
                                            <a:pt x="2098" y="1474"/>
                                          </a:lnTo>
                                          <a:lnTo>
                                            <a:pt x="2155" y="1446"/>
                                          </a:lnTo>
                                          <a:lnTo>
                                            <a:pt x="2211" y="1418"/>
                                          </a:lnTo>
                                          <a:lnTo>
                                            <a:pt x="2268" y="1389"/>
                                          </a:lnTo>
                                          <a:lnTo>
                                            <a:pt x="2325" y="1361"/>
                                          </a:lnTo>
                                          <a:lnTo>
                                            <a:pt x="2382" y="1333"/>
                                          </a:lnTo>
                                          <a:lnTo>
                                            <a:pt x="2438" y="1304"/>
                                          </a:lnTo>
                                          <a:lnTo>
                                            <a:pt x="2495" y="1276"/>
                                          </a:lnTo>
                                          <a:lnTo>
                                            <a:pt x="2552" y="1248"/>
                                          </a:lnTo>
                                          <a:lnTo>
                                            <a:pt x="2608" y="1219"/>
                                          </a:lnTo>
                                          <a:lnTo>
                                            <a:pt x="2665" y="1191"/>
                                          </a:lnTo>
                                          <a:lnTo>
                                            <a:pt x="2722" y="1162"/>
                                          </a:lnTo>
                                          <a:lnTo>
                                            <a:pt x="2778" y="1134"/>
                                          </a:lnTo>
                                          <a:lnTo>
                                            <a:pt x="2835" y="1106"/>
                                          </a:lnTo>
                                          <a:lnTo>
                                            <a:pt x="2892" y="1077"/>
                                          </a:lnTo>
                                          <a:lnTo>
                                            <a:pt x="2948" y="1049"/>
                                          </a:lnTo>
                                          <a:lnTo>
                                            <a:pt x="3005" y="1021"/>
                                          </a:lnTo>
                                          <a:lnTo>
                                            <a:pt x="3062" y="992"/>
                                          </a:lnTo>
                                          <a:lnTo>
                                            <a:pt x="3119" y="964"/>
                                          </a:lnTo>
                                          <a:lnTo>
                                            <a:pt x="3175" y="936"/>
                                          </a:lnTo>
                                          <a:lnTo>
                                            <a:pt x="3232" y="907"/>
                                          </a:lnTo>
                                          <a:lnTo>
                                            <a:pt x="3289" y="879"/>
                                          </a:lnTo>
                                          <a:lnTo>
                                            <a:pt x="3345" y="851"/>
                                          </a:lnTo>
                                          <a:lnTo>
                                            <a:pt x="3402" y="822"/>
                                          </a:lnTo>
                                          <a:lnTo>
                                            <a:pt x="3459" y="794"/>
                                          </a:lnTo>
                                          <a:lnTo>
                                            <a:pt x="3515" y="766"/>
                                          </a:lnTo>
                                          <a:lnTo>
                                            <a:pt x="3572" y="737"/>
                                          </a:lnTo>
                                          <a:lnTo>
                                            <a:pt x="3629" y="709"/>
                                          </a:lnTo>
                                          <a:lnTo>
                                            <a:pt x="3686" y="681"/>
                                          </a:lnTo>
                                          <a:lnTo>
                                            <a:pt x="3742" y="652"/>
                                          </a:lnTo>
                                          <a:lnTo>
                                            <a:pt x="3799" y="624"/>
                                          </a:lnTo>
                                          <a:lnTo>
                                            <a:pt x="3856" y="596"/>
                                          </a:lnTo>
                                          <a:lnTo>
                                            <a:pt x="3912" y="567"/>
                                          </a:lnTo>
                                          <a:lnTo>
                                            <a:pt x="3969" y="539"/>
                                          </a:lnTo>
                                          <a:lnTo>
                                            <a:pt x="4026" y="510"/>
                                          </a:lnTo>
                                          <a:lnTo>
                                            <a:pt x="4082" y="482"/>
                                          </a:lnTo>
                                          <a:lnTo>
                                            <a:pt x="4139" y="454"/>
                                          </a:lnTo>
                                          <a:lnTo>
                                            <a:pt x="4196" y="425"/>
                                          </a:lnTo>
                                          <a:lnTo>
                                            <a:pt x="4252" y="397"/>
                                          </a:lnTo>
                                          <a:lnTo>
                                            <a:pt x="4309" y="369"/>
                                          </a:lnTo>
                                          <a:lnTo>
                                            <a:pt x="4366" y="340"/>
                                          </a:lnTo>
                                          <a:lnTo>
                                            <a:pt x="4423" y="312"/>
                                          </a:lnTo>
                                          <a:lnTo>
                                            <a:pt x="4479" y="284"/>
                                          </a:lnTo>
                                          <a:lnTo>
                                            <a:pt x="4536" y="255"/>
                                          </a:lnTo>
                                          <a:lnTo>
                                            <a:pt x="4593" y="227"/>
                                          </a:lnTo>
                                          <a:lnTo>
                                            <a:pt x="4649" y="199"/>
                                          </a:lnTo>
                                          <a:lnTo>
                                            <a:pt x="4706" y="170"/>
                                          </a:lnTo>
                                          <a:lnTo>
                                            <a:pt x="4763" y="142"/>
                                          </a:lnTo>
                                          <a:lnTo>
                                            <a:pt x="4819" y="114"/>
                                          </a:lnTo>
                                          <a:lnTo>
                                            <a:pt x="4876" y="85"/>
                                          </a:lnTo>
                                          <a:lnTo>
                                            <a:pt x="4933" y="57"/>
                                          </a:lnTo>
                                          <a:lnTo>
                                            <a:pt x="4989" y="29"/>
                                          </a:lnTo>
                                          <a:lnTo>
                                            <a:pt x="504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54280" cy="79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47" h="1683">
                                          <a:moveTo>
                                            <a:pt x="0" y="0"/>
                                          </a:moveTo>
                                          <a:lnTo>
                                            <a:pt x="57" y="19"/>
                                          </a:lnTo>
                                          <a:lnTo>
                                            <a:pt x="114" y="38"/>
                                          </a:lnTo>
                                          <a:lnTo>
                                            <a:pt x="171" y="57"/>
                                          </a:lnTo>
                                          <a:lnTo>
                                            <a:pt x="227" y="76"/>
                                          </a:lnTo>
                                          <a:lnTo>
                                            <a:pt x="284" y="95"/>
                                          </a:lnTo>
                                          <a:lnTo>
                                            <a:pt x="341" y="114"/>
                                          </a:lnTo>
                                          <a:lnTo>
                                            <a:pt x="397" y="133"/>
                                          </a:lnTo>
                                          <a:lnTo>
                                            <a:pt x="454" y="152"/>
                                          </a:lnTo>
                                          <a:lnTo>
                                            <a:pt x="511" y="171"/>
                                          </a:lnTo>
                                          <a:lnTo>
                                            <a:pt x="567" y="189"/>
                                          </a:lnTo>
                                          <a:lnTo>
                                            <a:pt x="624" y="208"/>
                                          </a:lnTo>
                                          <a:lnTo>
                                            <a:pt x="681" y="227"/>
                                          </a:lnTo>
                                          <a:lnTo>
                                            <a:pt x="737" y="246"/>
                                          </a:lnTo>
                                          <a:lnTo>
                                            <a:pt x="794" y="265"/>
                                          </a:lnTo>
                                          <a:lnTo>
                                            <a:pt x="851" y="284"/>
                                          </a:lnTo>
                                          <a:lnTo>
                                            <a:pt x="908" y="303"/>
                                          </a:lnTo>
                                          <a:lnTo>
                                            <a:pt x="964" y="322"/>
                                          </a:lnTo>
                                          <a:lnTo>
                                            <a:pt x="1021" y="341"/>
                                          </a:lnTo>
                                          <a:lnTo>
                                            <a:pt x="1078" y="360"/>
                                          </a:lnTo>
                                          <a:lnTo>
                                            <a:pt x="1134" y="378"/>
                                          </a:lnTo>
                                          <a:lnTo>
                                            <a:pt x="1191" y="397"/>
                                          </a:lnTo>
                                          <a:lnTo>
                                            <a:pt x="1248" y="416"/>
                                          </a:lnTo>
                                          <a:lnTo>
                                            <a:pt x="1304" y="435"/>
                                          </a:lnTo>
                                          <a:lnTo>
                                            <a:pt x="1361" y="454"/>
                                          </a:lnTo>
                                          <a:lnTo>
                                            <a:pt x="1418" y="473"/>
                                          </a:lnTo>
                                          <a:lnTo>
                                            <a:pt x="1474" y="492"/>
                                          </a:lnTo>
                                          <a:lnTo>
                                            <a:pt x="1531" y="511"/>
                                          </a:lnTo>
                                          <a:lnTo>
                                            <a:pt x="1588" y="530"/>
                                          </a:lnTo>
                                          <a:lnTo>
                                            <a:pt x="1645" y="548"/>
                                          </a:lnTo>
                                          <a:lnTo>
                                            <a:pt x="1701" y="567"/>
                                          </a:lnTo>
                                          <a:lnTo>
                                            <a:pt x="1758" y="586"/>
                                          </a:lnTo>
                                          <a:lnTo>
                                            <a:pt x="1815" y="605"/>
                                          </a:lnTo>
                                          <a:lnTo>
                                            <a:pt x="1871" y="624"/>
                                          </a:lnTo>
                                          <a:lnTo>
                                            <a:pt x="1928" y="643"/>
                                          </a:lnTo>
                                          <a:lnTo>
                                            <a:pt x="1985" y="662"/>
                                          </a:lnTo>
                                          <a:lnTo>
                                            <a:pt x="2041" y="681"/>
                                          </a:lnTo>
                                          <a:lnTo>
                                            <a:pt x="2098" y="700"/>
                                          </a:lnTo>
                                          <a:lnTo>
                                            <a:pt x="2155" y="719"/>
                                          </a:lnTo>
                                          <a:lnTo>
                                            <a:pt x="2211" y="737"/>
                                          </a:lnTo>
                                          <a:lnTo>
                                            <a:pt x="2268" y="756"/>
                                          </a:lnTo>
                                          <a:lnTo>
                                            <a:pt x="2325" y="775"/>
                                          </a:lnTo>
                                          <a:lnTo>
                                            <a:pt x="2382" y="794"/>
                                          </a:lnTo>
                                          <a:lnTo>
                                            <a:pt x="2438" y="813"/>
                                          </a:lnTo>
                                          <a:lnTo>
                                            <a:pt x="2495" y="832"/>
                                          </a:lnTo>
                                          <a:lnTo>
                                            <a:pt x="2552" y="851"/>
                                          </a:lnTo>
                                          <a:lnTo>
                                            <a:pt x="2608" y="870"/>
                                          </a:lnTo>
                                          <a:lnTo>
                                            <a:pt x="2665" y="889"/>
                                          </a:lnTo>
                                          <a:lnTo>
                                            <a:pt x="2722" y="908"/>
                                          </a:lnTo>
                                          <a:lnTo>
                                            <a:pt x="2778" y="926"/>
                                          </a:lnTo>
                                          <a:lnTo>
                                            <a:pt x="2835" y="945"/>
                                          </a:lnTo>
                                          <a:lnTo>
                                            <a:pt x="2892" y="964"/>
                                          </a:lnTo>
                                          <a:lnTo>
                                            <a:pt x="2948" y="983"/>
                                          </a:lnTo>
                                          <a:lnTo>
                                            <a:pt x="3005" y="1002"/>
                                          </a:lnTo>
                                          <a:lnTo>
                                            <a:pt x="3062" y="1021"/>
                                          </a:lnTo>
                                          <a:lnTo>
                                            <a:pt x="3119" y="1040"/>
                                          </a:lnTo>
                                          <a:lnTo>
                                            <a:pt x="3175" y="1059"/>
                                          </a:lnTo>
                                          <a:lnTo>
                                            <a:pt x="3232" y="1078"/>
                                          </a:lnTo>
                                          <a:lnTo>
                                            <a:pt x="3289" y="1097"/>
                                          </a:lnTo>
                                          <a:lnTo>
                                            <a:pt x="3345" y="1115"/>
                                          </a:lnTo>
                                          <a:lnTo>
                                            <a:pt x="3402" y="1134"/>
                                          </a:lnTo>
                                          <a:lnTo>
                                            <a:pt x="3459" y="1153"/>
                                          </a:lnTo>
                                          <a:lnTo>
                                            <a:pt x="3515" y="1172"/>
                                          </a:lnTo>
                                          <a:lnTo>
                                            <a:pt x="3572" y="1191"/>
                                          </a:lnTo>
                                          <a:lnTo>
                                            <a:pt x="3629" y="1210"/>
                                          </a:lnTo>
                                          <a:lnTo>
                                            <a:pt x="3686" y="1229"/>
                                          </a:lnTo>
                                          <a:lnTo>
                                            <a:pt x="3742" y="1248"/>
                                          </a:lnTo>
                                          <a:lnTo>
                                            <a:pt x="3799" y="1267"/>
                                          </a:lnTo>
                                          <a:lnTo>
                                            <a:pt x="3856" y="1286"/>
                                          </a:lnTo>
                                          <a:lnTo>
                                            <a:pt x="3912" y="1304"/>
                                          </a:lnTo>
                                          <a:lnTo>
                                            <a:pt x="3969" y="1323"/>
                                          </a:lnTo>
                                          <a:lnTo>
                                            <a:pt x="4026" y="1342"/>
                                          </a:lnTo>
                                          <a:lnTo>
                                            <a:pt x="4082" y="1361"/>
                                          </a:lnTo>
                                          <a:lnTo>
                                            <a:pt x="4139" y="1380"/>
                                          </a:lnTo>
                                          <a:lnTo>
                                            <a:pt x="4196" y="1399"/>
                                          </a:lnTo>
                                          <a:lnTo>
                                            <a:pt x="4252" y="1418"/>
                                          </a:lnTo>
                                          <a:lnTo>
                                            <a:pt x="4309" y="1437"/>
                                          </a:lnTo>
                                          <a:lnTo>
                                            <a:pt x="4366" y="1456"/>
                                          </a:lnTo>
                                          <a:lnTo>
                                            <a:pt x="4423" y="1474"/>
                                          </a:lnTo>
                                          <a:lnTo>
                                            <a:pt x="4479" y="1493"/>
                                          </a:lnTo>
                                          <a:lnTo>
                                            <a:pt x="4536" y="1512"/>
                                          </a:lnTo>
                                          <a:lnTo>
                                            <a:pt x="4593" y="1531"/>
                                          </a:lnTo>
                                          <a:lnTo>
                                            <a:pt x="4649" y="1550"/>
                                          </a:lnTo>
                                          <a:lnTo>
                                            <a:pt x="4706" y="1569"/>
                                          </a:lnTo>
                                          <a:lnTo>
                                            <a:pt x="4763" y="1588"/>
                                          </a:lnTo>
                                          <a:lnTo>
                                            <a:pt x="4819" y="1607"/>
                                          </a:lnTo>
                                          <a:lnTo>
                                            <a:pt x="4876" y="1626"/>
                                          </a:lnTo>
                                          <a:lnTo>
                                            <a:pt x="4933" y="1645"/>
                                          </a:lnTo>
                                          <a:lnTo>
                                            <a:pt x="4989" y="1663"/>
                                          </a:lnTo>
                                          <a:lnTo>
                                            <a:pt x="5046" y="16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44480" y="666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8320" y="11700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7280" y="741600"/>
                                  <a:ext cx="288360" cy="37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600" y="1508760"/>
                                  <a:ext cx="288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-0.1pt;width:234.75pt;height:210.15pt" coordorigin="475,-2" coordsize="4695,4203">
                      <v:group id="shape_0" style="position:absolute;left:475;top:-2;width:4695;height:4203">
                        <v:shape id="shape_0" fillcolor="white" stroked="f" o:allowincell="t" style="position:absolute;left:475;top:-2;width:46;height:4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476;top:-2;width:4694;height:4203">
                          <v:line id="shape_0" from="476,-2" to="47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710,-2" to="710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945,-2" to="94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179,-2" to="117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415,-2" to="1415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649,-2" to="164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1884,-2" to="188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119,-2" to="2119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354,-2" to="235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588,-2" to="258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2824,-2" to="2824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058,-2" to="3058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293,-2" to="329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527,-2" to="352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763,-2" to="3763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3997,-2" to="399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231,-2" to="423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467,-2" to="4467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01,-2" to="470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936,-2" to="4936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5171,-2" to="5171,420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-2" to="5170,-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07" to="5170,207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18" to="5170,41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628" to="5170,62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838" to="5170,83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048" to="5170,1048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259" to="5170,125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469" to="5170,146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680" to="5170,168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1889" to="5170,1889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100" to="5170,210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310" to="5170,231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521" to="5170,252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730" to="5170,2730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2941" to="5170,294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151" to="5170,315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361" to="5170,336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571" to="5170,357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781" to="5170,3781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3992" to="5170,399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  <v:line id="shape_0" from="476,4202" to="5170,4202" stroked="t" o:allowincell="t" style="position:absolute">
                            <v:stroke color="#c6c6c6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45;top:418;width:3754;height:3362">
                          <v:line id="shape_0" from="945,2015" to="945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14,2015" to="141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4,2015" to="1884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53,2015" to="2353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92,2015" to="329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2,2015" to="3762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230,2015" to="423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00,2015" to="4700,2140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781" to="2914,378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3360" to="2914,336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941" to="2914,294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2520" to="2914,252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679" to="2914,167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1259" to="2914,12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838" to="2914,8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775,418" to="2914,4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05;top:183;width:2409;height:2120">
                          <v:shape id="shape_0" stroked="f" o:allowincell="t" style="position:absolute;left:3212;top:2140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15;top:1596;width:15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65;top:2140;width:148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05;top:183;width:147;height:19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9;top:2098;width:193;height:16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10;top:207;width:4225;height:3783">
                          <v:line id="shape_0" from="2823,207" to="2823,3990" stroked="t" o:allowincell="t" style="position:absolute;flip:y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10,2099" to="4935,2099" stroked="t" o:allowincell="t" style="position:absolute">
                            <v:stroke color="black" weight="2232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0;top:207;width:4180;height:3785">
                          <v:shape id="shape_0" coordsize="2552,5104" path="m0,5103l28,5046l85,4933l141,4819l198,4706l255,4593l311,4479l368,4366l425,4252l481,4139l538,4026l595,3912l652,3799l708,3686l765,3572l822,3459l878,3345l935,3232l992,3119l1048,3005l1105,2892l1162,2778l1218,2665l1275,2552l1332,2438l1389,2325l1445,2211l1502,2098l1559,1985l1615,1871l1672,1758l1729,1645l1785,1531l1842,1418l1899,1304l1955,1191l2012,1078l2069,964l2126,851l2182,737l2239,624l2296,511l2352,397l2409,284l2466,171l2522,57l2551,0e" stroked="t" o:allowincell="t" style="position:absolute;left:1532;top:207;width:2112;height:37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76,5104" path="m0,0l42,171l99,397l156,624l212,851l269,1078l326,1304l382,1531l439,1758l496,1985l552,2211l609,2438l666,2665l722,2892l779,3119l836,3345l893,3572l949,3799l1006,4026l1063,4252l1119,4479l1176,4706l1233,4933l1275,5103e" stroked="t" o:allowincell="t" style="position:absolute;left:1943;top:207;width:1055;height:3784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2524" path="m0,2523l57,2495l114,2466l171,2438l227,2410l284,2381l341,2353l397,2325l454,2296l511,2268l567,2240l624,2211l681,2183l737,2155l794,2126l851,2098l908,2070l964,2041l1021,2013l1078,1985l1134,1956l1191,1928l1248,1899l1304,1871l1361,1843l1418,1814l1474,1786l1531,1758l1588,1729l1645,1701l1701,1673l1758,1644l1815,1616l1871,1588l1928,1559l1985,1531l2041,1503l2098,1474l2155,1446l2211,1418l2268,1389l2325,1361l2382,1333l2438,1304l2495,1276l2552,1248l2608,1219l2665,1191l2722,1162l2778,1134l2835,1106l2892,1077l2948,1049l3005,1021l3062,992l3119,964l3175,936l3232,907l3289,879l3345,851l3402,822l3459,794l3515,766l3572,737l3629,709l3686,681l3742,652l3799,624l3856,596l3912,567l3969,539l4026,510l4082,482l4139,454l4196,425l4252,397l4309,369l4366,340l4423,312l4479,284l4536,255l4593,227l4649,199l4706,170l4763,142l4819,114l4876,85l4933,57l4989,29l5046,0e" stroked="t" o:allowincell="t" style="position:absolute;left:710;top:2015;width:4179;height:1870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coordsize="5047,1683" path="m0,0l57,19l114,38l171,57l227,76l284,95l341,114l397,133l454,152l511,171l567,189l624,208l681,227l737,246l794,265l851,284l908,303l964,322l1021,341l1078,360l1134,378l1191,397l1248,416l1304,435l1361,454l1418,473l1474,492l1531,511l1588,530l1645,548l1701,567l1758,586l1815,605l1871,624l1928,643l1985,662l2041,681l2098,700l2155,719l2211,737l2268,756l2325,775l2382,794l2438,813l2495,832l2552,851l2608,870l2665,889l2722,908l2778,926l2835,945l2892,964l2948,983l3005,1002l3062,1021l3119,1040l3175,1059l3232,1078l3289,1097l3345,1115l3402,1134l3459,1153l3515,1172l3572,1191l3629,1210l3686,1229l3742,1248l3799,1267l3856,1286l3912,1304l3969,1323l4026,1342l4082,1361l4139,1380l4196,1399l4252,1418l4309,1437l4366,1456l4423,1474l4479,1493l4536,1512l4593,1531l4649,1550l4706,1569l4763,1588l4819,1607l4876,1626l4933,1645l4989,1663l5046,1682e" stroked="t" o:allowincell="t" style="position:absolute;left:710;top:207;width:4179;height:1247;mso-wrap-style:none;v-text-anchor:middle">
                            <v:fill o:detectmouseclick="t" on="false"/>
                            <v:stroke color="black" joinstyle="round" endcap="flat"/>
                            <w10:wrap type="none"/>
                          </v:shape>
                        </v:group>
                      </v:group>
                      <v:shape id="shape_0" stroked="f" o:allowincell="t" style="position:absolute;left:4482;top:1047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43;top:182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1166;width:453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7;top:2374;width:453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Normal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a)</w:t>
            </w:r>
            <w:r>
              <w:rPr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2x - 2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4" w:name="__Fieldmark__17_2072882729"/>
            <w:bookmarkStart w:id="35" w:name="__Fieldmark__17_2072882729"/>
            <w:bookmarkEnd w:id="35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2x + 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36" w:name="__Fieldmark__18_2072882729"/>
            <w:bookmarkStart w:id="37" w:name="__Fieldmark__18_2072882729"/>
            <w:bookmarkEnd w:id="37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– 2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38" w:name="__Fieldmark__19_2072882729"/>
            <w:bookmarkStart w:id="39" w:name="__Fieldmark__19_2072882729"/>
            <w:bookmarkEnd w:id="39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0,5x + 4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0" w:name="__Fieldmark__20_2072882729"/>
            <w:bookmarkStart w:id="41" w:name="__Fieldmark__20_2072882729"/>
            <w:bookmarkEnd w:id="41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Arial"/>
                <w:sz w:val="28"/>
                <w:szCs w:val="28"/>
                <w:lang w:val="en-US"/>
              </w:rPr>
              <w:t xml:space="preserve">y = -0,5x -2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2" w:name="__Fieldmark__21_2072882729"/>
            <w:bookmarkStart w:id="43" w:name="__Fieldmark__21_2072882729"/>
            <w:bookmarkEnd w:id="43"/>
            <w:r/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eastAsia="Arial" w:cs="Arial"/>
                <w:sz w:val="28"/>
                <w:szCs w:val="28"/>
                <w:lang w:val="en-US"/>
              </w:rPr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  <w:t>b)</w:t>
            </w:r>
          </w:p>
          <w:p>
            <w:pPr>
              <w:pStyle w:val="Normal"/>
              <w:spacing w:lineRule="auto" w:line="240"/>
              <w:rPr>
                <w:rFonts w:eastAsia="Arial"/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  <w:lang w:val="en-US"/>
              </w:rPr>
            </w:pPr>
            <w:r>
              <w:rPr>
                <w:rFonts w:eastAsia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B: y = 2x + 1       </w:t>
            </w:r>
          </w:p>
          <w:p>
            <w:pPr>
              <w:pStyle w:val="Normal"/>
              <w:spacing w:lineRule="auto" w:line="240"/>
              <w:rPr>
                <w:rFonts w:eastAsia="Arial"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C: y = -4x - 3     </w:t>
            </w:r>
          </w:p>
          <w:p>
            <w:pPr>
              <w:pStyle w:val="Normal"/>
              <w:spacing w:lineRule="auto" w:line="240"/>
              <w:rPr>
                <w:rFonts w:cs="Arial"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rFonts w:eastAsia="Arial" w:cs="Arial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  <w:lang w:val="en-US"/>
              </w:rPr>
              <w:t xml:space="preserve">D: y = </w:t>
            </w:r>
            <w:r>
              <w:rPr>
                <w:rFonts w:cs="Arial"/>
                <w:bCs/>
                <w:szCs w:val="24"/>
              </w:rPr>
              <w:object w:dxaOrig="4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9.25pt" filled="f" o:ole="">
                  <v:imagedata r:id="rId15" o:title=""/>
                </v:shape>
                <o:OLEObject Type="Embed" ProgID="" ShapeID="ole_rId14" DrawAspect="Content" ObjectID="_1810993498" r:id="rId14"/>
              </w:object>
            </w:r>
            <w:r>
              <w:rPr>
                <w:rFonts w:cs="Arial"/>
                <w:bCs/>
                <w:szCs w:val="24"/>
                <w:lang w:val="en-US"/>
              </w:rPr>
              <w:t>x + 3</w:t>
            </w:r>
            <w:r>
              <w:rPr>
                <w:rFonts w:cs="Arial"/>
                <w:b/>
                <w:bCs/>
                <w:szCs w:val="24"/>
                <w:lang w:val="en-US"/>
              </w:rPr>
              <w:t xml:space="preserve">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lang w:val="en-US" w:eastAsia="en-US"/>
              </w:rPr>
              <w:t>2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32"/>
              </w:rPr>
              <w:t xml:space="preserve">Kreuze alle Punkte an, welche auf der Geraden mit  y = 2x - </w:t>
            </w:r>
            <w:r>
              <w:rPr>
                <w:rFonts w:cs="Arial"/>
                <w:sz w:val="32"/>
              </w:rPr>
              <w:object w:dxaOrig="2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.1pt;height:32.05pt" filled="f" o:ole="">
                  <v:imagedata r:id="rId17" o:title=""/>
                </v:shape>
                <o:OLEObject Type="Embed" ProgID="" ShapeID="ole_rId16" DrawAspect="Content" ObjectID="_1604536839" r:id="rId16"/>
              </w:object>
            </w:r>
            <w:r>
              <w:rPr>
                <w:rFonts w:cs="Arial"/>
                <w:sz w:val="32"/>
              </w:rPr>
              <w:t xml:space="preserve"> liegen.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44" w:name="__Fieldmark__22_2072882729"/>
            <w:bookmarkStart w:id="45" w:name="__Fieldmark__22_2072882729"/>
            <w:bookmarkEnd w:id="45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 xml:space="preserve">P(1│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6" w:name="__Fieldmark__23_2072882729"/>
            <w:bookmarkStart w:id="47" w:name="__Fieldmark__23_2072882729"/>
            <w:bookmarkEnd w:id="4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Q(0│-</w:t>
            </w:r>
            <w:r>
              <w:rPr>
                <w:rFonts w:cs="Arial"/>
                <w:szCs w:val="24"/>
                <w:shd w:fill="CCCCCC" w:val="clear"/>
              </w:rPr>
              <w:object w:dxaOrig="260" w:dyaOrig="5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29pt" filled="f" o:ole="">
                  <v:imagedata r:id="rId19" o:title=""/>
                </v:shape>
                <o:OLEObject Type="Embed" ProgID="" ShapeID="ole_rId18" DrawAspect="Content" ObjectID="_1833271629" r:id="rId18"/>
              </w:object>
            </w:r>
            <w:r>
              <w:rPr>
                <w:rFonts w:cs="Arial"/>
                <w:szCs w:val="24"/>
                <w:shd w:fill="CCCCCC" w:val="clear"/>
              </w:rPr>
              <w:t>)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32"/>
                <w:szCs w:val="3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8" w:name="__Fieldmark__24_2072882729"/>
            <w:bookmarkStart w:id="49" w:name="__Fieldmark__24_2072882729"/>
            <w:bookmarkEnd w:id="4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R(-2│-4,5)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separate"/>
            </w:r>
            <w:bookmarkStart w:id="50" w:name="__Fieldmark__25_2072882729"/>
            <w:bookmarkStart w:id="51" w:name="__Fieldmark__25_2072882729"/>
            <w:bookmarkEnd w:id="51"/>
            <w:r>
              <w:rPr>
                <w:rFonts w:cs="Arial"/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rFonts w:cs="Arial"/>
                <w:lang w:val="en-US"/>
              </w:rPr>
              <w:fldChar w:fldCharType="end"/>
            </w:r>
            <w:r>
              <w:rPr>
                <w:rFonts w:cs="Arial"/>
                <w:szCs w:val="24"/>
                <w:shd w:fill="CCCCCC" w:val="clear"/>
              </w:rPr>
              <w:t>S(-</w:t>
            </w:r>
            <w:r>
              <w:rPr>
                <w:rFonts w:cs="Arial"/>
                <w:szCs w:val="24"/>
                <w:shd w:fill="CCCCCC" w:val="clear"/>
              </w:rPr>
              <w:object w:dxaOrig="22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45pt;height:29pt" filled="f" o:ole="">
                  <v:imagedata r:id="rId21" o:title=""/>
                </v:shape>
                <o:OLEObject Type="Embed" ProgID="" ShapeID="ole_rId20" DrawAspect="Content" ObjectID="_1034326475" r:id="rId20"/>
              </w:object>
            </w:r>
            <w:r>
              <w:rPr>
                <w:rFonts w:cs="Arial"/>
                <w:szCs w:val="24"/>
                <w:shd w:fill="CCCCCC" w:val="clear"/>
              </w:rPr>
              <w:t>│0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Zeichne die Geraden in ein Koordinaten-system. Lies die Schnittpunkte ab.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>g: y = x - 1             h: y = -</w:t>
            </w:r>
            <w:r>
              <w:rPr>
                <w:rFonts w:cs="Arial"/>
                <w:sz w:val="32"/>
                <w:lang w:val="en-US" w:eastAsia="en-US"/>
              </w:rPr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.3pt" filled="f" o:ole="">
                  <v:imagedata r:id="rId23" o:title=""/>
                </v:shape>
                <o:OLEObject Type="Embed" ProgID="" ShapeID="ole_rId22" DrawAspect="Content" ObjectID="_2091438034" r:id="rId22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x + 3  </w:t>
            </w:r>
          </w:p>
          <w:p>
            <w:pPr>
              <w:pStyle w:val="Normal"/>
              <w:rPr>
                <w:rFonts w:cs="Arial"/>
                <w:sz w:val="32"/>
                <w:szCs w:val="24"/>
                <w:lang w:val="en-US" w:eastAsia="en-US"/>
              </w:rPr>
            </w:pPr>
            <w:r>
              <w:rPr>
                <w:rFonts w:eastAsia="Arial" w:cs="Arial"/>
                <w:sz w:val="32"/>
                <w:lang w:val="en-US" w:eastAsia="en-US"/>
              </w:rPr>
              <w:t xml:space="preserve"> </w:t>
            </w:r>
            <w:r>
              <w:rPr>
                <w:rFonts w:cs="Arial"/>
                <w:sz w:val="32"/>
                <w:lang w:val="en-US" w:eastAsia="en-US"/>
              </w:rPr>
              <w:t xml:space="preserve">i:  y = </w:t>
            </w:r>
            <w:r>
              <w:rPr>
                <w:rFonts w:cs="Arial"/>
                <w:sz w:val="32"/>
                <w:lang w:val="en-US" w:eastAsia="en-US"/>
              </w:rPr>
              <w:object w:dxaOrig="27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.45pt;height:31.3pt" filled="f" o:ole="">
                  <v:imagedata r:id="rId25" o:title=""/>
                </v:shape>
                <o:OLEObject Type="Embed" ProgID="" ShapeID="ole_rId24" DrawAspect="Content" ObjectID="_1236618580" r:id="rId24"/>
              </w:object>
            </w:r>
            <w:r>
              <w:rPr>
                <w:rFonts w:cs="Arial"/>
                <w:sz w:val="32"/>
                <w:lang w:val="en-US" w:eastAsia="en-US"/>
              </w:rPr>
              <w:t>x +</w:t>
            </w:r>
            <w:r>
              <w:rPr>
                <w:rFonts w:cs="Arial"/>
                <w:sz w:val="32"/>
                <w:lang w:val="en-US" w:eastAsia="en-US"/>
              </w:rPr>
              <w:object w:dxaOrig="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5pt;height:31.3pt" filled="f" o:ole="">
                  <v:imagedata r:id="rId27" o:title=""/>
                </v:shape>
                <o:OLEObject Type="Embed" ProgID="" ShapeID="ole_rId26" DrawAspect="Content" ObjectID="_554136268" r:id="rId26"/>
              </w:object>
            </w:r>
            <w:r>
              <w:rPr>
                <w:rFonts w:cs="Arial"/>
                <w:sz w:val="32"/>
                <w:lang w:val="en-US" w:eastAsia="en-US"/>
              </w:rPr>
              <w:t xml:space="preserve">          k:  y = 1,5  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 xml:space="preserve">Schnittpunkt S  vo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eastAsia="en-US"/>
              </w:rPr>
              <w:t>g, h:   S( 3 │2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g, i:    S( 2 │1 )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 w:val="28"/>
                <w:szCs w:val="28"/>
                <w:lang w:val="en-US" w:eastAsia="en-US"/>
              </w:rPr>
              <w:t>k, h:   S(4,5│1,5 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  <w:lang w:eastAsia="en-US"/>
              </w:rPr>
            </w:pPr>
            <w:r>
              <w:rPr>
                <w:rFonts w:cs="Arial"/>
                <w:b/>
                <w:bCs/>
                <w:sz w:val="32"/>
                <w:lang w:eastAsia="en-US"/>
              </w:rPr>
              <w:t>4</w:t>
            </w:r>
          </w:p>
        </w:tc>
        <w:tc>
          <w:tcPr>
            <w:tcW w:w="6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Richtig oder falsch ? Kreuze an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a) f: y = 2x – 2 hat den y-Achsenab-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eastAsia="Arial" w:cs="Arial"/>
                <w:sz w:val="32"/>
                <w:lang w:eastAsia="en-US"/>
              </w:rPr>
              <w:t xml:space="preserve">    </w:t>
            </w:r>
            <w:r>
              <w:rPr>
                <w:rFonts w:cs="Arial"/>
                <w:sz w:val="32"/>
                <w:lang w:eastAsia="en-US"/>
              </w:rPr>
              <w:t xml:space="preserve">schnitt 2. 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>b) g: y = 11  ist parallel zur x-Achse.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c) h: y = 9 x – 9 geht durch O(0│0) </w:t>
            </w:r>
          </w:p>
          <w:p>
            <w:pPr>
              <w:pStyle w:val="Normal"/>
              <w:spacing w:lineRule="auto" w:line="240"/>
              <w:rPr>
                <w:rFonts w:cs="Arial"/>
                <w:sz w:val="32"/>
                <w:lang w:eastAsia="en-US"/>
              </w:rPr>
            </w:pPr>
            <w:r>
              <w:rPr>
                <w:rFonts w:cs="Arial"/>
                <w:sz w:val="32"/>
                <w:lang w:eastAsia="en-US"/>
              </w:rPr>
              <w:t xml:space="preserve">d) k: y = 0 ist parallel zur y-Achse. 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  <w:shd w:fill="CCCCCC" w:val="clear"/>
              </w:rPr>
            </w:pPr>
            <w:r>
              <w:rPr>
                <w:rFonts w:eastAsia="Arial" w:cs="Arial"/>
                <w:bCs/>
                <w:sz w:val="28"/>
                <w:szCs w:val="28"/>
                <w:shd w:fill="CCCCCC" w:val="clear"/>
              </w:rPr>
              <w:t xml:space="preserve">     </w:t>
            </w:r>
            <w:r>
              <w:rPr>
                <w:rFonts w:cs="Arial"/>
                <w:bCs/>
                <w:sz w:val="28"/>
                <w:szCs w:val="28"/>
                <w:shd w:fill="CCCCCC" w:val="clear"/>
              </w:rPr>
              <w:t>richtig    falsch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  <w:shd w:fill="CCCCCC" w:val="clear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separate"/>
            </w:r>
            <w:bookmarkStart w:id="52" w:name="__Fieldmark__26_2072882729"/>
            <w:bookmarkStart w:id="53" w:name="__Fieldmark__26_2072882729"/>
            <w:bookmarkEnd w:id="53"/>
            <w:r>
              <w:rPr>
                <w:rFonts w:cs="Arial"/>
                <w:bCs/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4" w:name="__Fieldmark__27_2072882729"/>
            <w:bookmarkStart w:id="55" w:name="__Fieldmark__27_2072882729"/>
            <w:bookmarkEnd w:id="5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2072882729"/>
            <w:bookmarkStart w:id="57" w:name="__Fieldmark__28_2072882729"/>
            <w:bookmarkEnd w:id="57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58" w:name="__Fieldmark__29_2072882729"/>
            <w:bookmarkStart w:id="59" w:name="__Fieldmark__29_2072882729"/>
            <w:bookmarkEnd w:id="59"/>
            <w:r/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0" w:name="__Fieldmark__30_2072882729"/>
            <w:bookmarkStart w:id="61" w:name="__Fieldmark__30_2072882729"/>
            <w:bookmarkEnd w:id="61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072882729"/>
            <w:bookmarkStart w:id="63" w:name="__Fieldmark__31_2072882729"/>
            <w:bookmarkEnd w:id="63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d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bCs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bCs/>
                <w:rFonts w:cs="Arial"/>
              </w:rPr>
              <w:fldChar w:fldCharType="separate"/>
            </w:r>
            <w:bookmarkStart w:id="64" w:name="__Fieldmark__32_2072882729"/>
            <w:bookmarkStart w:id="65" w:name="__Fieldmark__32_2072882729"/>
            <w:bookmarkEnd w:id="65"/>
            <w:r>
              <w:rPr>
                <w:rFonts w:cs="Arial"/>
                <w:bCs/>
                <w:sz w:val="28"/>
                <w:szCs w:val="28"/>
              </w:rPr>
            </w:r>
            <w:r>
              <w:rPr>
                <w:sz w:val="28"/>
                <w:szCs w:val="2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8"/>
                <w:szCs w:val="28"/>
              </w:rPr>
              <w:t xml:space="preserve">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66" w:name="__Fieldmark__33_2072882729"/>
            <w:bookmarkStart w:id="67" w:name="__Fieldmark__33_2072882729"/>
            <w:bookmarkEnd w:id="67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cs="Arial"/>
                <w:b/>
                <w:b/>
                <w:bCs/>
                <w:szCs w:val="24"/>
                <w:lang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5:00Z</dcterms:created>
  <dc:creator>Achim</dc:creator>
  <dc:description/>
  <cp:keywords/>
  <dc:language>en-US</dc:language>
  <cp:lastModifiedBy>Lozano-Falk, Christiane (LS)</cp:lastModifiedBy>
  <dcterms:modified xsi:type="dcterms:W3CDTF">2018-01-15T12:23:00Z</dcterms:modified>
  <cp:revision>7</cp:revision>
  <dc:subject/>
  <dc:title>Hausaufgaben</dc:title>
</cp:coreProperties>
</file>