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079100539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1882371779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2106143045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