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3139222042"/>
            <w:bookmarkStart w:id="1" w:name="__Fieldmark__0_3139222042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3139222042"/>
            <w:bookmarkStart w:id="3" w:name="__Fieldmark__1_3139222042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3139222042"/>
            <w:bookmarkStart w:id="5" w:name="__Fieldmark__2_3139222042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3139222042"/>
            <w:bookmarkStart w:id="7" w:name="__Fieldmark__3_3139222042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3139222042"/>
            <w:bookmarkStart w:id="9" w:name="__Fieldmark__4_3139222042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3139222042"/>
            <w:bookmarkStart w:id="11" w:name="__Fieldmark__5_3139222042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3139222042"/>
            <w:bookmarkStart w:id="13" w:name="__Fieldmark__6_3139222042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3139222042"/>
            <w:bookmarkStart w:id="15" w:name="__Fieldmark__7_3139222042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116559766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3139222042"/>
            <w:bookmarkStart w:id="17" w:name="__Fieldmark__8_3139222042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3139222042"/>
            <w:bookmarkStart w:id="19" w:name="__Fieldmark__9_3139222042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882449193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860983904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1337761937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3139222042"/>
            <w:bookmarkStart w:id="21" w:name="__Fieldmark__10_3139222042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3139222042"/>
            <w:bookmarkStart w:id="23" w:name="__Fieldmark__11_3139222042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3139222042"/>
            <w:bookmarkStart w:id="25" w:name="__Fieldmark__12_3139222042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3139222042"/>
            <w:bookmarkStart w:id="27" w:name="__Fieldmark__13_3139222042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601363970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3139222042"/>
            <w:bookmarkStart w:id="29" w:name="__Fieldmark__14_3139222042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3139222042"/>
            <w:bookmarkStart w:id="31" w:name="__Fieldmark__15_3139222042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054946182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