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3181312902"/>
            <w:bookmarkStart w:id="1" w:name="__Fieldmark__0_3181312902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3181312902"/>
            <w:bookmarkStart w:id="3" w:name="__Fieldmark__1_3181312902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3181312902"/>
            <w:bookmarkStart w:id="5" w:name="__Fieldmark__2_3181312902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3181312902"/>
            <w:bookmarkStart w:id="7" w:name="__Fieldmark__3_3181312902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3181312902"/>
            <w:bookmarkStart w:id="9" w:name="__Fieldmark__4_3181312902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3181312902"/>
            <w:bookmarkStart w:id="11" w:name="__Fieldmark__5_3181312902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3181312902"/>
            <w:bookmarkStart w:id="13" w:name="__Fieldmark__6_3181312902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3181312902"/>
            <w:bookmarkStart w:id="15" w:name="__Fieldmark__7_3181312902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1206589851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3181312902"/>
            <w:bookmarkStart w:id="17" w:name="__Fieldmark__8_3181312902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3181312902"/>
            <w:bookmarkStart w:id="19" w:name="__Fieldmark__9_3181312902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994956812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1949197238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1002403539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3181312902"/>
            <w:bookmarkStart w:id="21" w:name="__Fieldmark__10_3181312902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3181312902"/>
            <w:bookmarkStart w:id="23" w:name="__Fieldmark__11_3181312902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3181312902"/>
            <w:bookmarkStart w:id="25" w:name="__Fieldmark__12_3181312902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3181312902"/>
            <w:bookmarkStart w:id="27" w:name="__Fieldmark__13_3181312902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2068726612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3181312902"/>
            <w:bookmarkStart w:id="29" w:name="__Fieldmark__14_3181312902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3181312902"/>
            <w:bookmarkStart w:id="31" w:name="__Fieldmark__15_3181312902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1368216685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