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522229918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31127136"/>
            <w:bookmarkStart w:id="1" w:name="__Fieldmark__0_31127136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31127136"/>
            <w:bookmarkStart w:id="3" w:name="__Fieldmark__1_31127136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31127136"/>
            <w:bookmarkStart w:id="5" w:name="__Fieldmark__2_31127136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31127136"/>
            <w:bookmarkStart w:id="7" w:name="__Fieldmark__3_31127136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1127136"/>
            <w:bookmarkStart w:id="9" w:name="__Fieldmark__4_31127136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1127136"/>
            <w:bookmarkStart w:id="11" w:name="__Fieldmark__5_31127136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1127136"/>
            <w:bookmarkStart w:id="13" w:name="__Fieldmark__6_31127136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1127136"/>
            <w:bookmarkStart w:id="15" w:name="__Fieldmark__7_31127136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767675377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1100628270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1441721762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1127136"/>
            <w:bookmarkStart w:id="17" w:name="__Fieldmark__8_31127136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1127136"/>
            <w:bookmarkStart w:id="19" w:name="__Fieldmark__9_31127136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1127136"/>
            <w:bookmarkStart w:id="21" w:name="__Fieldmark__10_31127136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1127136"/>
            <w:bookmarkStart w:id="23" w:name="__Fieldmark__11_31127136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31127136"/>
            <w:bookmarkStart w:id="25" w:name="__Fieldmark__12_31127136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31127136"/>
            <w:bookmarkStart w:id="27" w:name="__Fieldmark__13_31127136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31127136"/>
            <w:bookmarkStart w:id="29" w:name="__Fieldmark__14_31127136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31127136"/>
            <w:bookmarkStart w:id="31" w:name="__Fieldmark__15_31127136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294774941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76140781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31127136"/>
            <w:bookmarkStart w:id="33" w:name="__Fieldmark__16_31127136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31127136"/>
            <w:bookmarkStart w:id="35" w:name="__Fieldmark__17_31127136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31127136"/>
            <w:bookmarkStart w:id="37" w:name="__Fieldmark__18_31127136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31127136"/>
            <w:bookmarkStart w:id="39" w:name="__Fieldmark__19_31127136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31127136"/>
            <w:bookmarkStart w:id="41" w:name="__Fieldmark__20_31127136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31127136"/>
            <w:bookmarkStart w:id="43" w:name="__Fieldmark__21_31127136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31127136"/>
            <w:bookmarkStart w:id="45" w:name="__Fieldmark__22_31127136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31127136"/>
            <w:bookmarkStart w:id="47" w:name="__Fieldmark__23_31127136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31127136"/>
            <w:bookmarkStart w:id="49" w:name="__Fieldmark__24_31127136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31127136"/>
            <w:bookmarkStart w:id="51" w:name="__Fieldmark__25_31127136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31127136"/>
            <w:bookmarkStart w:id="53" w:name="__Fieldmark__26_31127136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31127136"/>
            <w:bookmarkStart w:id="55" w:name="__Fieldmark__27_31127136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29239187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31127136"/>
            <w:bookmarkStart w:id="57" w:name="__Fieldmark__28_31127136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31127136"/>
            <w:bookmarkStart w:id="59" w:name="__Fieldmark__29_31127136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31127136"/>
            <w:bookmarkStart w:id="61" w:name="__Fieldmark__30_31127136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31127136"/>
            <w:bookmarkStart w:id="63" w:name="__Fieldmark__31_31127136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31127136"/>
            <w:bookmarkStart w:id="65" w:name="__Fieldmark__32_31127136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31127136"/>
            <w:bookmarkStart w:id="67" w:name="__Fieldmark__33_31127136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31127136"/>
            <w:bookmarkStart w:id="69" w:name="__Fieldmark__34_31127136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31127136"/>
            <w:bookmarkStart w:id="71" w:name="__Fieldmark__35_31127136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36724830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31127136"/>
            <w:bookmarkStart w:id="73" w:name="__Fieldmark__36_31127136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31127136"/>
            <w:bookmarkStart w:id="75" w:name="__Fieldmark__37_31127136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31127136"/>
            <w:bookmarkStart w:id="77" w:name="__Fieldmark__38_31127136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31127136"/>
            <w:bookmarkStart w:id="79" w:name="__Fieldmark__39_31127136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31127136"/>
            <w:bookmarkStart w:id="81" w:name="__Fieldmark__40_31127136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31127136"/>
            <w:bookmarkStart w:id="83" w:name="__Fieldmark__41_31127136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31127136"/>
            <w:bookmarkStart w:id="85" w:name="__Fieldmark__42_31127136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31127136"/>
            <w:bookmarkStart w:id="87" w:name="__Fieldmark__43_31127136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1601867979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473757529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2131521348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1427175436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627034781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31127136"/>
            <w:bookmarkStart w:id="89" w:name="__Fieldmark__44_31127136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31127136"/>
            <w:bookmarkStart w:id="91" w:name="__Fieldmark__45_31127136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31127136"/>
            <w:bookmarkStart w:id="93" w:name="__Fieldmark__46_31127136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31127136"/>
            <w:bookmarkStart w:id="95" w:name="__Fieldmark__47_31127136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31127136"/>
            <w:bookmarkStart w:id="97" w:name="__Fieldmark__48_31127136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31127136"/>
            <w:bookmarkStart w:id="99" w:name="__Fieldmark__49_31127136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31127136"/>
            <w:bookmarkStart w:id="101" w:name="__Fieldmark__50_31127136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31127136"/>
            <w:bookmarkStart w:id="103" w:name="__Fieldmark__51_31127136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31127136"/>
            <w:bookmarkStart w:id="105" w:name="__Fieldmark__52_31127136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31127136"/>
            <w:bookmarkStart w:id="107" w:name="__Fieldmark__53_31127136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31127136"/>
            <w:bookmarkStart w:id="109" w:name="__Fieldmark__54_31127136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31127136"/>
            <w:bookmarkStart w:id="111" w:name="__Fieldmark__55_31127136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