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79850911"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83789556"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993579585"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034905725"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175781860"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072065950"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077119286"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