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389350002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138511725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213626558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18995357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1267880281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63457152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1898512468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209223519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27491031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734135318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