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565502310"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1546843576"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7070689"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