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1054526321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1652646295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656347158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1413895945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1257174183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580377014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90229993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1837892835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1507007815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310937242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1199862326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151838394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482472897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582008923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