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672302664"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838156225"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694215415"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355244092"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37246013"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953462857"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1096817027"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