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>EK Mathematik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smenge der Gleichung: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x - 7 + 5 = x + 6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Bestimme die Lösungsmenge der Ungleichung: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-12x + 12 &lt; 24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ormuliere eine passende Gleichung: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„</w:t>
            </w: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Wenn zum Fünffachen einer Zahl 10 addiert werden, dann ergibt sich das Zehnfache dieser Zahl.“</w:t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Wie heißt diese Zahl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x-Koordinate des Schnittpunkts der Geraden mit den Gleichungen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ab/>
              <w:t>y = 2x + 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ab/>
              <w:t>y = -3x – 3  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elcher Fehler wurde bei der Äquivalenzumformung gemacht?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(x+4) </w:t>
              <w:tab/>
              <w:t>=</w:t>
              <w:tab/>
              <w:t>36x + 7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x + 4 </w:t>
              <w:tab/>
              <w:t>=</w:t>
              <w:tab/>
              <w:t>36x + 7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-34x</w:t>
              <w:tab/>
              <w:tab/>
              <w:t>=</w:t>
              <w:tab/>
              <w:t>68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</w:t>
              <w:tab/>
              <w:tab/>
              <w:t>=</w:t>
              <w:tab/>
              <w:t>-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>EK Mathematik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Bestimme die Lösungsmenge der Gleichung: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x + 5 = 19 - 4x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smenge der Ungleichung: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-1 &gt; -2x - 9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ormuliere eine passende Gleichung: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„</w:t>
            </w: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Das Zehnfache einer Zahl vermindert um 10 ist gleich dem Sechsfachen der Zahl vermehrt um 2.“</w:t>
              <w:br/>
              <w:t>Wie heißt die Zahl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x-Koordinate des Schnittpunkts der Geraden mit den Gleichungen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ab/>
              <w:t xml:space="preserve">y = x – 3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ab/>
              <w:t>y = 2x – 7  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elcher Fehler wurde bei der Äquivalenzumformung gemacht?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(x+4) </w:t>
              <w:tab/>
              <w:t>=</w:t>
              <w:tab/>
              <w:t>36x + 7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x + 8 </w:t>
              <w:tab/>
              <w:t>=</w:t>
              <w:tab/>
              <w:t>36x + 7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-34x</w:t>
              <w:tab/>
              <w:tab/>
              <w:t>=</w:t>
              <w:tab/>
              <w:t>68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</w:t>
              <w:tab/>
              <w:tab/>
              <w:t>=</w:t>
              <w:tab/>
              <w:t>-2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/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>EK Mathematik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smenge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x - 7 + 5 = x + 6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 = 4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smenge der Ungleichung: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-12x + 12 &lt; 24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 &gt; -1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ormuliere eine passende Gleichung:</w:t>
            </w:r>
          </w:p>
          <w:p>
            <w:pPr>
              <w:pStyle w:val="TabellenInha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„</w:t>
            </w: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Wenn zum Fünffachen einer Zahl 10 addiert werden, dann ergibt sich das Zehnfache dieser Zahl.“</w:t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Wie heißt die Zahl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x + 10 = 10x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 = 2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x-Koordinate des Schnittpunkts der Geraden mit den Gleichungen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ab/>
              <w:t>y = 2x + 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ab/>
              <w:t>y = -3x – 3  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 = -1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elcher Fehler wurde bei der Äquivalenzumformung gemacht?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(x+4) </w:t>
              <w:tab/>
              <w:t>=</w:t>
              <w:tab/>
              <w:t>36x + 7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x + 4 </w:t>
              <w:tab/>
              <w:t>=</w:t>
              <w:tab/>
              <w:t>36x + 7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-34x</w:t>
              <w:tab/>
              <w:tab/>
              <w:t>=</w:t>
              <w:tab/>
              <w:t>68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</w:t>
              <w:tab/>
              <w:tab/>
              <w:t>=</w:t>
              <w:tab/>
              <w:t>-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. Zeile: Klammer falsch ausmultipliziert:</w:t>
              <w:br/>
              <w:t>richtig: 2x + 8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>EK Mathematik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smenge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x + 5 = 19 - 4x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 = 2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smenge der Ungleichung: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-1 &gt; -2x - 9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 &gt; -4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ormuliere eine passende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„</w:t>
            </w: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Das Zehnfache einer Zahl vermindert um 10 ist gleich dem Sechsfachen der Zahl vermehrt um 2.“</w:t>
              <w:br/>
              <w:t>Wie heißt die Zahl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0x – 10 = 6x + 2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 = 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x-Koordinate des Schnittpunkts der Geraden mit den Gleichungen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ab/>
              <w:t xml:space="preserve">y = x – 3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ab/>
              <w:t>y = 2x – 7  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 = 4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elcher Fehler wurde bei der Äquivalenzumformung gemacht?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(x+4) </w:t>
              <w:tab/>
              <w:t>=</w:t>
              <w:tab/>
              <w:t>36x + 7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x + 8 </w:t>
              <w:tab/>
              <w:t>=</w:t>
              <w:tab/>
              <w:t>36x + 72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-34x</w:t>
              <w:tab/>
              <w:tab/>
              <w:t>=</w:t>
              <w:tab/>
              <w:t>68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</w:t>
              <w:tab/>
              <w:tab/>
              <w:t>=</w:t>
              <w:tab/>
              <w:t>-2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. Zeile Rechenfehler beim Zusammenfassen:</w:t>
              <w:br/>
              <w:t>richtig: -34x = 64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4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5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erschrift1Zchn">
    <w:name w:val="Überschrift 1 Zchn"/>
    <w:qFormat/>
    <w:rPr>
      <w:rFonts w:ascii="Arial" w:hAnsi="Arial" w:eastAsia="Arial Unicode MS" w:cs="Arial Unicode MS"/>
      <w:b/>
      <w:bCs/>
      <w:kern w:val="2"/>
      <w:sz w:val="32"/>
      <w:szCs w:val="32"/>
      <w:lang w:bidi="hi-IN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03:00Z</dcterms:created>
  <dc:creator>Andreas Kübler</dc:creator>
  <dc:description/>
  <cp:keywords/>
  <dc:language>en-US</dc:language>
  <cp:lastModifiedBy>Lozano-Falk, Christiane (LS)</cp:lastModifiedBy>
  <cp:lastPrinted>2012-10-07T17:28:00Z</cp:lastPrinted>
  <dcterms:modified xsi:type="dcterms:W3CDTF">2018-01-15T12:08:00Z</dcterms:modified>
  <cp:revision>6</cp:revision>
  <dc:subject/>
  <dc:title/>
</cp:coreProperties>
</file>