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707886783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345974047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758707937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711163389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210259366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38872323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1540133823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73284093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579102427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337206436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