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468432861"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448380613"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721922054"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