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1238894549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1340825856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575681029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