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746391076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97369625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2121124385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2143392925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1566373313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877683399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30185085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1723637236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986643616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1068243180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363594081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821667076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809066226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114802464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