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435935947"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989060564"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835829952"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529840188"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604990566"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348021595"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750668247"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