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4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Parabel mit dem Scheitelpunkt S(-3|4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>
          <w:trHeight w:val="880" w:hRule="atLeast"/>
        </w:trPr>
        <w:tc>
          <w:tcPr>
            <w:tcW w:w="82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vMerge w:val="restart"/>
            <w:tcBorders>
              <w:left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en der dargestellten Parabeln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378075" cy="237807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arabel 1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>
          <w:trHeight w:val="880" w:hRule="atLeast"/>
        </w:trPr>
        <w:tc>
          <w:tcPr>
            <w:tcW w:w="8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4877" w:type="dxa"/>
            <w:vMerge w:val="continue"/>
            <w:tcBorders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arabel 2:</w:t>
            </w:r>
          </w:p>
        </w:tc>
        <w:tc>
          <w:tcPr>
            <w:tcW w:w="104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Der Punkt P(-3|...) liegt auf der Parabel mit der Gleichung y = x</w:t>
            </w:r>
            <w:r>
              <w:rPr>
                <w:rFonts w:cs="Calibri" w:ascii="Calibri" w:hAnsi="Calibri"/>
                <w:iCs/>
                <w:sz w:val="28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 + 2.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Gib die zweite Koordinate an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Gleichung einer um 2 Einheiten nach oben und um 0,5 nach links verschobenen Normalparabel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Eine Parabel schneidet die x-Achse in den Punkten N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>(3|0) und N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>(-2|0)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x-Koordinate des Scheitelpunktes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4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Parabel mit dem Scheitelpunkt S(-2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>
          <w:trHeight w:val="880" w:hRule="atLeast"/>
        </w:trPr>
        <w:tc>
          <w:tcPr>
            <w:tcW w:w="82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vMerge w:val="restart"/>
            <w:tcBorders>
              <w:left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en der dargestellten Parabeln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378075" cy="2378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arabel 1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>
          <w:trHeight w:val="880" w:hRule="atLeast"/>
        </w:trPr>
        <w:tc>
          <w:tcPr>
            <w:tcW w:w="8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4877" w:type="dxa"/>
            <w:vMerge w:val="continue"/>
            <w:tcBorders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arabel 2:</w:t>
            </w:r>
          </w:p>
        </w:tc>
        <w:tc>
          <w:tcPr>
            <w:tcW w:w="104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Der Punkt P(-4|...) liegt auf der Parabel mit der Gleichung y = x</w:t>
            </w:r>
            <w:r>
              <w:rPr>
                <w:rFonts w:cs="Calibri" w:ascii="Calibri" w:hAnsi="Calibri"/>
                <w:iCs/>
                <w:sz w:val="28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 - 2.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Gib die zweite Koordinate an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Gleichung einer um 3 Einheiten nach unten verschobenen und anschließend an der x-Achse gespiegelten Normalparabel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Eine Parabel schneidet die x-Achse in den Punkten N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>(-4|0) und N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>(1|0)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x-Koordinate des Scheitelpunktes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4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Parabel mit dem Scheitelpunkt S(-3|4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y = (x + 3)² + 4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>
          <w:trHeight w:val="880" w:hRule="atLeast"/>
        </w:trPr>
        <w:tc>
          <w:tcPr>
            <w:tcW w:w="82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vMerge w:val="restart"/>
            <w:tcBorders>
              <w:left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en der dargestellten Parabeln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378075" cy="2378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arabel 1: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(x + 2)² + 1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>
          <w:trHeight w:val="880" w:hRule="atLeast"/>
        </w:trPr>
        <w:tc>
          <w:tcPr>
            <w:tcW w:w="8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4877" w:type="dxa"/>
            <w:vMerge w:val="continue"/>
            <w:tcBorders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arabel 2: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0,5(x - 2)² - 3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Der Punkt P(-3|...) liegt auf der Parabel mit der Gleichung y = x</w:t>
            </w:r>
            <w:r>
              <w:rPr>
                <w:rFonts w:cs="Calibri" w:ascii="Calibri" w:hAnsi="Calibri"/>
                <w:iCs/>
                <w:sz w:val="28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 + 2.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Gib die zweite Koordinate an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1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Gleichung einer um 2 Einheiten nach oben und um 0,5 nach links verschobenen Normalparabel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(x + 0,5)² + 2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Eine Parabel schneidet die x-Achse in den Punkten N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>(3|0) und N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>(-2|0)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x-Koordinate des Scheitelpunktes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S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0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4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Parabel mit dem Scheitelpunkt S(-2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(x + 2)² + 3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>
          <w:trHeight w:val="880" w:hRule="atLeast"/>
        </w:trPr>
        <w:tc>
          <w:tcPr>
            <w:tcW w:w="82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vMerge w:val="restart"/>
            <w:tcBorders>
              <w:left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en der dargestellten Parabeln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378075" cy="23780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arabel 1: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(x - 1)² - 2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>
          <w:trHeight w:val="880" w:hRule="atLeast"/>
        </w:trPr>
        <w:tc>
          <w:tcPr>
            <w:tcW w:w="82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4877" w:type="dxa"/>
            <w:vMerge w:val="continue"/>
            <w:tcBorders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arabel 2: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0,5(x + 2)² - 1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Der Punkt P(-4|...) liegt auf der Parabel mit der Gleichung y = x</w:t>
            </w:r>
            <w:r>
              <w:rPr>
                <w:rFonts w:cs="Calibri" w:ascii="Calibri" w:hAnsi="Calibri"/>
                <w:iCs/>
                <w:sz w:val="28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 - 2.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Gib die zweite Koordinate an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4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Gleichung einer um 3 Einheiten nach unten verschobenen und anschließend an der x-Achse gespiegelten Normalparabel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x² - 2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Eine Parabel schneidet die x-Achse in den Punkten N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>(-4|0) und N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>(1|0)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Wie lautet die x-Koordinate des Scheitelpunktes?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S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-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53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8-01-15T12:10:00Z</dcterms:modified>
  <cp:revision>5</cp:revision>
  <dc:subject/>
  <dc:title/>
</cp:coreProperties>
</file>