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366560629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636204070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1058124389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1616160320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1296908355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1034185006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425650364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1379239563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483858336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1978171076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