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468040162"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119649318"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96638636"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